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5825" cy="951865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Северо-Курильского городского округа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Heading6"/>
        <w:rPr>
          <w:szCs w:val="40"/>
        </w:rPr>
      </w:pPr>
      <w:r>
        <w:rPr>
          <w:szCs w:val="40"/>
        </w:rPr>
        <w:t>П О С Т А Н О В Л Е Н И Е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ind w:left="-360" w:firstLine="360"/>
        <w:rPr>
          <w:sz w:val="25"/>
          <w:szCs w:val="25"/>
        </w:rPr>
      </w:pPr>
      <w:r>
        <w:rPr>
          <w:sz w:val="25"/>
          <w:szCs w:val="25"/>
        </w:rPr>
        <w:t>от «09»  июня 2015 г.</w:t>
        <w:tab/>
        <w:tab/>
        <w:tab/>
        <w:tab/>
        <w:tab/>
        <w:tab/>
        <w:tab/>
        <w:tab/>
        <w:tab/>
        <w:t>№168</w:t>
      </w:r>
    </w:p>
    <w:p>
      <w:pPr>
        <w:pStyle w:val="Normal"/>
        <w:ind w:left="-360" w:firstLine="360"/>
        <w:jc w:val="center"/>
        <w:rPr>
          <w:sz w:val="18"/>
          <w:szCs w:val="18"/>
        </w:rPr>
      </w:pPr>
      <w:r>
        <w:rPr>
          <w:sz w:val="18"/>
          <w:szCs w:val="18"/>
        </w:rPr>
        <w:t>г.Северо-Курильск</w:t>
      </w:r>
    </w:p>
    <w:p>
      <w:pPr>
        <w:pStyle w:val="Normal"/>
        <w:ind w:left="-360"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538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 создании, содержании и использовании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 Северо-Курильского городского круг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соответствии с Федеральными законами от 21.12.1994 №68-ФЗ «О защите населения и территорий от чрезвычайных ситуаций природного и техногенного характера»,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ями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Сахалинской области от 30.05.2013 № 274 «О создании, содержании и использовании област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ахалинской области», Уставом Северо-Курильского городского округа, администрация Северо-Курильского городского округа  ПОСТАНОВЛЯЕТ: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здании, содержании и использовании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округа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2. Утвердить </w:t>
      </w:r>
      <w:hyperlink r:id="rId4">
        <w:r>
          <w:rPr>
            <w:rStyle w:val="InternetLink"/>
          </w:rPr>
          <w:t>Номенклатуру</w:t>
        </w:r>
      </w:hyperlink>
      <w:r>
        <w:rPr/>
        <w:t xml:space="preserve"> и объем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круга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Определить заказчиком муниципального резерва администрацию Северо-Курильского городского круг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4. Утвердить </w:t>
      </w:r>
      <w:hyperlink r:id="rId5">
        <w:r>
          <w:rPr>
            <w:rStyle w:val="InternetLink"/>
          </w:rPr>
          <w:t>График</w:t>
        </w:r>
      </w:hyperlink>
      <w:r>
        <w:rPr/>
        <w:t xml:space="preserve"> создания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круга, включив в него запасы, накопленные в муниципальном резерве материальных ресурсов, для ликвидации чрезвычайных ситуаций природного и техногенного характера на территории Северо-Курильского городского округа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5. Рекомендовать, руководителям предприятий, учреждений и организаций создать соответствующие объектовые резервы материальных ресурсов для ликвидации чрезвычайных ситуаций природного и техногенного характера и для целей гражданской оборон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6. Признать утратившими силу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администрации Северо-Курильского городского круга от 22.06.2011 № 173 «О создании, содержании и использовании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круга»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администрации Северо-Курильского городского круга от 28.01.2013 № 26 «О внесении изменений в постановление администрации Северо-Курильского городского круга от 22.06.2011 № 173 «О создании, содержании  и использовании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 Северо-Курильского городского круга»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7. Опубликовать настоящее постановление в газете «Курильский Рыбак» и разместить на официальном сайте администрации Северо-Курильского городского округа </w:t>
      </w:r>
      <w:hyperlink r:id="rId8">
        <w:r>
          <w:rPr>
            <w:rStyle w:val="InternetLink"/>
          </w:rPr>
          <w:t>http://sevkur.admsakhalin.ru/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8. Контроль выполнения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8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Мэр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веро-Курильского городского округ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09.06.2015. №168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СОЗДАНИИ, СОДЕРЖАНИИ И ИСПОЛЬЗОВАНИ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РЕЗЕРВА МАТЕРИАЛЬНЫХ РЕСУРСОВ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ЛИКВИДАЦИИ ЧРЕЗВЫЧАЙНЫХ СИТУАЦИЙ ПРИРОДНОГО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ТЕХНОГЕННОГО ХАРАКТЕРА И ДЛЯ ЦЕЛЕЙГРАЖДАНСКОЙ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ОРОНЫ НА ТЕРРИТОРИИ СЕВЕРО-КУРИЛЬСКОГО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создания, содержания, использования, восполнения и контроля за муниципальным резервом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круга (далее – муниципальный резерв материальных ресурсов).</w:t>
      </w:r>
    </w:p>
    <w:p>
      <w:pPr>
        <w:pStyle w:val="Normal"/>
        <w:autoSpaceDE w:val="false"/>
        <w:ind w:firstLine="540"/>
        <w:jc w:val="both"/>
        <w:rPr/>
      </w:pPr>
      <w:r>
        <w:rPr/>
        <w:t>1.2. Координирующими органами по созданию муниципального резерва материальных ресурсов являются администрация Северо-Курильского городского круга (далее - администрация СК ГО)</w:t>
      </w:r>
    </w:p>
    <w:p>
      <w:pPr>
        <w:pStyle w:val="Normal"/>
        <w:autoSpaceDE w:val="false"/>
        <w:ind w:firstLine="540"/>
        <w:jc w:val="both"/>
        <w:rPr/>
      </w:pPr>
      <w:r>
        <w:rPr/>
        <w:t>1.3. Муниципальный резерв материальных ресурсов создается заблаговременно в целях экстренного привлечения необходимых средств в случае возникновения чрезвычайных ситуаций природного и техногенного характера и для первоочередного обеспечения населения в военное врем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Порядок определения номенклатуры</w:t>
      </w:r>
    </w:p>
    <w:p>
      <w:pPr>
        <w:pStyle w:val="Normal"/>
        <w:autoSpaceDE w:val="false"/>
        <w:jc w:val="center"/>
        <w:rPr/>
      </w:pPr>
      <w:r>
        <w:rPr/>
        <w:t>и объемов создаваемых запас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Резервы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2.2. Номенклатура и объемы резервов определяются для первоочередного обеспечения населения исходя из прогнозируемых условий жизнедеятельности в случае возникновения чрезвычайных ситуаций, а также характера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оздания резерв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При разработке проекта бюджета Северо-Курильского городского округа на очередной финансовый год и плановый период, структурное подразделение администрации Северо-Курильского городского округа, в полномочия которого входит работа по ГО и ЧС, в срок до 1 сентября текущего года формирует предложение для включения в бюджетную заявку по созданию, хранению, обслуживанию, использованию и восполнению материальных ресурсов. Расчеты производятся в ценах текущего года с учетом установленного индекса потребительских цен на очередной финансовый год. </w:t>
      </w:r>
    </w:p>
    <w:p>
      <w:pPr>
        <w:pStyle w:val="Normal"/>
        <w:autoSpaceDE w:val="false"/>
        <w:ind w:firstLine="540"/>
        <w:jc w:val="both"/>
        <w:rPr/>
      </w:pPr>
      <w:r>
        <w:rPr/>
        <w:t>3.2. Финансирование расходов на создание, хранение, обслуживание, использование, восполнение резервов материальных ресурсов осуществляется в соответствии бюджетной росписью местного бюджета в пределах лимитов бюджетных обязательств, предусмотренных органом, ответственным за создание резервов материальных ресурсов на указан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>3.3. Органы, ответственные за создание резервов материальных ресурсов, размещают заказы на поставки материальных ценностей, выполнение работ, оказание услуг по обслуживанию, хранению и страхованию резервов материальных ресурсов в соответствии с действующим законодательством о размещении заказов на поставки товаров, работ и услуг дл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4. Порядок организации хранения резерв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сновной задачей хранения запасов муниципального резерва материальных ресурсов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Заказчик несет ответственность, за создание и восполнение запасов муниципального резерва материальных ресурсов, закрепленных за ними в соответствии с номенклатурой и объемом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 Северо-Курильского городского округа, утвержденной постановлением администрации Северо-Курильского городского округа.  </w:t>
      </w:r>
    </w:p>
    <w:p>
      <w:pPr>
        <w:pStyle w:val="Normal"/>
        <w:autoSpaceDE w:val="false"/>
        <w:ind w:firstLine="540"/>
        <w:jc w:val="both"/>
        <w:rPr/>
      </w:pPr>
      <w:r>
        <w:rPr/>
        <w:t>4.3. Складские помещения должны соответствовать следующим условиям:</w:t>
      </w:r>
    </w:p>
    <w:p>
      <w:pPr>
        <w:pStyle w:val="Normal"/>
        <w:ind w:firstLine="540"/>
        <w:jc w:val="both"/>
        <w:rPr/>
      </w:pPr>
      <w:r>
        <w:rPr/>
        <w:t>- соответствие оптимальным условиям и режиму хранения вида материальных ресурсов в соответствии с требованиями, изложенными в документации;</w:t>
      </w:r>
    </w:p>
    <w:p>
      <w:pPr>
        <w:pStyle w:val="Normal"/>
        <w:ind w:firstLine="540"/>
        <w:jc w:val="both"/>
        <w:rPr/>
      </w:pPr>
      <w:r>
        <w:rPr/>
        <w:t>- соответствие правилам пожарной безопасности;</w:t>
      </w:r>
    </w:p>
    <w:p>
      <w:pPr>
        <w:pStyle w:val="Normal"/>
        <w:ind w:firstLine="540"/>
        <w:jc w:val="both"/>
        <w:rPr/>
      </w:pPr>
      <w:r>
        <w:rPr/>
        <w:t>- обеспечение удобства при производстве работ по приему и выпуску материальных ресурсов с применением средств механизации;</w:t>
      </w:r>
    </w:p>
    <w:p>
      <w:pPr>
        <w:pStyle w:val="Normal"/>
        <w:ind w:firstLine="540"/>
        <w:jc w:val="both"/>
        <w:rPr/>
      </w:pPr>
      <w:r>
        <w:rPr/>
        <w:t>- наличие правильной и рациональной укладки материальных средств;</w:t>
      </w:r>
    </w:p>
    <w:p>
      <w:pPr>
        <w:pStyle w:val="Normal"/>
        <w:ind w:firstLine="540"/>
        <w:jc w:val="both"/>
        <w:rPr/>
      </w:pPr>
      <w:r>
        <w:rPr/>
        <w:t>- наличие удобных подъездов для автотранспорта;</w:t>
      </w:r>
    </w:p>
    <w:p>
      <w:pPr>
        <w:pStyle w:val="Normal"/>
        <w:ind w:firstLine="540"/>
        <w:jc w:val="both"/>
        <w:rPr/>
      </w:pPr>
      <w:r>
        <w:rPr/>
        <w:t>- наличие возможности использования технических средств охраны.</w:t>
      </w:r>
    </w:p>
    <w:p>
      <w:pPr>
        <w:pStyle w:val="Normal"/>
        <w:ind w:firstLine="708"/>
        <w:jc w:val="both"/>
        <w:rPr/>
      </w:pPr>
      <w:r>
        <w:rPr/>
        <w:t>Для обеспечения необходимых условий хранения и создания наибольших удобств при выполнении внутрискладских операций все места хранения должны быть оснащены соответствующим оборудованием, приспособлением и инструментом.</w:t>
      </w:r>
    </w:p>
    <w:p>
      <w:pPr>
        <w:pStyle w:val="Normal"/>
        <w:ind w:firstLine="708"/>
        <w:jc w:val="both"/>
        <w:rPr/>
      </w:pPr>
      <w:r>
        <w:rPr/>
        <w:t>4.4. Материально ответственное лицо несет персональную ответственность за сохранность материальных ресурсов, хранящихся на складе. В его обязанности входит систематические проверки наличия, качественного состояния, условий хранения, учет и готовность к использованию материальных ресурсов муниципального резерва.</w:t>
      </w:r>
    </w:p>
    <w:p>
      <w:pPr>
        <w:pStyle w:val="Normal"/>
        <w:ind w:firstLine="708"/>
        <w:jc w:val="both"/>
        <w:rPr/>
      </w:pPr>
      <w:r>
        <w:rPr/>
        <w:t>Работы на складе должны проводиться под руководством материально-ответственного лица, в том числе - вскрытие (закрытие) мест хранения. В исключительных случаях вскрытие (закрытие) мест хранения может производиться комиссиями (не менее 3 человек) с составлением акта вскрытия (закрытия) места хранения. Все здания и территория склада должны содержаться в чистоте и порядке. Для сбора мусора отводятся специальные удаленные места. По окончании работ мусор и отходы должны вывозиться с территории склада.</w:t>
      </w:r>
    </w:p>
    <w:p>
      <w:pPr>
        <w:pStyle w:val="Normal"/>
        <w:ind w:firstLine="540"/>
        <w:jc w:val="both"/>
        <w:rPr/>
      </w:pPr>
      <w:r>
        <w:rPr/>
        <w:t>4.5. Заказчик обязан ежегодно проводить инвентаризацию материальных ресурсов с устранением выявленных недостатков. При хранении материальных ресурсов, специальной техники и других видов оборудования проводить их апробирование и надлежащие виды обслуживания в установленные сроки.</w:t>
      </w:r>
    </w:p>
    <w:p>
      <w:pPr>
        <w:pStyle w:val="Normal"/>
        <w:ind w:firstLine="540"/>
        <w:jc w:val="both"/>
        <w:rPr/>
      </w:pPr>
      <w:r>
        <w:rPr/>
        <w:t>4.6. Заказчик муниципального резерва материальных ресурсов в случае отсутствия своих складских помещений заключает контракты (договоры) об ответственном хранении запасов муниципального резерва материальных ресурсов с соответствующими организациями.</w:t>
      </w:r>
    </w:p>
    <w:p>
      <w:pPr>
        <w:pStyle w:val="Normal"/>
        <w:ind w:firstLine="540"/>
        <w:jc w:val="both"/>
        <w:rPr/>
      </w:pPr>
      <w:r>
        <w:rPr/>
        <w:t>4.7. Организации, учреждения, предприятия, с которыми заключены контракты (договоры) ответственного хранения, несут ответственность за количественную и качественную сохранность запасов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 Порядок выдачи муниципального резерва </w:t>
      </w:r>
    </w:p>
    <w:p>
      <w:pPr>
        <w:pStyle w:val="Normal"/>
        <w:jc w:val="center"/>
        <w:rPr/>
      </w:pPr>
      <w:r>
        <w:rPr/>
        <w:t>материальных ресур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. Выдача запасов из муниципального резерва материальных ресурсов осуществляется:</w:t>
      </w:r>
    </w:p>
    <w:p>
      <w:pPr>
        <w:pStyle w:val="Normal"/>
        <w:ind w:firstLine="708"/>
        <w:jc w:val="both"/>
        <w:rPr/>
      </w:pPr>
      <w:r>
        <w:rPr/>
        <w:t>- для ликвидации последствий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/>
        <w:t>- для ликвидации последствий военных действий или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;</w:t>
      </w:r>
    </w:p>
    <w:p>
      <w:pPr>
        <w:pStyle w:val="Normal"/>
        <w:ind w:firstLine="708"/>
        <w:jc w:val="both"/>
        <w:rPr/>
      </w:pPr>
      <w:r>
        <w:rPr/>
        <w:t>- для их освежения и замены;</w:t>
      </w:r>
    </w:p>
    <w:p>
      <w:pPr>
        <w:pStyle w:val="Normal"/>
        <w:ind w:firstLine="708"/>
        <w:jc w:val="both"/>
        <w:rPr/>
      </w:pPr>
      <w:r>
        <w:rPr/>
        <w:t>- в порядке временного заимствования в целях предупреждения и ликвидации чрезвычайных ситуаций.</w:t>
      </w:r>
    </w:p>
    <w:p>
      <w:pPr>
        <w:pStyle w:val="Normal"/>
        <w:ind w:firstLine="708"/>
        <w:jc w:val="both"/>
        <w:rPr/>
      </w:pPr>
      <w:r>
        <w:rPr/>
        <w:t>Решение о выдаче запасов из муниципального резерва материальных ресурсов принимается Комиссией по предупреждению и ликвидации чрезвычайных ситуаций и обеспечению пожарной безопасности администрации Северо-Курильского городского (далее – КЧС и ОПБ) округа на основании обращений поступивших от организаций и учреждений .</w:t>
      </w:r>
    </w:p>
    <w:p>
      <w:pPr>
        <w:pStyle w:val="Normal"/>
        <w:ind w:firstLine="708"/>
        <w:jc w:val="both"/>
        <w:rPr/>
      </w:pPr>
      <w:r>
        <w:rPr/>
        <w:t>Обращение должно содержать перечень всех объектов, на которые необходимо выделить материальные ресурсы из муниципального резерва, с указанием наименования материальных средств и объемов.</w:t>
      </w:r>
    </w:p>
    <w:p>
      <w:pPr>
        <w:pStyle w:val="Normal"/>
        <w:ind w:firstLine="708"/>
        <w:jc w:val="both"/>
        <w:rPr/>
      </w:pPr>
      <w:r>
        <w:rPr/>
        <w:t>5.3. Материальные ресурсы для ликвидации чрезвычайных ситуаций выделяются администрацией СК ГО, предприятиям и организациям, находящимся в зоне чрезвычайной ситуации, безвозмездно или на возвратной основе по решению КЧС и ОПБ.</w:t>
      </w:r>
    </w:p>
    <w:p>
      <w:pPr>
        <w:pStyle w:val="Normal"/>
        <w:ind w:firstLine="708"/>
        <w:jc w:val="both"/>
        <w:rPr/>
      </w:pPr>
      <w:r>
        <w:rPr/>
        <w:t>5.4. Выдача материальных ресурсов из резервов в порядке временного заимствования осуществляется на основании решения КЧС и ОПБ, в котором определяются получатели, сроки и условия выдачи материальных ресурсов, порядок и сроки их возврата.</w:t>
      </w:r>
    </w:p>
    <w:p>
      <w:pPr>
        <w:pStyle w:val="Normal"/>
        <w:ind w:firstLine="708"/>
        <w:jc w:val="both"/>
        <w:rPr/>
      </w:pPr>
      <w:r>
        <w:rPr/>
        <w:t>При выдаче материальных ресурсов из резервов в порядке заимствования заемщик представляет гарантийное обязательство по возврату материальных ресурсов в установленный срок.</w:t>
      </w:r>
    </w:p>
    <w:p>
      <w:pPr>
        <w:pStyle w:val="Normal"/>
        <w:ind w:firstLine="708"/>
        <w:jc w:val="both"/>
        <w:rPr/>
      </w:pPr>
      <w:r>
        <w:rPr/>
        <w:t>5.5. Безвозмездная передача материальных ресурсов из резервов при отчуждении из муниципальной собственности осуществляется распоряжением КЧС и ОПБ о безвозмездной передаче материальных ресурсов для ликвидации последствий ЧС на объектах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После передачи материальных ресурсов из муниципального резерва безвозмездно, администрация СК ГО  предусматривает в бюджете на следующий год сумму необходимую для восполнения муниципального резерва материальных ресурсов в соответствии с утвержденной номенклатурой.</w:t>
      </w:r>
    </w:p>
    <w:p>
      <w:pPr>
        <w:pStyle w:val="Normal"/>
        <w:ind w:firstLine="708"/>
        <w:jc w:val="both"/>
        <w:rPr/>
      </w:pPr>
      <w:r>
        <w:rPr/>
        <w:t>Передача имущества оформляется актом приема-передачи, который подписывается уполномоченными лицами передающей (заказчик) и принимающей сторон.</w:t>
      </w:r>
    </w:p>
    <w:p>
      <w:pPr>
        <w:pStyle w:val="Normal"/>
        <w:ind w:firstLine="708"/>
        <w:jc w:val="both"/>
        <w:rPr/>
      </w:pPr>
      <w:r>
        <w:rPr/>
        <w:t>5.6. Освежение запасов муниципального резерва материальных ресурсов, закрепленных за соответствующими организациями, то есть выдача запасов в связи с истечением установленного срока хранения запасов, тары, упаковки, а также вследствие возникновения обстоятельств, которые могут повлечь за собой порчу или ухудшение качества хранимых запасов до истечения установленного срока их хранения, при одновременной поставке и закладке в муниципальный резерв материальных ресурсов равного количества аналогичных запасов, производится заказчиком.</w:t>
      </w:r>
    </w:p>
    <w:p>
      <w:pPr>
        <w:pStyle w:val="Normal"/>
        <w:ind w:firstLine="540"/>
        <w:jc w:val="both"/>
        <w:rPr/>
      </w:pPr>
      <w:r>
        <w:rPr/>
        <w:t>Замена запасов из муниципального резерва материальных ресурсов, закрепленных за соответствующими организациями, то есть выдача запасов при одновременной закладке в него равного количества аналогичных или однотипных запасов в связи с изменением стандартов и технологии изготовления изделий, производится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6. Порядок финансирования резерв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Финансирование расходов по созданию, хранению, использованию и восполнению запасов резерва материальных ресурсов, а также по транспортировке и проведению погрузо-разгрузочных работ осуществляется за счет средств местного бюджета в рамках соответствующе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6.2. Объем финансовых средств, необходимых на приобретение резерва материальных ресурсов, определяется с учетом возможного изменения рыночных цен на продукцию, а также расходов, связанных с формированием, размещением, хранением и восполнением запасов муниципального резерва материальных ресурсов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7. Порядок учета и контроля резерв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Учет материальных ресурсов должен быть своевременным, полным, достоверным и точным. Основными задачами учета материальных ресурсов являются обеспечение сохранности и контроля за их движением и получение точных сведений об их остатках, находящихся в местах 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7.2. Контроль за организацией работы по созданию, обновлению, хранению, использованию и восполнению запасов муниципального резерва материальных ресурсов осуществляют специалист по делам гражданской обороны и чрезвычайным ситуациям администрации СК ГО.</w:t>
      </w:r>
    </w:p>
    <w:p>
      <w:pPr>
        <w:pStyle w:val="Normal"/>
        <w:autoSpaceDE w:val="false"/>
        <w:ind w:firstLine="540"/>
        <w:jc w:val="both"/>
        <w:rPr/>
      </w:pPr>
      <w:r>
        <w:rPr/>
        <w:t>7.3. Общее руководство за организацией контроля по созданию, хранению, целевому использованию и восполнению запасов муниципального резерва материальных ресурсов осуществляет председатель КЧС и ОПБ.</w:t>
      </w:r>
    </w:p>
    <w:p>
      <w:pPr>
        <w:pStyle w:val="Normal"/>
        <w:autoSpaceDE w:val="false"/>
        <w:ind w:firstLine="540"/>
        <w:jc w:val="both"/>
        <w:rPr/>
      </w:pPr>
      <w:r>
        <w:rPr/>
        <w:t>7.4. Организации, учреждения, предприятия, с которыми заключены договоры ответственного хранения, несут ответственность за количественную и качественную сохранность запасов в соответствии с действующим законодательством Российской Федерации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веро-Курильского городского округ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 09.06.2015.   № 168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МЕНКЛАТУРА И ОБЪЕ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ЕЗЕРВА МАТЕРИАЛЬНЫХ РЕСУРСО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ЛИКВИДАЦИИ ЧРЕЗВЫЧАЙНЫХ СИТУАЦИЙ ПРИРОД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ТЕХНОГЕННОГО ХАРАКТЕРА И ДЛЯ ЦЕЛЕЙ ГРАЖДАНСК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ОРОНЫ НА ТЕРРИТОРИИ СЕВЕРО-КУРИЛЬСК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134"/>
        <w:gridCol w:w="851"/>
        <w:gridCol w:w="1559"/>
      </w:tblGrid>
      <w:tr>
        <w:trPr>
          <w:tblHeader w:val="true"/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ь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</w:tr>
      <w:tr>
        <w:trPr>
          <w:trHeight w:val="68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ПРОДОВОЛЬСТВИЕ ДЛЯ ПОСТРАДАВШЕГО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 100  человек на 7 дн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еб  из смеси ржаной обдирной и пшеничной м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белый из пшеничной муки 1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ка пшеничная 1 с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раз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и молокопрод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и мяс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и рыб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>
          <w:trHeight w:val="697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ДЕТСКОЕ ПИТ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на 10 детей до 1 года на 7 дн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опродук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 или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макаронные издел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ркуле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ч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вощ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белокоч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ц слад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ь и другие 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шек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ов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фр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ВЕЩЕВОЕ ИМУЩ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яла бай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льные принадлежности (простыни, наволочки, полотен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ье нательное мужское утепл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а мах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ки х/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ы мужские х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ки х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ел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кан однор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жка однораз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ечная ткань х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зунки дет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 бутан, сжиженный в балл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л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ати раскла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ые м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жда теплая, специ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вь рези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вь утеп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мой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и моющи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ые фон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и портативные г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>
          <w:trHeight w:val="416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 НЕФТЕПРОДУКТЫ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ный бензин А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</w:tr>
      <w:tr>
        <w:trPr>
          <w:trHeight w:val="422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 СТРОИТЕЛЬ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- одинарный рабочий  полнотелый М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200x200 ель 1 с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150x50 ель 1 с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(30мм) ель 1 с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ера OSB 12 мм (1220х24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Л ламинированный12,5*1200*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Л ламинированный 9.5*1200*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ДФ 3,5Х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ДФ 4,2х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3 х 80 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4 х 100 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4 х 120 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4 х 150 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мент серый (Спасск) М 4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мешках 50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ы чугунные 7-секц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32/40 мм Meta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26/32 мм Meta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20/26 мм Meta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15/20 мм Meta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йник TR 40/26/40 многоразмерный (10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йник TR 26/20/26 многоразмерный (50/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йник TT 26 тройники (разные) (40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LL 40 угольник (20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LL 26 угольник (70/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настил Лакокрасочное покрытием С-21  1054/1000*6000 0,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ёнка гидро-пароизоляция Изоспан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ы окрашенные кровельные 4,8 х 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ы окрашенные кровельные 4,8 х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оконное листовое  4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,37м х2,4м )  1/77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ные блоки со стеклами ПФХ створчатые 1.3м х1.4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«Макрофлекс» 65 л, Зима (-10), 85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ероид РКП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половая, коричневая алкидная ос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фасадная по дереву (си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фасадная по дереву (бел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фасадная по дереву (зеле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ум мастика Жидкий битум 10 л.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Termowool"1,2*0,05*14 м плот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деревянные L=1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-3 95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 -4с 5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 -4с 3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АБл-6кВ 3*185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АБл-6кВ 3*7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ВгШВ 4*7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ВгШВ 4* 5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4* 50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4*35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4* 16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 шаровой, стальной фланцевый для воды ДУ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ой, стальной фланцевый для воды ДУ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ой, стальной фланцевый для воды Д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ой, стальной фланцевый для воды ДУ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ой, стальной фланцевый для воды ДУ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1-ППУ-ПЭ Ф-133*4,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1-ППУ Ф- 108*4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 1-ППУ Ф- 89*4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1-ППУ Ф- 76*3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 1-ППУ Ф- 57*3,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1-ППУ Ф -38*3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стальная ППУ Ф -32 *3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>
          <w:trHeight w:val="402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. ПРОЧЕЕ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Д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п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очные электроды МР-3С   Ф/3,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очные электродыМР-4С   Ф/4,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лажда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ьтр топливный грубой очистки – 4Р - 73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ьтр топливный тонкой очистки – 1R-07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ьтр масляный - 1R-07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ьтр воздушный - 208-90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бензиновый 10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бензиновый 5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варочный переносно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льный сварочный агрегат на шас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М 1000/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М 650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М 400 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М 250 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М 100/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ное оборудование (установка повышения давления с частотно-регулируемыми насосами) HYDRO AT-EF 4 CR 90-2-2 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грейный котел КВм-1,6-95 с ТШПМ-2,0 (для легкой обмур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болотоход ЗВМ 2410 «УХТЫ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К100-65-2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К80-5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К4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мосос ДН-1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мососВДН-10у-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к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веро-Куриль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09.06. 2015.  № 16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ФИ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Я МУНИЦИПАЛЬНОГО РЕЗЕРВА МАТЕРИАЛЬНЫХ РЕСУРСОВ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ЛИКВИДАЦИИ ЧРЕЗВЫЧАЙНЫХ СИТУАЦИЙ ПРИРОДНОГО И ТЕХНОГЕННОГО ХАРАКТЕРА И ДЛЯ ЦЕЛЕЙ ГРАЖДАНСКОЙ ОБОРОНЫ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СЕВЕРО-КУРИЛЬСКОГО ГОРОДСКОГО 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02"/>
        <w:gridCol w:w="1195"/>
        <w:gridCol w:w="992"/>
        <w:gridCol w:w="1327"/>
        <w:gridCol w:w="1630"/>
        <w:gridCol w:w="1560"/>
      </w:tblGrid>
      <w:tr>
        <w:trPr>
          <w:trHeight w:val="99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ьно-технических средств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заклад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наличи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ы материально-технических средств в целях формирования муниципального материального резерва по годам</w:t>
            </w:r>
          </w:p>
        </w:tc>
      </w:tr>
      <w:tr>
        <w:trPr>
          <w:trHeight w:val="4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 год</w:t>
            </w:r>
          </w:p>
        </w:tc>
      </w:tr>
      <w:tr>
        <w:trPr>
          <w:trHeight w:val="421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ЕЩЕВОЕ ИМУЩ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латк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овати раскладны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альные меш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рас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уш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ежда теплая, специаль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вь резин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вь утеплен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авицы брезентовы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ЧЕЕ ИМУЩ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пловые пуш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Arial;Arial" w:hAnsi="Arial;Arial" w:cs="Arial;Arial"/>
      <w:sz w:val="18"/>
      <w:szCs w:val="18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90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10;n=25508;fld=134;dst=100024" TargetMode="External"/><Relationship Id="rId4" Type="http://schemas.openxmlformats.org/officeDocument/2006/relationships/hyperlink" Target="consultantplus://offline/main?base=RLAW210;n=25508;fld=134;dst=100072" TargetMode="External"/><Relationship Id="rId5" Type="http://schemas.openxmlformats.org/officeDocument/2006/relationships/hyperlink" Target="consultantplus://offline/main?base=RLAW210;n=25508;fld=134;dst=100220" TargetMode="External"/><Relationship Id="rId6" Type="http://schemas.openxmlformats.org/officeDocument/2006/relationships/hyperlink" Target="consultantplus://offline/main?base=RLAW210;n=14664;fld=134" TargetMode="External"/><Relationship Id="rId7" Type="http://schemas.openxmlformats.org/officeDocument/2006/relationships/hyperlink" Target="consultantplus://offline/main?base=RLAW210;n=14664;fld=134" TargetMode="External"/><Relationship Id="rId8" Type="http://schemas.openxmlformats.org/officeDocument/2006/relationships/hyperlink" Target="http://sevkur.admsakhali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0:21:00Z</dcterms:created>
  <dc:creator>fin_chet</dc:creator>
  <dc:description/>
  <cp:keywords/>
  <dc:language>en-US</dc:language>
  <cp:lastModifiedBy>Comp</cp:lastModifiedBy>
  <cp:lastPrinted>2015-06-09T14:47:00Z</cp:lastPrinted>
  <dcterms:modified xsi:type="dcterms:W3CDTF">2015-06-09T02:48:00Z</dcterms:modified>
  <cp:revision>5</cp:revision>
  <dc:subject/>
  <dc:title>проект</dc:title>
</cp:coreProperties>
</file>