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</w:t>
      </w:r>
      <w:r>
        <w:rPr>
          <w:sz w:val="20"/>
        </w:rPr>
        <w:drawing>
          <wp:inline distT="0" distB="0" distL="0" distR="0">
            <wp:extent cx="88646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еверо-Курильского городского округ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«17» июня 2015 г.</w:t>
        <w:tab/>
        <w:tab/>
        <w:tab/>
        <w:tab/>
        <w:tab/>
        <w:tab/>
        <w:t xml:space="preserve">                     № 175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г.Северо-Курильск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 окончании отопительного сезона 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014-2015 годов в Северо-Курильском 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родском округ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6 Федерального закона от 06.10.2003 N 131-ФЗ "Об общих принципах организации местного самоуправления в Российской Федерации", ст. 37 Уставом Северо-Курильского городского округа, Администрация Северо-Курильского городского округа 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 дату окончания отопительного сезона 2014 - 2015 годов на территории Северо-Курильского городского округа  -   29 июня 2015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извести отключение теплоснабжения потребителей города с 09:00 часов 29 июня 2015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15"/>
      <w:bookmarkEnd w:id="0"/>
      <w:r>
        <w:rPr>
          <w:rFonts w:cs="Times New Roman" w:ascii="Times New Roman" w:hAnsi="Times New Roman"/>
          <w:sz w:val="24"/>
          <w:szCs w:val="24"/>
        </w:rPr>
        <w:t>3. Муниципальному предприятию «Тепло-электросистемы Северо-Курильского городского округа» (Чувашову К.Н.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беспечить в межотопительный период 2015 года горячее водоснабжение потребителей, подключенных от котельной ВКК с учетом сроков проведения испытаний, ремонтных и регламентных работ на тепловых сетях и теплофикационном оборудовании в соответствии с графиками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Довести до сведения потребителей и населения города сроки отключения систем горячего водоснабжения котельных  в соответствии с утвержденными графиками проведения испытаний и ремонтных работ оборудования и с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В случаях отклонений от утвержденных сроков отключений систем отопления и горячего водоснабжения обеспечить своевременное предоставление информации потребителям и Администрации Северо-Курильского городского округа об изменении сроков и их причин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Счета для оплаты услуг по отоплению выставлять потребителям согласно настоящему постано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Опубликовать настоящее постановление в газете "Курильский рыбак"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исполнения настоящего постановления возложить на вице-мэра Северо-Курильского городского округа (Овсянникова А.С.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эр                                                                                                        Серебряков А.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1134"/>
      <w:jc w:val="both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22:27:00Z</dcterms:created>
  <dc:creator>Private</dc:creator>
  <dc:description/>
  <cp:keywords/>
  <dc:language>en-US</dc:language>
  <cp:lastModifiedBy>Comp</cp:lastModifiedBy>
  <cp:lastPrinted>2015-06-17T10:21:00Z</cp:lastPrinted>
  <dcterms:modified xsi:type="dcterms:W3CDTF">2015-06-22T02:48:00Z</dcterms:modified>
  <cp:revision>19</cp:revision>
  <dc:subject/>
  <dc:title>АДМИНИСТРАЦИЯ САХАЛИНСКОЙ ОБЛАСТИ</dc:title>
</cp:coreProperties>
</file>