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9057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Heading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еверо-Курильского городского округа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66"/>
        <w:gridCol w:w="3917"/>
        <w:gridCol w:w="705"/>
      </w:tblGrid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от  </w:t>
            </w:r>
          </w:p>
        </w:tc>
        <w:tc>
          <w:tcPr>
            <w:tcW w:w="436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«22»  июня 2015 г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№  </w:t>
            </w:r>
            <w:r>
              <w:rPr>
                <w:szCs w:val="24"/>
              </w:rPr>
              <w:t>18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spacing w:before="0" w:after="360"/>
        <w:jc w:val="center"/>
        <w:rPr/>
      </w:pPr>
      <w:r>
        <w:rPr>
          <w:sz w:val="20"/>
          <w:szCs w:val="18"/>
        </w:rPr>
        <w:t>Северо</w:t>
      </w:r>
      <w:r>
        <w:rPr/>
        <w:t>-Курильск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Footer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муниципальных услуг и функций контроля (надзора), предоставляемых органами местного самоуправления Северо-Курильского городского округ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 соответствии со статьей 16, статьей 17.1 Федерального закона от 06.10.2003 № 131- ФЗ  «Об общих принципах организации местного самоуправления в Российской Федерации», в целях реализации Федерального закона от 27.07.2010 № 210-ФЗ «Об организации предоставления государственных и муниципальных услуг», распоряжением правительства Сахалинской области от 30.04.2015 N 191-р "Об оптимизации предоставления муниципальных услуг и государственных услуг, предоставляемых органами местного самоуправления", администрация Северо-Курильского городского округа  ПОСТАНОВЛЯЕТ:</w:t>
      </w:r>
    </w:p>
    <w:p>
      <w:pPr>
        <w:pStyle w:val="Normal"/>
        <w:ind w:firstLine="720"/>
        <w:jc w:val="both"/>
        <w:rPr/>
      </w:pPr>
      <w:r>
        <w:rPr>
          <w:szCs w:val="24"/>
        </w:rPr>
        <w:t>1. Утвердить  прилагаемый Перечень муниципальных услуг и функций контроля (надзора), предоставляемых органами местного самоуправления Северо-Курильского городского округа (далее – Перечень).</w:t>
      </w:r>
    </w:p>
    <w:p>
      <w:pPr>
        <w:pStyle w:val="Normal"/>
        <w:ind w:firstLine="720"/>
        <w:jc w:val="both"/>
        <w:rPr/>
      </w:pPr>
      <w:r>
        <w:rPr>
          <w:szCs w:val="24"/>
        </w:rPr>
        <w:t>2. Органам местного самоуправления, предоставляющим муниципальные услуги (исполняющим муниципальные функции)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- в срок до 20.07.2015 привести в соответствие с Перечнем утвержденные административные регламенты; </w:t>
      </w:r>
    </w:p>
    <w:p>
      <w:pPr>
        <w:pStyle w:val="Normal"/>
        <w:ind w:firstLine="720"/>
        <w:jc w:val="both"/>
        <w:rPr/>
      </w:pPr>
      <w:r>
        <w:rPr>
          <w:szCs w:val="24"/>
        </w:rPr>
        <w:t>- в срок до 01.10.2015 разработать и утвердить административные регламенты по новым муниципальным услугам и функциям контроля (надзора), включенным в Перечень.</w:t>
      </w:r>
    </w:p>
    <w:p>
      <w:pPr>
        <w:pStyle w:val="Normal"/>
        <w:ind w:firstLine="720"/>
        <w:jc w:val="both"/>
        <w:rPr/>
      </w:pPr>
      <w:r>
        <w:rPr>
          <w:szCs w:val="24"/>
        </w:rPr>
        <w:t>3. Считать утратившим силу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остановление администрации Северо-Курильского городского округа от 09.12.2014 № 348 «Об утверждении Перечня муниципальных услуг и функций контроля (надзора), предоставляемых органами местного самоуправления Северо-Курильского городского округа»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Cs w:val="24"/>
        </w:rPr>
        <w:t xml:space="preserve">4. Опубликовать на официальном сайте администрации Северо-Курильского городского округа. </w:t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  <w:t>5. Контроль исполнения настоящего постановления возложить на вице-мэра Северо-Курильского городского округа (А.С. Овсянников).</w:t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40"/>
      </w:tblGrid>
      <w:tr>
        <w:trPr/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эр</w:t>
            </w:r>
          </w:p>
        </w:tc>
        <w:tc>
          <w:tcPr>
            <w:tcW w:w="4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right"/>
              <w:rPr>
                <w:szCs w:val="24"/>
              </w:rPr>
            </w:pPr>
            <w:r>
              <w:rPr>
                <w:szCs w:val="24"/>
              </w:rPr>
              <w:t>А.А. Серебря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171"/>
      </w:tblGrid>
      <w:tr>
        <w:trPr/>
        <w:tc>
          <w:tcPr>
            <w:tcW w:w="468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1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Утвержден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еверо-Курильского городского округ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т 22 июня 2015 № 180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Х УСЛУГ И ФУНКЦИЙ КОНТРОЛЯ (НАДЗОРА),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ЯЕМЫХ ОРГАНАМИ МЕСТНОГО САМОУПРАВЛЕНИЯ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ВЕРО-КУРИЛЬСКОГО ГОРОДСКОГО ОКРУГ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977"/>
      </w:tblGrid>
      <w:tr>
        <w:trPr>
          <w:trHeight w:val="20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услуги (функ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ргана местного самоуправления /отраслевого органа, структурного подразделения, предоставляющего муниципальную услугу/исполняющего муниципальную функцию контроля (надзора)</w:t>
            </w:r>
          </w:p>
        </w:tc>
      </w:tr>
      <w:tr>
        <w:trPr>
          <w:trHeight w:val="28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Администрация Северо-Курильского городского округа</w:t>
            </w:r>
          </w:p>
        </w:tc>
      </w:tr>
      <w:tr>
        <w:trPr>
          <w:trHeight w:val="274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ЗДЕЛ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МУНИЦИПАЛЬНЫЕ УСЛУГИ</w:t>
            </w:r>
          </w:p>
        </w:tc>
      </w:tr>
      <w:tr>
        <w:trPr>
          <w:trHeight w:val="274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гулирование цен (тарифов) на услуги (работы)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новление тарифов на услуги, предоставляемые муниципальными предприятиями и учреждениями </w:t>
            </w:r>
            <w:r>
              <w:rPr>
                <w:bCs/>
                <w:sz w:val="20"/>
              </w:rPr>
              <w:t>и работы, выполняемые муниципальными предприятиями и учрежд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</w:t>
            </w:r>
          </w:p>
        </w:tc>
      </w:tr>
      <w:tr>
        <w:trPr>
          <w:trHeight w:val="8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Архитектура и строительство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ча разрешений на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ЖКХ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ЖКХ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разрешения на установку и эксплуатацию рекламной конструкции, аннулирование таких разре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ЖК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своение адресов объектам адресации, изменение, аннулирование адре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ЖКХ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ЖК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тдел ЖК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градостроительных планов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тдел ЖК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ыдача разрешений на проведение земля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тдел ЖКХ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емельные отнош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на торгах земельных участков, находящихся в муниципальной собственности, и государственная собственность на которые не разграничена, в собственность или а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без проведения торгов земельных участков, находящихся в муниципальной собственности, и государственная собственность на которые не разграничена, в собственность, аренду, постоянное (бессрочное) пользование, безвозмездное 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земельных участков бесплатно в собственность граждан, имеющих трех и более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земельных участков бесплатно в собственность отдельным категориям граждан и (или) некоммерческим организа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земельного участка, на котором расположены здание, соору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Заключение соглашения об установлении сервитута в отношении земельных участков, находящихся в муниципальной собственности, и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Заключение соглашения о перераспределении земель и (или) земельных участков, находящихся в муниципальной собственности, 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разрешения на использование земель ил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Автотранспорт и дор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разрешений на перевозку пассажиров и багажа легковым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27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Образование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, а также дополнительного образования  в общеобразователь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Отдел образования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Постановка на учет для зачисления детей в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образования</w:t>
            </w:r>
          </w:p>
        </w:tc>
      </w:tr>
      <w:tr>
        <w:trPr>
          <w:trHeight w:val="18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ультура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информации о творческих объединениях, кружках, действующих в учреждениях культуры, расположенных на территории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Отдел культуры</w:t>
            </w:r>
            <w:r>
              <w:rPr>
                <w:color w:val="000000"/>
                <w:sz w:val="20"/>
                <w:vertAlign w:val="superscript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пека и попеч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Установление опеки или попечительства, назначение опекунов, попечителей несовершеннолетним лиц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Выдача гражданину, выразившему желание стать опекуном, попечителем, заключения о возможности или о невозможности гражданина быть опекуном, попечител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гражданину, выразившему желание стать усыновителем, заключения о возможности или о невозможности гражданина быть усыновител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плата денежных средств на содержание ребенка, находящегося под опекой (попечительством), в том числе в приемной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предварительного разрешения родителям (иным законным представителям), управляющим имуществом несовершеннолетних, на расходование доходов несовершеннолетнего, в том числе доходов, причитающихся несовершеннолетнему от управления его имуществом, за исключением доходов, которыми несовершеннолетний вправе распоряжаться самостоя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разрешений опекуну на совершение сделок с имуществом подопеч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Установление и прекращение опеки, попечительства и патронажа над определенной категорией совершеннолетних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Заключение договоров доверительного управления имуществом подопеч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ыдача разрешения на изменение фамилии и имени несовершеннолетн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</w:tc>
      </w:tr>
      <w:tr>
        <w:trPr>
          <w:trHeight w:val="20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орговля, малый и средний бизнес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ыдача разрешения на право организации розничного ры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ча разрешений на организацию ярма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ча разрешения на участие в ярмар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ча разрешений юридическим лицам и индивидуальным предпринимателям на оказание услуг торговли, общественного питания, бытового обслуживания в установленных мес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и на возмещение затрат на уплату процентов по кредитам, полученным в российских кредитных организациях  субъектам малого и среднего предпринимательства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и на возмещение затрат на открытие собственного дела начинающим субъектам малого предпринимательства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и на возмещение затрат субъектам малого и среднего предпринимательства из числа молодежи, открывшим собственное дело,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и на возмещение затрат, связанных с приобретением оборудования субъектам малого и среднего предпринимательства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и на возмещение затрат, связанных с получением деклараций о соответствии продукции требованиям технических регламентов и сертификатов соответствия, удостоверяющих соответствие объектов требованиям технических регламентов, положениям стандартов, сводов правил или условиям договоров; получением сертификатов и (или) внедрением системы (систем) менеджмента в соответствии с международными стандартами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и на возмещение затрат на уплату лизинговых платежей по договорам финансовой аренды (лизинга) и первого взноса при заключении договора лизинга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и на возмещение затрат на уплату взноса в компенсационный фонд саморегулируемой организации в соответствии с </w:t>
            </w:r>
            <w:hyperlink r:id="rId3">
              <w:r>
                <w:rPr>
                  <w:rStyle w:val="InternetLink"/>
                  <w:color w:val="0000FF"/>
                  <w:sz w:val="20"/>
                </w:rPr>
                <w:t>частью 6</w:t>
              </w:r>
            </w:hyperlink>
            <w:r>
              <w:rPr>
                <w:sz w:val="20"/>
              </w:rPr>
              <w:t xml:space="preserve"> или </w:t>
            </w:r>
            <w:hyperlink r:id="rId4">
              <w:r>
                <w:rPr>
                  <w:rStyle w:val="InternetLink"/>
                  <w:color w:val="0000FF"/>
                  <w:sz w:val="20"/>
                </w:rPr>
                <w:t>7 статьи 55.16</w:t>
              </w:r>
            </w:hyperlink>
            <w:r>
              <w:rPr>
                <w:sz w:val="20"/>
              </w:rPr>
              <w:t xml:space="preserve"> Градостроительного кодекса Российской Федерации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Рассмотрение и согласование переустройства и (или) перепланировки жилого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ЖКХ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ЖКХ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еревод жилого помещения в нежилое или нежилого помещения в 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ЖКХ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жилых помещений муниципального специализированного жилищного фонда (служебные жилые помещения, жилые помещения в общежитиях, жилые помещения маневренного фон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изнание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ЖКХ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оставление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дача разрешений на вселение членов семьи нанимателя и иных граждан в муниципальные жилые помещения, в муниципальные жилые помещения специализирован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дача разрешений на пересадку, обрезку, снос зеленых наса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ЖКХ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оставление выписки из похозяйственной книги учета личных подсобных хозяй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экономики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оставление жилых помещений муниципального жилищного фонда на условиях договора коммерческ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МС СК ГО</w:t>
            </w:r>
          </w:p>
        </w:tc>
      </w:tr>
      <w:tr>
        <w:trPr>
          <w:trHeight w:val="22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ущественные отношения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ием заявлений на предоставление муниципального имущества в а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жилых помещений муниципального жилищного фонда в собственность граждан (приватизац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справки о неиспользовании (использовании) гражданами права приватизации муниципальных жил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выписки из реестра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>
          <w:trHeight w:val="33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ое обслуживание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енсация части родительской платы за содержание ребенка в муниципальных дошкольных образователь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образовани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образовани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образовани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образования 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Специалист администрации СК ГО</w:t>
            </w:r>
            <w:r>
              <w:rPr>
                <w:sz w:val="20"/>
                <w:vertAlign w:val="superscript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азание гражданам бесплатной юридической 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 в Северо-Куриль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>
          <w:trHeight w:val="13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ые финансы и местный бюджет</w:t>
            </w:r>
          </w:p>
        </w:tc>
      </w:tr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сполнение судебных актов, предусматривающих обращение взыскания на средства бюджета Северо-Курильского городского округа, средства бюджетных учреждений Северо-Курильского городского округа, а также по искам к Северо-Куриль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Северо-Курильского городского округа либо должностных лиц этих органов, в том числе в результате издания органами местного самоуправления муниципальных актов, не соответствующих закону или иному нормативному правовому а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нансовое управление СК ГО</w:t>
            </w:r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ЗДЕЛ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МУНИЦИПАЛЬНЫЕ ФУНКЦИИ КОНТРОЛЯ (НАДЗОРА)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муниципального земельного контроля за  использованием земель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МС СК 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уществление муниципального жилищного контроля на территории Северо-Курильского городского округ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МС СК 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</w:t>
            </w:r>
            <w:r>
              <w:rPr>
                <w:color w:val="000000"/>
                <w:sz w:val="20"/>
              </w:rPr>
              <w:t xml:space="preserve">муниципального контроля за обеспечением сохранности автомобильных дорог местного значения Северо-Курильского городского округа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МС СК ГО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Осуществление  муниципального контроля за соблюдением законодательства в области торгов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Управление экономик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 муниципального контроля за соблюдением законодательства в области розничной продажи алкогольной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Управление экономик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Северо-Куриль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МС СК ГО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- Управление экономики и стратегического развития администрации Северо-Курильского городского округа</w:t>
      </w:r>
    </w:p>
    <w:p>
      <w:pPr>
        <w:pStyle w:val="Normal"/>
        <w:ind w:left="720" w:hanging="0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- Отдел жилищно-коммунального хозяйства, капитального строительства, ГО и ЧС администрации Северо-Курильского городского округа;</w:t>
      </w:r>
    </w:p>
    <w:p>
      <w:pPr>
        <w:pStyle w:val="Normal"/>
        <w:ind w:left="720" w:hanging="0"/>
        <w:rPr/>
      </w:pPr>
      <w:r>
        <w:rPr>
          <w:sz w:val="16"/>
          <w:szCs w:val="16"/>
          <w:vertAlign w:val="superscript"/>
        </w:rPr>
        <w:t xml:space="preserve">3 </w:t>
      </w:r>
      <w:r>
        <w:rPr>
          <w:sz w:val="16"/>
          <w:szCs w:val="16"/>
        </w:rPr>
        <w:t>- Комитет по управлению муниципальной собственностью Северо-Курильского городского округа;</w:t>
      </w:r>
    </w:p>
    <w:p>
      <w:pPr>
        <w:pStyle w:val="Normal"/>
        <w:ind w:left="720" w:hanging="0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 xml:space="preserve"> - Отдел образования и социальной политики администрации Северо-Курильского городского округа;</w:t>
      </w:r>
    </w:p>
    <w:p>
      <w:pPr>
        <w:pStyle w:val="Normal"/>
        <w:ind w:left="720" w:hanging="0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 xml:space="preserve"> - Отдел молодежной политики, культуры и спорта администрации Северо-Курильского городского округа.</w:t>
      </w:r>
    </w:p>
    <w:p>
      <w:pPr>
        <w:pStyle w:val="Normal"/>
        <w:ind w:left="720" w:hanging="0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 xml:space="preserve"> – специалист администрации Северо-Курильского городского округа, в должностные обязанности которого входит предоставление данной муниципальной услуги;</w:t>
      </w:r>
    </w:p>
    <w:p>
      <w:pPr>
        <w:pStyle w:val="Normal"/>
        <w:ind w:left="720" w:hanging="0"/>
        <w:rPr/>
      </w:pPr>
      <w:r>
        <w:rPr>
          <w:sz w:val="16"/>
          <w:szCs w:val="16"/>
          <w:vertAlign w:val="superscript"/>
        </w:rPr>
        <w:t xml:space="preserve">7 </w:t>
      </w:r>
      <w:r>
        <w:rPr>
          <w:sz w:val="16"/>
          <w:szCs w:val="16"/>
        </w:rPr>
        <w:t>– Финансовое управление Северо-Курильского городского округа.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yper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eastAsia="Times New Roman;Times New Roman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;Times New Roman"/>
    </w:rPr>
  </w:style>
  <w:style w:type="character" w:styleId="21">
    <w:name w:val="Основной текст 2 Знак"/>
    <w:qFormat/>
    <w:rPr>
      <w:rFonts w:cs="Times New Roman;Times New Roman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;Times New Roman"/>
    </w:rPr>
  </w:style>
  <w:style w:type="character" w:styleId="22">
    <w:name w:val="Основной текст с отступом 2 Знак"/>
    <w:qFormat/>
    <w:rPr>
      <w:rFonts w:cs="Times New Roman;Times New Roman"/>
    </w:rPr>
  </w:style>
  <w:style w:type="character" w:styleId="Style14">
    <w:name w:val="Название Знак"/>
    <w:qFormat/>
    <w:rPr>
      <w:rFonts w:cs="Times New Roman;Times New Roman"/>
      <w:b/>
      <w:sz w:val="40"/>
      <w:lang w:val="ru-RU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al">
    <w:name w:val="val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ageNumber">
    <w:name w:val="Page Number"/>
    <w:rPr>
      <w:rFonts w:cs="Times New Roman;Times New Roman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518"/>
      <w:jc w:val="both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57"/>
      <w:jc w:val="both"/>
    </w:pPr>
    <w:rPr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3CA553DB54AC4A6451E4973C40083483028CD10F2D30E3336A565106669B4C9B8FA6AE3726A3C4FZ8q0A" TargetMode="External"/><Relationship Id="rId4" Type="http://schemas.openxmlformats.org/officeDocument/2006/relationships/hyperlink" Target="consultantplus://offline/ref=83CA553DB54AC4A6451E4973C40083483028CD10F2D30E3336A565106669B4C9B8FA6AE3726A3C4FZ8qA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27:00Z</dcterms:created>
  <dc:creator>Nemo</dc:creator>
  <dc:description/>
  <dc:language>en-US</dc:language>
  <cp:lastModifiedBy>Александр</cp:lastModifiedBy>
  <cp:lastPrinted>2015-06-23T11:00:00Z</cp:lastPrinted>
  <dcterms:modified xsi:type="dcterms:W3CDTF">2015-06-25T01:27:00Z</dcterms:modified>
  <cp:revision>2</cp:revision>
  <dc:subject/>
  <dc:title>Глава администрации</dc:title>
</cp:coreProperties>
</file>