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64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iCs/>
          <w:szCs w:val="32"/>
        </w:rPr>
      </w:pPr>
      <w:r>
        <w:rPr>
          <w:i/>
          <w:iCs/>
          <w:szCs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Северо-Курильского городского округа</w:t>
      </w:r>
    </w:p>
    <w:p>
      <w:pPr>
        <w:pStyle w:val="Heading5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15" w:leader="none"/>
        </w:tabs>
        <w:ind w:left="-360" w:firstLine="360"/>
        <w:rPr/>
      </w:pPr>
      <w:r>
        <w:rPr/>
        <w:t>от 23 июня 2015 г.                                                                                                            № 182</w:t>
      </w:r>
    </w:p>
    <w:p>
      <w:pPr>
        <w:pStyle w:val="Normal"/>
        <w:ind w:left="-360" w:firstLine="360"/>
        <w:jc w:val="center"/>
        <w:rPr>
          <w:sz w:val="16"/>
          <w:szCs w:val="16"/>
        </w:rPr>
      </w:pPr>
      <w:r>
        <w:rPr>
          <w:sz w:val="16"/>
          <w:szCs w:val="16"/>
        </w:rPr>
        <w:t>г.Северо-Куриль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 утверждении  Порядка проведения анти-коррупционной экспертизы    нормативных правовых актов  и   проектов нормативных правовых актов Собрания Северо - Курильского городского округа и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Северо-Куриль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вязи с сокращением должности главного специалиста аппарата администрации Северо-Курильского городского округа. Администрация Северо-Курильского городского округа ПОСТАНОВЛЯ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орядок проведения антикоррупционной экспертизы нормативных правовых актов и проектов нормативных правовых актов  Собрания Северо-Курильского городского округа и администрации Северо-Курильского городского округ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изнать утратившим силу:</w:t>
      </w:r>
    </w:p>
    <w:p>
      <w:pPr>
        <w:pStyle w:val="Normal"/>
        <w:jc w:val="both"/>
        <w:rPr/>
      </w:pPr>
      <w:r>
        <w:rPr/>
        <w:t xml:space="preserve">Порядок проведения антикоррупционной экспертизы нормативных правовых актов и проектов нормативных правовых актов  Собрания Северо-Курильского городского округа и администрации Северо-Курильского городского округа, утвержденный постановлением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3 от 29.03.2011 года администрации Северо-Куриль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3. Настоящее постановление вступает в силу с момента официального опубликования на сайте администрации Северо-Курильского городского окру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</w:t>
        <w:tab/>
        <w:tab/>
        <w:tab/>
        <w:tab/>
        <w:tab/>
        <w:tab/>
        <w:tab/>
        <w:tab/>
        <w:tab/>
        <w:tab/>
        <w:tab/>
        <w:t>А.А. Серебря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Северо-Курильского городского округа от 23.06.2015. № 1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антикоррупционной экспертизы нормативных правовы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ектов нормативных правовых актов  Собрания Северо-Курильского городского округа и администрации Северо-Курильского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стоящий порядок регулирует проведение антикоррупционной экспертизы нормативных правовых актов и проектов нормативных правовых актов Собрания Северо-Курильского городского округа (далее-Собрание) и администрации Северо-Курильского городского округа (далее-администрация) в целях выявления в них коррупциогенных факторов и их последующего устранения.</w:t>
      </w:r>
    </w:p>
    <w:p>
      <w:pPr>
        <w:pStyle w:val="Normal"/>
        <w:ind w:firstLine="720"/>
        <w:jc w:val="both"/>
        <w:rPr/>
      </w:pPr>
      <w:r>
        <w:rPr/>
        <w:t>2. Антикоррупционная экспертиза проводится в соответствии с Федеральным законом от 17.07.2009 № 172-ФЗ «Об  антикоррупционной экспертизе нормативных правовых актов» и согласно «Методике проведения антикоррупционной экспертизы нормативных правовых актов и проектов нормативных правовых актов», утвержденной Постановлением Правительства Российской Федерации от 26.02.2010 № 96.</w:t>
      </w:r>
    </w:p>
    <w:p>
      <w:pPr>
        <w:pStyle w:val="Normal"/>
        <w:ind w:firstLine="720"/>
        <w:jc w:val="both"/>
        <w:rPr/>
      </w:pPr>
      <w:r>
        <w:rPr/>
        <w:t>3. Антикоррупционная экспертиза проводится в отношении следующих нормативных правовых актов:</w:t>
      </w:r>
    </w:p>
    <w:p>
      <w:pPr>
        <w:pStyle w:val="Normal"/>
        <w:ind w:firstLine="720"/>
        <w:jc w:val="both"/>
        <w:rPr/>
      </w:pPr>
      <w:r>
        <w:rPr/>
        <w:t>- проектов нормативных правовых актов администрации Северо-Курильского городского округа, разрабатываемых администрацией Северо-Курильского городского округа и ее структурными подразделениями - при  проведении их правовой экспертизы;</w:t>
      </w:r>
    </w:p>
    <w:p>
      <w:pPr>
        <w:pStyle w:val="Normal"/>
        <w:ind w:firstLine="720"/>
        <w:jc w:val="both"/>
        <w:rPr/>
      </w:pPr>
      <w:r>
        <w:rPr/>
        <w:t>- проектов нормативных правовых актов, выносимых администрацией Северо-Курильского городского округа и ее структурными подразделениями на рассмотрение Собрания Северо-Курильского городского округа - при  проведении их правовой экспертизы;</w:t>
      </w:r>
    </w:p>
    <w:p>
      <w:pPr>
        <w:pStyle w:val="Normal"/>
        <w:ind w:firstLine="720"/>
        <w:jc w:val="both"/>
        <w:rPr/>
      </w:pPr>
      <w:r>
        <w:rPr/>
        <w:t>- нормативных правовых актов администрации Северо-Курильского городского округа и Собрания Северо-Курильского городского округа - при мониторинге их применения.</w:t>
      </w:r>
    </w:p>
    <w:p>
      <w:pPr>
        <w:pStyle w:val="Normal"/>
        <w:ind w:firstLine="720"/>
        <w:jc w:val="both"/>
        <w:rPr/>
      </w:pPr>
      <w:r>
        <w:rPr/>
        <w:t xml:space="preserve">4. Антикоррупционная экспертиза нормативных правовых актов и проектов нормативных правовых актов Собрания Северо-Курильского городского округа и администрации Северо-Курильского городского округа при проведении их правовой экспертизы и мониторинге их применения проводится ведущим юрисконсультом МКУ САТОиБ (далее- ведущий юрисконсульт), в должностные обязанности которого входит проведение правовой работы.  </w:t>
      </w:r>
    </w:p>
    <w:p>
      <w:pPr>
        <w:pStyle w:val="Normal"/>
        <w:ind w:firstLine="720"/>
        <w:jc w:val="both"/>
        <w:rPr/>
      </w:pPr>
      <w:r>
        <w:rPr/>
        <w:t>5. При разработке проектов нормативных правовых актов не допускается включение в них положений, содержащих коррупциогенные факторы. Отсутствие в проектах положений, содержащих коррупциогенные факторы, обеспечивают руководители структурных подразделений администрации городского округа, ответственных за их разработку.</w:t>
      </w:r>
    </w:p>
    <w:p>
      <w:pPr>
        <w:pStyle w:val="Normal"/>
        <w:ind w:firstLine="720"/>
        <w:jc w:val="both"/>
        <w:rPr/>
      </w:pPr>
      <w:r>
        <w:rPr/>
        <w:t>6. Антикоррупционная экспертиза проекта нормативного правового акта проводится при проведении его правовой экспертизы в течение 10 (десяти) рабочих дней с момента его поступления ведущему юрисконсульту.</w:t>
      </w:r>
    </w:p>
    <w:p>
      <w:pPr>
        <w:pStyle w:val="Normal"/>
        <w:ind w:firstLine="720"/>
        <w:jc w:val="both"/>
        <w:rPr/>
      </w:pPr>
      <w:r>
        <w:rPr/>
        <w:t>7. Результаты антикоррупционной экспертизы проекта нормативного правового акта Собрания, администрации отражаются в заключении по данному проекту, которое прилагается к проектам нормативно- правовых актов. При отсутствии в проекте нормативного правового акта коррупциогенных факторов, проект согласовывается путем проставления штампа о согласовании с отметкой о проведенной экспертизы.</w:t>
      </w:r>
    </w:p>
    <w:p>
      <w:pPr>
        <w:pStyle w:val="Normal"/>
        <w:ind w:firstLine="720"/>
        <w:jc w:val="both"/>
        <w:rPr/>
      </w:pPr>
      <w:r>
        <w:rPr/>
        <w:t>8. Антикоррупционная экспертиза в процессе мониторинга применения действующих нормативных правовых актов Собрания, администрации проводится ведущим юрисконсультом МКУ САТОиБ (далее- ведущий юрисконсульт), в должностные обязанности которого входит проведение правовой работы ежеквартально.</w:t>
      </w:r>
    </w:p>
    <w:p>
      <w:pPr>
        <w:pStyle w:val="Normal"/>
        <w:ind w:firstLine="720"/>
        <w:jc w:val="both"/>
        <w:rPr/>
      </w:pPr>
      <w:r>
        <w:rPr/>
        <w:t>9. При выявлении в нормативном правовом акте Собрания, администрации коррупциогенных факторов, готовится соответствующее заключение с предложением по устранению выявленных факторов. Указанное заключение направляется председателю Собрания и мэру Северо-Курильского городского округа для рассмотрения.</w:t>
      </w:r>
    </w:p>
    <w:p>
      <w:pPr>
        <w:pStyle w:val="Normal"/>
        <w:ind w:firstLine="720"/>
        <w:jc w:val="both"/>
        <w:rPr/>
      </w:pPr>
      <w:r>
        <w:rPr/>
        <w:t>10. Коррупциогенные факторы, выявленные ведущим юрисконсультом при проведении антикоррупционной экспертизы проектов нормативных правовых актов  и правовых актов Собрания, администрации устраняются структурными подразделениями, являющимися разработчиками соответствующих нормативных правовых актов и проектов нормативных правовых актов.</w:t>
      </w:r>
    </w:p>
    <w:p>
      <w:pPr>
        <w:pStyle w:val="Normal"/>
        <w:ind w:firstLine="720"/>
        <w:jc w:val="both"/>
        <w:rPr/>
      </w:pPr>
      <w:r>
        <w:rPr/>
        <w:t>11. В случае несогласия разработчика нормативного правового акта с выводами ведущего юрисконсульта о наличии во внесенном им проекте нормативного правового акта, либо принятом нормативном правовом акте Собрания, администрации коррупциогенных факторов, разработчик может  в течение 5(пяти) рабочих дней направить ведущиму юрисконсульту свои мотивированные воз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9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4:00Z</dcterms:created>
  <dc:creator>fin_chet</dc:creator>
  <dc:description/>
  <cp:keywords/>
  <dc:language>en-US</dc:language>
  <cp:lastModifiedBy>Comp</cp:lastModifiedBy>
  <cp:lastPrinted>2015-06-23T14:47:00Z</cp:lastPrinted>
  <dcterms:modified xsi:type="dcterms:W3CDTF">2015-06-23T21:09:00Z</dcterms:modified>
  <cp:revision>20</cp:revision>
  <dc:subject/>
  <dc:title>проект</dc:title>
</cp:coreProperties>
</file>