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9057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/>
        <w:t>от «25» июня 2015</w:t>
        <w:tab/>
        <w:tab/>
        <w:tab/>
      </w:r>
      <w:r>
        <w:rPr>
          <w:sz w:val="16"/>
          <w:szCs w:val="16"/>
        </w:rPr>
        <w:t xml:space="preserve">Северо-Курильск  </w:t>
      </w:r>
      <w:r>
        <w:rPr/>
        <w:tab/>
        <w:tab/>
        <w:t xml:space="preserve">                                              №  1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9540</wp:posOffset>
                </wp:positionV>
                <wp:extent cx="321945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 утверждении перечня муниципальных услуг, предоставление которых организуется в государственном бюджетном учреждении Сахалинской области «Многофункциональный центр предоставления государственных и муниципальных услуг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2.8pt;mso-wrap-distance-left:9pt;mso-wrap-distance-right:9pt;mso-wrap-distance-top:0pt;mso-wrap-distance-bottom:0pt;margin-top:10.2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еречня муниципальных услуг, предоставление которых организуется в государственном бюджетном учреждении Сахалинской области «Многофункциональный центр предоставления государственных и муниципальных услуг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Cs w:val="22"/>
        </w:rPr>
        <w:t xml:space="preserve">Во исполнение Федерального закона от 27.07.2010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в целях повышения качества предоставления муниципальных услуг и обеспечения их доступности для населения, администрация Северо-Курильского городского округа ПОСТАНАВЛЯЕТ: 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1. Утвердить </w:t>
      </w:r>
      <w:hyperlink r:id="rId3">
        <w:r>
          <w:rPr>
            <w:rStyle w:val="InternetLink"/>
            <w:szCs w:val="22"/>
          </w:rPr>
          <w:t>перечень</w:t>
        </w:r>
      </w:hyperlink>
      <w:r>
        <w:rPr>
          <w:szCs w:val="22"/>
        </w:rPr>
        <w:t xml:space="preserve"> муниципальных услуг, предоставление которых организуется в государственном бюджетном учреждении Сахалинской области «Многофункциональный центр предоставления государственных и муниципальных услуг»  (далее – ГБУ СО «МФЦ») (Приложение № 1) </w:t>
      </w:r>
    </w:p>
    <w:p>
      <w:pPr>
        <w:pStyle w:val="Normal"/>
        <w:ind w:firstLine="708"/>
        <w:jc w:val="both"/>
        <w:rPr/>
      </w:pPr>
      <w:r>
        <w:rPr>
          <w:szCs w:val="22"/>
        </w:rPr>
        <w:t>2. Руководителям органов местного самоуправления Северо-Курильского городского округа, предоставляющим муниципальные услуги, включенные в перечень муниципальных услуг:</w:t>
      </w:r>
    </w:p>
    <w:p>
      <w:pPr>
        <w:pStyle w:val="Normal"/>
        <w:ind w:firstLine="708"/>
        <w:jc w:val="both"/>
        <w:rPr/>
      </w:pPr>
      <w:r>
        <w:rPr>
          <w:szCs w:val="22"/>
        </w:rPr>
        <w:t>- до 20.07.2015 г. внести соответствующие изменения в нормативные правовые акты, регулирующие предоставление муниципальных услуг, включенных в перечень муниципальных услуг;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- до 01.10.2015 разработать и утвердить административные регламенты по новым муниципальным услугам и функциям контроля (надзора), включенным в </w:t>
      </w:r>
      <w:hyperlink r:id="rId4">
        <w:r>
          <w:rPr>
            <w:rStyle w:val="InternetLink"/>
            <w:szCs w:val="22"/>
          </w:rPr>
          <w:t>перечень</w:t>
        </w:r>
      </w:hyperlink>
      <w:r>
        <w:rPr>
          <w:szCs w:val="22"/>
        </w:rPr>
        <w:t xml:space="preserve"> муниципальных услуг, предоставление которых организуется в государственном бюджетном учреждении Сахалинской области «Многофункциональный центр предоставления государственных и муниципальных услуг»</w:t>
      </w:r>
    </w:p>
    <w:p>
      <w:pPr>
        <w:pStyle w:val="Normal"/>
        <w:ind w:firstLine="708"/>
        <w:jc w:val="both"/>
        <w:rPr/>
      </w:pPr>
      <w:r>
        <w:rPr>
          <w:szCs w:val="22"/>
        </w:rPr>
        <w:t>- внести изменения в соглашение о взаимодействии с ГБУ СО «МФЦ»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3. Считать утратившими силу:</w:t>
      </w:r>
    </w:p>
    <w:p>
      <w:pPr>
        <w:pStyle w:val="Normal"/>
        <w:ind w:firstLine="708"/>
        <w:jc w:val="both"/>
        <w:rPr/>
      </w:pPr>
      <w:r>
        <w:rPr>
          <w:szCs w:val="22"/>
        </w:rPr>
        <w:t>- постановление администрации Северо-Курильского городского округа от 09.12.2014 № 350 «Об утверждении перечня муниципальных услуг, предоставление которых организуется в государственном бюджетном учреждении Сахалинской области «Многофункциональный центр предоставления государственных и муниципальных услуг»»;</w:t>
      </w:r>
    </w:p>
    <w:p>
      <w:pPr>
        <w:pStyle w:val="Normal"/>
        <w:ind w:firstLine="708"/>
        <w:jc w:val="both"/>
        <w:rPr/>
      </w:pPr>
      <w:r>
        <w:rPr>
          <w:szCs w:val="22"/>
        </w:rPr>
        <w:t>4. Размести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5. Контроль исполнения настоящего постановления возложить на вице-мэра (А.С. Овсянников)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Мэ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right"/>
              <w:rPr>
                <w:szCs w:val="22"/>
              </w:rPr>
            </w:pPr>
            <w:r>
              <w:rPr>
                <w:szCs w:val="22"/>
              </w:rPr>
              <w:t>А. А. Серебряков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Приложение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Северо-Курильского городского округ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highlight w:val="yellow"/>
              </w:rPr>
              <w:t>От 25 июня 2015   №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183</w:t>
            </w:r>
            <w:r>
              <w:rPr>
                <w:rFonts w:cs="Times New Roman;Times New Roman" w:ascii="Times New Roman;Times New Roman" w:hAnsi="Times New Roman;Times New Roman"/>
                <w:b w:val="fals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(государственных) услуг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которых организуется в государственном бюджетном учреждении Сахалинской области 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8094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(государственной) услуг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тектура и строительств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строительств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разрешения на установку и эксплуатацию рекламной конструкции, аннулирование таких разреше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своение адресов объектам адресации, изменение, аннулирование адрес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оведение земляных работ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отнош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 торгах земельных участков, находящихся в муниципальной собственности, и государственная собственность на которые не разграничена, в собственность или аренду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ез проведения торгов земельных участков, находящихся в муниципальной собственности, и государственная собственность на которые не разграничена, в собственность, аренду, постоянное (бессрочное) пользование, безвозмездное пользо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бесплатно в собственность граждан, имеющих трех и более дете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бесплатно в собственность отдельным категориям граждан и (или) некоммерческим организациям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 котором расположены здание, сооруж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использование земель или земельного участк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ранспорт и дорог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еревозку пассажиров и багажа легковым такс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Образо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, а также дополнительного образования  в общеобразовательных организациях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ка на учет для зачисления детей в образовательные организации, реализующие образовательную программу дошкольного образован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творческих объединениях, кружках, действующих в учреждениях культуры, расположенных на территории муниципального образован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Опека и попечительств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опеки или попечительства, назначение опекунов, попечителей несовершеннолетним лицам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ыдача гражданину, выразившему желание стать опекуном, попечителем, заключения о возможности или о невозможности гражданина быть опекуном, попечителем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жданину, выразившему желание стать усыновителем, заключения о возможности или о невозможности гражданина быть усыновителем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ых средств на содержание ребенка, находящегося под опекой (попечительством), в том числе в приемной семь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предварительного разрешения родителям (иным законным представителям), управляющим имуществом несовершеннолетних, на расходование доходов несовершеннолетнего, в том числе доходов, причитающихся несовершеннолетнему от управления его имуществом, за исключением доходов, которыми несовершеннолетний вправе распоряжаться самостоятельн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опекуну на совершение сделок с имуществом подопечног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 прекращение опеки, попечительства и патронажа над определенной категорией совершеннолетних гражда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доверительного управления имуществом подопечных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изменение фамилии и имени несовершеннолетним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ля, малый и средний бизнес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юридическим лицам и индивидуальным предпринимателям на оказание услуг торговли, общественного питания, бытового обслуживания в установленных местах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согласование переустройства и (или) перепланировки жилого помещ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специализированного жилищного фонда (служебные жилые помещения, жилые помещения в общежитиях, жилые помещения маневренного фонда)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селение членов семьи нанимателя и иных граждан в муниципальные жилые помещения, в муниципальные жилые помещения специализированного жилищного фонд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енные отнош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на предоставление муниципального имущества в аренду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жилых помещений муниципального жилищного фонда в собственность граждан (приватизация)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справки о неиспользовании (использовании) гражданами права приватизации муниципальных жилых помеще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выписки из реестра муниципального имуществ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оциальное обслужи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пенсация части родительской платы за содержание ребенка в муниципальных дошкольных образовательных организациях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разрешения на вступление в брак лицам, достигшим возраста шестнадцати лет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 в Северо-Курильском городском округе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униципальные финансы и местный бюджет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Северо-Курильского городского округа, средства бюджетных учреждений Северо-Курильского городского округа, а также по искам к Северо-Куриль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Северо-Курильского городского округа либо должностных лиц этих органов, в том числе в результате издания органами местного самоуправления муниципальных актов, не соответствующих закону или иному нормативному правовому акту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5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iCs/>
      <w:sz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90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4448077C15AA69AC8571C7A49F1ACA804AD15123CE282C208C0E0DFE224302D368B922B35319FF589796K9LDW" TargetMode="External"/><Relationship Id="rId4" Type="http://schemas.openxmlformats.org/officeDocument/2006/relationships/hyperlink" Target="consultantplus://offline/ref=F34448077C15AA69AC8571C7A49F1ACA804AD15123CE282C208C0E0DFE224302D368B922B35319FF589796K9LD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0:58:00Z</dcterms:created>
  <dc:creator>fin_chet</dc:creator>
  <dc:description/>
  <cp:keywords/>
  <dc:language>en-US</dc:language>
  <cp:lastModifiedBy>Comp</cp:lastModifiedBy>
  <cp:lastPrinted>2015-06-25T14:54:00Z</cp:lastPrinted>
  <dcterms:modified xsi:type="dcterms:W3CDTF">2015-06-25T23:49:00Z</dcterms:modified>
  <cp:revision>6</cp:revision>
  <dc:subject/>
  <dc:title>проект</dc:title>
</cp:coreProperties>
</file>