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59155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  <w:t>Северо-Курильского городского округа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П О С Т А Н О В Л Е Н И 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bCs/>
          <w:strike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trike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т «30» июня 2015 г.                                                                    №   194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г. Северо-Курильск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Об окончании отопительного сезона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2014-2015 годов в Северо-Курильском </w:t>
      </w:r>
    </w:p>
    <w:p>
      <w:pPr>
        <w:pStyle w:val="ConsPlus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городском округ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о статьей 16 Федерального закона от 06.10.2003 N 131-ФЗ "Об общих принципах организации местного самоуправления в Российской Федерации", ст. 37 Уставом Северо-Курильского городского округа, Администрация Северо-Курильского городского округа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становить дату окончания отопительного сезона 2014 - 2015 годов на территории Северо-Курильского городского округа  -   05 июля 2015 год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оизвести отключение теплоснабжения потребителей города с 24:00 часов 05 июля 2015 года.</w:t>
      </w:r>
    </w:p>
    <w:p>
      <w:pPr>
        <w:pStyle w:val="ConsPlusNormal"/>
        <w:ind w:firstLine="540"/>
        <w:jc w:val="both"/>
        <w:rPr/>
      </w:pPr>
      <w:bookmarkStart w:id="0" w:name="Par15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3. Муниципальному предприятию «Тепло-электросистемы Северо-Курильского городского округа» (Ерощеву Н.Н.)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Обеспечить в межотопительный период 2015 года горячее водоснабжение потребителей, подключенных от котельной ВКК с учетом сроков проведения испытаний, ремонтных и регламентных работ на тепловых сетях и теплофикационном оборудовании в соответствии с графиками работ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Довести до сведения потребителей и населения города сроки отключения систем горячего водоснабжения котельных  в соответствии с утвержденными графиками проведения испытаний и ремонтных работ оборудования и сетей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 В случаях отклонений от утвержденных сроков отключений систем отопления и горячего водоснабжения обеспечить своевременное предоставление информации потребителям и Администрации Северо-Курильского городского округа об изменении сроков и их причинах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 Счета для оплаты услуг по отоплению выставлять потребителям согласно настоящему постановлению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 Признать утратившими силу постановления администрации Северо-Курильского городского округа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от 17.06.2015г. № 175 «Об окончании отопительного сезона 2014-2015 годов в Северо- Курильском городском округе »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от 24.06.2015г. № 184 «О внесении изменений  в   постановление администрации       Северо- Курильского городского округа     от 17.06.2015 № 175 «Об окончании отопительного сезона 2014-2015 годов в Северо-Курильском Городском округе 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. Опубликовать настоящее постановление в газете "Курильский рыбак",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Контроль исполнения настоящего постановления возложить на вице-мэра Северо-Курильского городского округа (Овсянникова А.С.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эр                                                                                 Серебряков А.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1:12:00Z</dcterms:created>
  <dc:creator>ConsultantPlus</dc:creator>
  <dc:description/>
  <dc:language>en-US</dc:language>
  <cp:lastModifiedBy>Александр</cp:lastModifiedBy>
  <cp:lastPrinted>2015-07-01T09:35:00Z</cp:lastPrinted>
  <dcterms:modified xsi:type="dcterms:W3CDTF">2015-07-03T01:12:00Z</dcterms:modified>
  <cp:revision>2</cp:revision>
  <dc:subject/>
  <dc:title>Постановление Администрации города Южно-Сахалинска от 22.05.2013 N 834-па"Об окончании отопительного сезона 2012 - 2013 годов в городском округе "Город Южно-Сахалинск"</dc:title>
</cp:coreProperties>
</file>