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898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30»  июня 2015 г.</w:t>
        <w:tab/>
        <w:tab/>
        <w:tab/>
        <w:tab/>
        <w:tab/>
        <w:tab/>
        <w:tab/>
        <w:tab/>
        <w:tab/>
        <w:t xml:space="preserve">  № 1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веро-Куриль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Северо-Курильского городского округа «Экономическое развитие Северо-Курильского городского округа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Порядком разработки, реализации и оценки эффективности муниципальных программ Северо-Курильского городского округа, утвержденным постановлением администрации Северо-Курильского городского округа от  01.10.2013 № 342, администрация Северо-Курильского городского округа  ПОСТАНОВЛЯЕТ:</w:t>
      </w:r>
    </w:p>
    <w:p>
      <w:pPr>
        <w:pStyle w:val="Normal"/>
        <w:ind w:firstLine="709"/>
        <w:jc w:val="both"/>
        <w:rPr/>
      </w:pPr>
      <w:r>
        <w:rPr/>
        <w:t>1. Внести в муниципальную программу Северо-Курильского городского округа «Экономическое развитие Северо-Курильского городского округа», утвержденную постановлением администрации Северо-Курильского городского округа от 04.10.2013 № 350,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>1.1. В Паспорте муниципальной програм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1. Раздел «</w:t>
      </w:r>
      <w:r>
        <w:rPr>
          <w:rFonts w:eastAsia="Calibri"/>
          <w:sz w:val="22"/>
          <w:szCs w:val="22"/>
          <w:lang w:eastAsia="en-US"/>
        </w:rPr>
        <w:t xml:space="preserve">Целевые индикаторы и показатели Программы» </w:t>
      </w:r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доля расходов бюджета Северо-Курильского городского округа, распределенная по  программам,  в общем  объеме  расходов, процентов;</w:t>
            </w:r>
          </w:p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исленность постоянного населения городского округа, тыс.чел.,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доля капитально отремонтированных объектов социальной инфраструктуры в общем количестве объектов, процентов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количество субъектов малого и среднего предпринимательства (включая индивидуальных предпринимателей), единиц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доля среднесписочной численности работников (без внешних совместителей), занятых на малых предприятиях (включая микропредприятия) в общей численности занятого населения городского округа, процентов;</w:t>
            </w:r>
          </w:p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рот малых предприятий, (включая микропредприятия), млн.руб.;</w:t>
            </w:r>
          </w:p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субъектов малого и среднего предпринимательства (включая индивидуальных предпринимателей), которым оказана поддержка в рамках софинансирования муниципальной программы, единиц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количество созданных рабочих мест в рамках софинансирования муниципальной программы,  единиц;</w:t>
            </w:r>
          </w:p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сохраненных рабочих мест в рамках софинансирования муниципальной программы, единиц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1.2. Раздел «Объемы и источники финансирования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ы и источники финансирования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ируемый объем средств на реализацию Программы составит 44 417,5 тыс.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 – 43254,2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 –   1163,3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4 год – 10852,5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15 год – 1180,0 тыс.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6 год – 1049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од – 1079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8 год – 1109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на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Подпрограмма № 1 "Развитие малого и среднего предпринимательства на территории Северо-Курильского городского округа на 2014-2018 годы", всего 33 882,8 тыс.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4 год – 317,8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15 год – 1180,0 тыс.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6 год – 1049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од – 1079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8 год – 1109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одпрограмма № 2  "Реконструкция, капитальный  ремонт социально-значимых объектов и благоустройство Северо-Курильского городского округа на 2014 - 2016 годы", всего 10 534,7 тыс.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4 – 10534,7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5 –  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– 0,0 тыс.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1.3. Раздел «</w:t>
      </w:r>
      <w:r>
        <w:rPr>
          <w:rFonts w:eastAsia="Calibri"/>
          <w:sz w:val="22"/>
          <w:szCs w:val="22"/>
          <w:lang w:eastAsia="en-US"/>
        </w:rPr>
        <w:t xml:space="preserve">Ожидаемые результаты реализации программы» </w:t>
      </w:r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еличение        доли        расходов бюджета    Северо-Курильского городского округа, распределенного по  программам,  в общем  объеме  расходов  бюджета до 90%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стабилизация численности постоянного населения городского округа до 2016 года на уровне не ниже 2,6 тыс.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еличение доли капитально отремонтированных объектов социальной инфраструктуры в общем количестве объектов до 75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количества субъектов малого и среднего предпринимательства (включая индивидуальных предпринимателей) за  период  реализации подпрограммы до 133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оборота малых предприятий (включая микропредприятия) за период реализации подпрограммы до 576 млн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еличение доли среднесписочной численности работников (без внешних совместителей), занятых на малых предприятиях (включая микропредприятия) в общей численности занятого населения Северо-Курильского городского округа за период реализации подпрограммы до 14,7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количества субъектов малого и среднего предпринимательства (включая индивидуальных предпринимателей), которым оказана поддержка в рамках софинансирования муниципальной программы до 10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14 и сохранение 33 рабочих мест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В Раздел V «Прогноз конечных результатов Программы»:</w:t>
      </w:r>
    </w:p>
    <w:p>
      <w:pPr>
        <w:pStyle w:val="Normal"/>
        <w:ind w:firstLine="708"/>
        <w:jc w:val="both"/>
        <w:rPr/>
      </w:pPr>
      <w:r>
        <w:rPr/>
        <w:t>1.2.1. В абзаце 8 цифры «8,7%» заменить на цифры «14,7%».</w:t>
      </w:r>
    </w:p>
    <w:p>
      <w:pPr>
        <w:pStyle w:val="Normal"/>
        <w:ind w:firstLine="708"/>
        <w:jc w:val="both"/>
        <w:rPr/>
      </w:pPr>
      <w:r>
        <w:rPr/>
        <w:t>1.2.2. Дополнить абзацами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«- увеличением количества субъектов малого и среднего предпринимательства (включая индивидуальных предпринимателей), которым оказана поддержка в рамках софинансирования муниципальной программы до 10 единиц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созданием и сохранением рабочих мест.».</w:t>
      </w:r>
    </w:p>
    <w:p>
      <w:pPr>
        <w:pStyle w:val="Normal"/>
        <w:spacing w:before="120" w:after="0"/>
        <w:ind w:firstLine="709"/>
        <w:jc w:val="both"/>
        <w:rPr/>
      </w:pPr>
      <w:r>
        <w:rPr/>
        <w:t>1.3. Раздел VI «Ресурсное обеспечение Программы» изложить в ново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инансовые средства для реализации Программы формируются за счет средств бюджета Сахалинской области и бюджета Северо-Курильского городского округ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Планируемый объем средств на реализацию Программы составляет 44417,5 тыс.руб., </w:t>
      </w:r>
      <w:r>
        <w:rPr/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сточникам финансиров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ластной бюджет – 43254,2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ный бюджет –   1163,3 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о годам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014 год – 10852,5 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015 год – 1180,0 тыс. руб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016 год – 10495,0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017 год – 10795,0 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018 год – 11095,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ом числе на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одпрограмма № 1 "Развитие малого и среднего предпринимательства на территории Северо-Курильского городского округа на 2014-2018 годы", всего 33 882,8 тыс.руб.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4 год – 317,8 тыс.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2015 год – 1180,0 тыс. руб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6 год – 10495,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7 год – 10795,0 тыс.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8 год – 11095,0 тыс.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- Подпрограмма № 2  "Реконструкция, капитальный  ремонт социально-значимых объектов и благоустройство Северо-Курильского городского округа на 2014 - 2016 годы", всего 10 534,7 тыс.руб.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4 – 10534,7 тыс.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5 –  0,0 тыс.руб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16 – 0,0 тыс.руб.</w:t>
      </w:r>
    </w:p>
    <w:p>
      <w:pPr>
        <w:pStyle w:val="Normal"/>
        <w:ind w:firstLine="720"/>
        <w:jc w:val="both"/>
        <w:rPr/>
      </w:pPr>
      <w:r>
        <w:rPr/>
        <w:t>Распределение финансовых средств по годам реализации мероприятий Программы приведено в Приложениях № 1, № 3, № 4 к муниципальной программе.</w:t>
      </w:r>
    </w:p>
    <w:p>
      <w:pPr>
        <w:pStyle w:val="Normal"/>
        <w:ind w:firstLine="720"/>
        <w:jc w:val="both"/>
        <w:rPr/>
      </w:pPr>
      <w:r>
        <w:rPr/>
        <w:t>Ежегодное финансирование мероприятий Программы за счет средств областного и местного бюджетов предусматривается и уточняется в пределах средств, предусматриваемых законом Сахалинской области об областном бюджете Сахалинской области и решением о бюджете Северо-Курильского городского округа на соответствующий финансовый год, и может корректироваться.».</w:t>
      </w:r>
    </w:p>
    <w:p>
      <w:pPr>
        <w:pStyle w:val="Normal"/>
        <w:spacing w:before="120" w:after="0"/>
        <w:ind w:firstLine="709"/>
        <w:jc w:val="both"/>
        <w:rPr/>
      </w:pPr>
      <w:r>
        <w:rPr/>
        <w:t>1.4. В Подпрограмме № 1 «Развитие малого и среднего предпринимательства на территории Северо-Курильского городского округа на 2014-2018 годы»:</w:t>
      </w:r>
    </w:p>
    <w:p>
      <w:pPr>
        <w:pStyle w:val="Normal"/>
        <w:ind w:firstLine="709"/>
        <w:jc w:val="both"/>
        <w:rPr/>
      </w:pPr>
      <w:r>
        <w:rPr/>
        <w:t>1.4.1. В Паспорте Подпрограммы:</w:t>
      </w:r>
    </w:p>
    <w:p>
      <w:pPr>
        <w:pStyle w:val="Normal"/>
        <w:spacing w:before="0" w:after="120"/>
        <w:ind w:firstLine="709"/>
        <w:jc w:val="both"/>
        <w:rPr/>
      </w:pPr>
      <w:r>
        <w:rPr/>
        <w:t>1.4.1.1. Раздел «</w:t>
      </w:r>
      <w:r>
        <w:rPr>
          <w:rFonts w:eastAsia="Calibri"/>
          <w:sz w:val="22"/>
          <w:szCs w:val="22"/>
          <w:lang w:eastAsia="en-US"/>
        </w:rPr>
        <w:t xml:space="preserve">Целевые индикаторы и показатели подпрограммы» </w:t>
      </w:r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ые индикаторы и показател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количество субъектов малого и среднего предпринимательства (включая индивидуальных предпринимателей), единиц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доля среднесписочной численности работников (без внешних совместителей), занятых на малых предприятиях (включая микропредприятия) в общей численности занятого населения городского округа, процентов;</w:t>
            </w:r>
          </w:p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рот малых предприятий, (включая микропредприятия), млн.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количество субъектов малого и среднего предпринимательства (включая индивидуальных предпринимателей), которым оказана поддержка в рамках софинансирования муниципальной программы, единиц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>- количество созданных рабочих мест в рамках софинансирования муниципальной программы,  единиц;</w:t>
            </w:r>
          </w:p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личество сохраненных рабочих мест в рамках софинансирования муниципальной программы, единиц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1.2. Раздел «Объемы и источники финансирования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ы и источники финансирования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ируемый объем средств на реализацию подпрограммы составит 33882,8 тыс.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 – 33254,2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 –   628,6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4 год – 317,8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15 год – 1180,0 тыс.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6 год – 1049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од – 1079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8 год – 11095,0 тыс.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1.3. Раздел «</w:t>
      </w:r>
      <w:r>
        <w:rPr>
          <w:rFonts w:eastAsia="Calibri"/>
          <w:sz w:val="22"/>
          <w:szCs w:val="22"/>
          <w:lang w:eastAsia="en-US"/>
        </w:rPr>
        <w:t xml:space="preserve">Ожидаемые результаты реализации подпрограммы» </w:t>
      </w:r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количества субъектов малого и среднего предпринимательства (включая индивидуальных предпринимателей) за  период  реализации подпрограммы до 133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оборота малых предприятий (включая микропредприятия) за период реализации подпрограммы до 576 млн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доли среднесписочной численности работников (без внешних совместителей), занятых на малых предприятиях (включая микропредприятия) в общей численности занятого населения Северо-Курильского городского округа за период реализации подпрограммы до 14,7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количества субъектов малого и среднего предпринимательства (включая индивидуальных предпринимателей), которым оказана поддержка в рамках софинансирования муниципальной программы до 10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14 и сохранение 33 рабочих мест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4.2. В разделе IV «Система программных мероприятий» Подпрограммы пункт б) изложить в новой редакции: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) Мероприятие № 2 «Предоставление финансовой и имущественной поддержки малого и среднего предпринимательства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на условиях долгосрочной аренды субъектам малого и среднего предпринимательства, организациям, образующим инфраструктуру поддержки субъектов малого и среднего  предпринимательства, в виде передачи во  владение и (или) в  пользование муниципального имущества на возмездной и безвозмездной   основ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финансовой поддержки в виде предоставления субсидий  из бюджета Северо-Курильского городского округа на возмещение части произведенных затрат субъектам малого и среднего предпринима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субъектов малого и среднего предпринимательства к участию в конкурсном отборе организаций на  размещение муниципального  заказа по закупке товаров, работ и услуг для муниципальных нуж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ая поддержка малого и среднего предпринимательства оказывается субъектам малого и среднего предпринимательства, которые соответствуют критериям, установленны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09-ФЗ "О развитии малого и среднего предпринимательства в Российской Федерации" (за исключением субъектов малого и среднего предпринимательства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х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) и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1.06.2003 N 74-ФЗ "О крестьянском (фермерском) хозяйстве", и зарегистрированы в межрайонной инспекции федеральной налоговой службы по Сахалинской области по месту осуществления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Распределение субсидий между получателями - субъектами малого и среднего предпринимательства, а также организациями, образующими инфраструктуру поддержки субъектов малого и среднего предпринимательства (далее - хозяйствующие субъекты), осуществляется на конкурсной основе в порядке, устанавливаемом муниципальными правовыми актами администрации Северо-Курильского городского округа, которые должны предусматривать следующие условия расходования субсидий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В рамках мероприятия по возмещению затрат на уплату процентов по кредитам, полученным в российских кредитных организациях.</w:t>
      </w:r>
    </w:p>
    <w:p>
      <w:pPr>
        <w:pStyle w:val="Normal"/>
        <w:autoSpaceDE w:val="false"/>
        <w:ind w:firstLine="540"/>
        <w:jc w:val="both"/>
        <w:rPr/>
      </w:pPr>
      <w:bookmarkStart w:id="0" w:name="Par2"/>
      <w:bookmarkEnd w:id="0"/>
      <w:r>
        <w:rPr/>
        <w:t>1.1. Субсидирование процентной ставки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по кредитным ресурсам, направленным на инвестиционные цели, в размере 100 процентов ключевой ставки, установленной Банком России на дату заключения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- по кредитным ресурсам, направленным на прочие цели, - в размере 75 процентов ключевой ставки, установленной Банком России на дату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, установленные настоящим подпунктом, распространяются на договоры, заключенные с 5 ноября 2014 года. По договорам, заключенным ранее указанной даты, процентные ставки возмещаются в размере, указанном в настоящем подпункте, из расчета ставки рефинансирования Центрального банка Российской Федерации, действовавшей на дату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2. Размер субсидии на одного хозяйствующего субъекта не должен превышать 4000,0 тысяч рублей в течение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1.3. В случае если кредитные договоры заключены в иностранной валюте, субсидии рассчитываются в рублях по курсу иностранной валюты, установленному Центральным банком Российской Федерации на дату уплаты очередного платежа по кредитно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 случае если процентная ставка за пользование кредитными ресурсами ниже ставки, применяемой в соответствии с </w:t>
      </w:r>
      <w:hyperlink w:anchor="Par2">
        <w:r>
          <w:rPr>
            <w:rStyle w:val="InternetLink"/>
          </w:rPr>
          <w:t>подпунктом 1.1</w:t>
        </w:r>
      </w:hyperlink>
      <w:r>
        <w:rPr/>
        <w:t>, субсидия исчисляется из расчета процентной ставки, указанной в кредитном договоре.</w:t>
      </w:r>
    </w:p>
    <w:p>
      <w:pPr>
        <w:pStyle w:val="Normal"/>
        <w:autoSpaceDE w:val="false"/>
        <w:ind w:firstLine="540"/>
        <w:jc w:val="both"/>
        <w:rPr/>
      </w:pPr>
      <w:r>
        <w:rPr/>
        <w:t>1.5. Субсидия не предоста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о кредитным договорам, возникшим по договору перевода долга, согласно которому хозяйствующий субъект принял на себя обязательства другого хозяйствующего субъекта по кредиту;</w:t>
      </w:r>
    </w:p>
    <w:p>
      <w:pPr>
        <w:pStyle w:val="Normal"/>
        <w:autoSpaceDE w:val="false"/>
        <w:ind w:firstLine="540"/>
        <w:jc w:val="both"/>
        <w:rPr/>
      </w:pPr>
      <w:r>
        <w:rPr/>
        <w:t>б) по кредитным договорам на приобретение легковых автомобилей и транспортных средств, предназначенных для перевозки грузов, имеющих максимальную массу не более 3,5 тонны;</w:t>
      </w:r>
    </w:p>
    <w:p>
      <w:pPr>
        <w:pStyle w:val="Normal"/>
        <w:autoSpaceDE w:val="false"/>
        <w:ind w:firstLine="540"/>
        <w:jc w:val="both"/>
        <w:rPr/>
      </w:pPr>
      <w:r>
        <w:rPr/>
        <w:t>в) по выплаченным штрафным санкциям, начисленным и уплаченным процентам по просроченной задолженности, возникшей по кредитному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хозяйствующему субъекту, осуществляющему в качестве основного вида экономической деятельности в соответствии с Общероссийским </w:t>
      </w:r>
      <w:hyperlink r:id="rId7">
        <w:r>
          <w:rPr>
            <w:rStyle w:val="InternetLink"/>
          </w:rPr>
          <w:t>классификатором</w:t>
        </w:r>
      </w:hyperlink>
      <w:r>
        <w:rPr/>
        <w:t xml:space="preserve"> видов экономической деятельности ОК 029-2001 (далее - ОКВЭД) следующи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еятельность такси (код </w:t>
      </w:r>
      <w:hyperlink r:id="rId8">
        <w:r>
          <w:rPr>
            <w:rStyle w:val="InternetLink"/>
          </w:rPr>
          <w:t>60.22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вязь (код </w:t>
      </w:r>
      <w:hyperlink r:id="rId9">
        <w:r>
          <w:rPr>
            <w:rStyle w:val="InternetLink"/>
          </w:rPr>
          <w:t>64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>- операции с недвижимым имуществом, аренда и предоставление услуг (</w:t>
      </w:r>
      <w:hyperlink r:id="rId10">
        <w:r>
          <w:rPr>
            <w:rStyle w:val="InternetLink"/>
          </w:rPr>
          <w:t>раздел "K"</w:t>
        </w:r>
      </w:hyperlink>
      <w:r>
        <w:rPr/>
        <w:t xml:space="preserve"> ОКВЭД)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 В рамках мероприятия по возмещению затрат начинающим субъектам малого предпринимательства на открытие собственного дела.</w:t>
      </w:r>
    </w:p>
    <w:p>
      <w:pPr>
        <w:pStyle w:val="Normal"/>
        <w:autoSpaceDE w:val="false"/>
        <w:ind w:firstLine="540"/>
        <w:jc w:val="both"/>
        <w:rPr/>
      </w:pPr>
      <w:r>
        <w:rPr/>
        <w:t>2.1. Субсидия предоставляется хозяйствующему субъекту, осуществляющему свою деятельность менее одного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2.2. Определение приоритетной целевой группы получателей субсидии: зарегистрированные безработные, работники, находящиеся под угрозой массового увольнения (установление неполного рабочего времени, временная приостановка работ, мероприятия по высвобождению работников); военнослужащие, уволенные в запас в связи с сокращением Вооруженных Сил Российской Федерации; субъекты молодежного предпринимательства (физические лица в возрасте до 30 лет; юридические лица, в уставном капитале которых доля, принадлежащая физическим лицам в возрасте до 30 лет, составляет более 50%); субъекты, относящиеся к социальному предпринимательству (обеспечение занятости инвалидов, матерей, имеющих детей в возрасте до 3 лет, лиц, находящихся в трудной жизненной ситуации; предоставление услуг (производство товаров) в следующих сферах деятельности: содействие профессиональной ориентации и трудоустройству, включая содействие самозанятости; 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; выпуск периодических печатных изданий, а также книжной продукции, связанной с образованием, наукой и культурой).</w:t>
      </w:r>
    </w:p>
    <w:p>
      <w:pPr>
        <w:pStyle w:val="Normal"/>
        <w:autoSpaceDE w:val="false"/>
        <w:ind w:firstLine="540"/>
        <w:jc w:val="both"/>
        <w:rPr/>
      </w:pPr>
      <w:r>
        <w:rPr/>
        <w:t>2.3. Размер субсидии составляет 95% от фактически произведенных затрат, но не должен превышать 300,0 тысяч рублей на одного получателя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>2.4. Субсидия предоставляется после прохождения претендентом краткосрочного обучения основам предпринимательской деятельности и при наличии бизнес-проекта. Прохождение претендентом краткосрочного обучения не требуется для начинающих предпринимателей, имеющих диплом о высшем юридическом и (или) экономическом образовании (профильной переподготовке).</w:t>
      </w:r>
    </w:p>
    <w:p>
      <w:pPr>
        <w:pStyle w:val="Normal"/>
        <w:autoSpaceDE w:val="false"/>
        <w:ind w:firstLine="540"/>
        <w:jc w:val="both"/>
        <w:rPr/>
      </w:pPr>
      <w:r>
        <w:rPr/>
        <w:t>2.5. Субсидия предоставляется в целях возмещения затрат на: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ую регистрацию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е основных средств, необходимых для осуществления хозяйственной деятельности (кроме легкового автотранспорта)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у стоимости аренды нежилого помещения, используемого хозяйствующим субъектом для целе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плату взноса в компенсационный фонд саморегулируемой организации в соответствии с </w:t>
      </w:r>
      <w:hyperlink r:id="rId11">
        <w:r>
          <w:rPr>
            <w:rStyle w:val="InternetLink"/>
          </w:rPr>
          <w:t>частью 6</w:t>
        </w:r>
      </w:hyperlink>
      <w:r>
        <w:rPr/>
        <w:t xml:space="preserve"> или </w:t>
      </w:r>
      <w:hyperlink r:id="rId12">
        <w:r>
          <w:rPr>
            <w:rStyle w:val="InternetLink"/>
          </w:rPr>
          <w:t>7 статьи 55.16</w:t>
        </w:r>
      </w:hyperlink>
      <w:r>
        <w:rPr/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выплаты по передаче прав на франшизу (паушальный взнос)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. В рамках мероприятия по возмещению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3.1. Предоставление образовательных услуг осуществляется в высших учебных заведениях, средних специальных учебных заведениях, иных организациях и учреждениях, имеющих лицензию на предоставление образовательных услуг, требования к которым установлены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Размер субсидии без учета затрат, указанных в </w:t>
      </w:r>
      <w:hyperlink w:anchor="Par31">
        <w:r>
          <w:rPr>
            <w:rStyle w:val="InternetLink"/>
          </w:rPr>
          <w:t>подпункте 3.3</w:t>
        </w:r>
      </w:hyperlink>
      <w:r>
        <w:rPr/>
        <w:t>, не должен превышать 50,0 тысяч рублей в течение текущего финансового года на одного работника, занятого у хозяйствующего субъекта.</w:t>
      </w:r>
    </w:p>
    <w:p>
      <w:pPr>
        <w:pStyle w:val="Normal"/>
        <w:autoSpaceDE w:val="false"/>
        <w:ind w:firstLine="540"/>
        <w:jc w:val="both"/>
        <w:rPr/>
      </w:pPr>
      <w:bookmarkStart w:id="1" w:name="Par31"/>
      <w:bookmarkEnd w:id="1"/>
      <w:r>
        <w:rPr/>
        <w:t>3.3. В перечень возмещаемых затрат могут входить расходы на проезд к месту проведения образовательных услуг и обратно, но не более 20,0 тысяч рублей, в течение текущего финансового года на одного работника, занятого у хозяйствующего субъект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4. В рамках мероприятия по возмещению затрат субъектам малого и среднего предпринимательства из числа молодежи, открывшим собственное дело.</w:t>
      </w:r>
    </w:p>
    <w:p>
      <w:pPr>
        <w:pStyle w:val="Normal"/>
        <w:autoSpaceDE w:val="false"/>
        <w:ind w:firstLine="540"/>
        <w:jc w:val="both"/>
        <w:rPr/>
      </w:pPr>
      <w:r>
        <w:rPr/>
        <w:t>4.1. Субъектом молодежно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ндивидуальный предприниматель в возрасте до 30 лет (включительно), зарегистрированный в межрайонной инспекции федеральной налоговой службы по Сахалинской области по месту осуществления сво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юридическое лицо, зарегистрированное в межрайонной инспекции федеральной налоговой службы по Сахалинской области по месту осуществления своей деятельности, в уставном капитале, паевом фонде которого доля (доли), принадлежащая лицам в возрасте до 30 лет (включительно), составляет не менее 50%, и осуществляющее свою деятельность на территории Сахали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4.2. Размер субсидии не должен превышать 250,0 тысяч рублей на одного получателя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>4.3. Субсидия предоставляется в целях возмещения затрат на: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е основных средств, необходимых для осуществления хозяйственной деятельности (кроме легкового автотранспорта)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у стоимости аренды нежилого помещения, используемого хозяйствующим субъектом для целе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плату взноса в компенсационный фонд саморегулируемой организации в соответствии с </w:t>
      </w:r>
      <w:hyperlink r:id="rId13">
        <w:r>
          <w:rPr>
            <w:rStyle w:val="InternetLink"/>
          </w:rPr>
          <w:t>частью 6</w:t>
        </w:r>
      </w:hyperlink>
      <w:r>
        <w:rPr/>
        <w:t xml:space="preserve"> или </w:t>
      </w:r>
      <w:hyperlink r:id="rId14">
        <w:r>
          <w:rPr>
            <w:rStyle w:val="InternetLink"/>
          </w:rPr>
          <w:t>7 статьи 55.16</w:t>
        </w:r>
      </w:hyperlink>
      <w:r>
        <w:rPr/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 В рамках мероприятия по возмещению затрат на участие в выставочно-ярмарочных мероприятиях.</w:t>
      </w:r>
    </w:p>
    <w:p>
      <w:pPr>
        <w:pStyle w:val="Normal"/>
        <w:autoSpaceDE w:val="false"/>
        <w:ind w:firstLine="540"/>
        <w:jc w:val="both"/>
        <w:rPr/>
      </w:pPr>
      <w:r>
        <w:rPr/>
        <w:t>5.1. Субсидия предоставляется на возмещение расходов, связанных с оплатой регистрационного взноса за участие в выставочно-ярмарочном мероприятии, арендой занимаемых демонстрационно-выставочных площадей и (или) демонстрационного оборудования, транспортировкой выставочных образцов до места проведения выставочно-ярмарочных мероприятий и обратно.</w:t>
      </w:r>
    </w:p>
    <w:p>
      <w:pPr>
        <w:pStyle w:val="Normal"/>
        <w:autoSpaceDE w:val="false"/>
        <w:ind w:firstLine="540"/>
        <w:jc w:val="both"/>
        <w:rPr/>
      </w:pPr>
      <w:r>
        <w:rPr/>
        <w:t>5.2. Размер субсидии не должен превышать 300,0 тысяч рублей одному хозяйствующему субъекту в течение текущего финансового год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6. В рамках мероприятия по возмещению затрат, связанных с приобретением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1. Субсидия предоставляется хозяйствующему субъекту, осуществляющему свою деятельность более 1 года с момента государственной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2. Субсидия предоставляется для возмещения затрат на приобретение производственно-технологического оборудования (кроме легковых автомобилей и транспортных средств, предназначенных для перевозки грузов, имеющих максимальную массу не более 3,5 тонны) для создания, и (или) развития, и (или) модернизации производства товаров, выполнения работ, оказания услуг. Срок выпуска (изготовления) приобретенного оборудования не должен превышать 3-х лет.</w:t>
      </w:r>
    </w:p>
    <w:p>
      <w:pPr>
        <w:pStyle w:val="Normal"/>
        <w:autoSpaceDE w:val="false"/>
        <w:ind w:firstLine="540"/>
        <w:jc w:val="both"/>
        <w:rPr/>
      </w:pPr>
      <w:r>
        <w:rPr/>
        <w:t>6.3. Размер субсидии не должен превышать 600,0 тысяч рублей на одного хозяйствующего субъекта в течение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6.4. Субсидия не предоставляется хозяйствующим субъек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1. Осуществляющим в качестве основного вида экономической деятельности в соответствии с </w:t>
      </w:r>
      <w:hyperlink r:id="rId15">
        <w:r>
          <w:rPr>
            <w:rStyle w:val="InternetLink"/>
          </w:rPr>
          <w:t>ОКВЭД</w:t>
        </w:r>
      </w:hyperlink>
      <w:r>
        <w:rPr/>
        <w:t xml:space="preserve"> следующие виды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деятельность такси (код </w:t>
      </w:r>
      <w:hyperlink r:id="rId16">
        <w:r>
          <w:rPr>
            <w:rStyle w:val="InternetLink"/>
          </w:rPr>
          <w:t>60.22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вязь (код </w:t>
      </w:r>
      <w:hyperlink r:id="rId17">
        <w:r>
          <w:rPr>
            <w:rStyle w:val="InternetLink"/>
          </w:rPr>
          <w:t>64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>в) операции с недвижимым имуществом, аренда и предоставление услуг (</w:t>
      </w:r>
      <w:hyperlink r:id="rId18">
        <w:r>
          <w:rPr>
            <w:rStyle w:val="InternetLink"/>
          </w:rPr>
          <w:t>раздел "K"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здравоохранение (код </w:t>
      </w:r>
      <w:hyperlink r:id="rId19">
        <w:r>
          <w:rPr>
            <w:rStyle w:val="InternetLink"/>
          </w:rPr>
          <w:t>85.1</w:t>
        </w:r>
      </w:hyperlink>
      <w:r>
        <w:rPr/>
        <w:t xml:space="preserve"> ОКВЭД, включая группы и подгруппы).</w:t>
      </w:r>
    </w:p>
    <w:p>
      <w:pPr>
        <w:pStyle w:val="Normal"/>
        <w:autoSpaceDE w:val="false"/>
        <w:ind w:firstLine="540"/>
        <w:jc w:val="both"/>
        <w:rPr/>
      </w:pPr>
      <w:r>
        <w:rPr/>
        <w:t>6.4.2. Если среднесписочная численность работников на 1 января текущего года составляет менее 5 человек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7. В рамках мероприятия по возмещению затрат, связанных с получением деклараций о соответствии продукции требованиям технических регламентов и сертификатов соответствия, удостоверяющих соответствие объектов требованиям технических регламентов, положениям стандартов, сводам правил или условиям договоров; получением сертификатов и (или) внедрением системы (систем) менеджмента в соответствии с международными стандартами.</w:t>
      </w:r>
    </w:p>
    <w:p>
      <w:pPr>
        <w:pStyle w:val="Normal"/>
        <w:autoSpaceDE w:val="false"/>
        <w:ind w:firstLine="540"/>
        <w:jc w:val="both"/>
        <w:rPr/>
      </w:pPr>
      <w:r>
        <w:rPr/>
        <w:t>7.1. Размер субсидии не должен превышать 300,0 тысяч рублей на одного хозяйствующего субъекта в течение текущего финансового год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bookmarkStart w:id="2" w:name="Par57"/>
      <w:bookmarkEnd w:id="2"/>
      <w:r>
        <w:rPr>
          <w:b/>
        </w:rPr>
        <w:t>8. В рамках мероприятия по возмещению затрат на осуществление деятельности в сфере оказания услуг дошкольного образования; присмотра и ухода за детьми дошкольного возраста без реализации образовательной программы дошкольного или дополните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Субсидия предоставляется на возмещение следующих документально подтвержденных затра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оплату стоимости аренды помещения, используемого для осуществления деятельности в соответствии с </w:t>
      </w:r>
      <w:hyperlink w:anchor="Par57">
        <w:r>
          <w:rPr>
            <w:rStyle w:val="InternetLink"/>
          </w:rPr>
          <w:t>подпунктом 8</w:t>
        </w:r>
      </w:hyperlink>
      <w:r>
        <w:rPr/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на методическое обеспечение, развивающие игры;</w:t>
      </w:r>
    </w:p>
    <w:p>
      <w:pPr>
        <w:pStyle w:val="Normal"/>
        <w:autoSpaceDE w:val="false"/>
        <w:ind w:firstLine="540"/>
        <w:jc w:val="both"/>
        <w:rPr/>
      </w:pPr>
      <w:r>
        <w:rPr/>
        <w:t>- на развитие материально-технической базы (кроме приобретения автотранспортных средств).</w:t>
      </w:r>
    </w:p>
    <w:p>
      <w:pPr>
        <w:pStyle w:val="Normal"/>
        <w:autoSpaceDE w:val="false"/>
        <w:ind w:firstLine="540"/>
        <w:jc w:val="both"/>
        <w:rPr/>
      </w:pPr>
      <w:r>
        <w:rPr/>
        <w:t>8.2. Субсидия предоставляется при наличии:</w:t>
      </w:r>
    </w:p>
    <w:p>
      <w:pPr>
        <w:pStyle w:val="Normal"/>
        <w:autoSpaceDE w:val="false"/>
        <w:ind w:firstLine="540"/>
        <w:jc w:val="both"/>
        <w:rPr/>
      </w:pPr>
      <w:r>
        <w:rPr/>
        <w:t>- лицензии на осуществление образовательной деятельности, образовательную программу дошкольного образования. Данное условие распространяется для хозяйствующего субъекта, оказывающего образовательные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санитарно-эпидемиологического заключения Роспотреб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8.3. Размер субсидии составляет не более 700,0 тысяч рублей на одного хозяйствующего субъекта в течение текущего финансового год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9. В рамках мероприятия по возмещению затрат на уплату лизинговых платежей по договорам финансовой аренды (лизинга) и первого взноса при заключении договора лизинга.</w:t>
      </w:r>
    </w:p>
    <w:p>
      <w:pPr>
        <w:pStyle w:val="Normal"/>
        <w:autoSpaceDE w:val="false"/>
        <w:ind w:firstLine="540"/>
        <w:jc w:val="both"/>
        <w:rPr/>
      </w:pPr>
      <w:r>
        <w:rPr/>
        <w:t>9.1. Размер субсид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 возмещение части затрат на уплату лизинговых платежей, за исключением части лизинговых платежей на покрытие дохода лизингодателя, - в размере 100 процентов ключевой ставки, установленной Банком России на дату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, установленные настоящим подпунктом Порядка, распространяются на договоры, заключенные с 5 ноября 2014 года. По договорам, заключенным ранее указанной даты, возмещение осуществляется в размере, указанном в настоящем подпункте Порядка, из расчета ставки рефинансирования Центрального банка Российской Федерации, действовавшей на дату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оцентная ставка по договору финансовой аренды (лизинга) ниже ставки, применяемой в соответствии с настоящим подпунктом, субсидия исчисляется из расчета процентной ставки, указанной в договоре финансовой аренды (лизинга);</w:t>
      </w:r>
    </w:p>
    <w:p>
      <w:pPr>
        <w:pStyle w:val="Normal"/>
        <w:autoSpaceDE w:val="false"/>
        <w:ind w:firstLine="540"/>
        <w:jc w:val="both"/>
        <w:rPr/>
      </w:pPr>
      <w:r>
        <w:rPr/>
        <w:t>б) на возмещение первого взноса (аванса) в части затрат на приобретение предмета лизинга - в размере до 100 процентов затрат субъекта (без НДС), но не более 1,0 млн. рублей на одного хозяйствующего су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9.2. Размер субсидий не должен превышать 5000,0 тыс. рублей одному хозяйствующему субъекту в течение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оговоры финансовой аренды (лизинга) заключены в иностранной валюте, субсидии рассчитываются в рублях по курсу иностранной валюты, установленному Центральным банком Российской Федерации на дату уплаты лизинговых платежей по договорам финансовой аренды (лизинга).</w:t>
      </w:r>
    </w:p>
    <w:p>
      <w:pPr>
        <w:pStyle w:val="Normal"/>
        <w:autoSpaceDE w:val="false"/>
        <w:ind w:firstLine="540"/>
        <w:jc w:val="both"/>
        <w:rPr/>
      </w:pPr>
      <w:r>
        <w:rPr/>
        <w:t>9.3. Субсидия не предоста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9.3.1. По договорам финансовой аренды (лизинга), возникшим по договору перевода долга, согласно которому хозяйствующий субъект принял на себя обязательства другого хозяйствующего су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9.3.2. По договорам финансовой аренды (лизинга), предоставляющим право передачи предмета лизинга в аренду (субаренду) третьи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9.3.3. По договорам финансовой аренды (лизинга) на приобретение торгового оборудования, легковых автомобилей и транспортных средств, предназначенных для перевозки грузов, имеющих максимальную массу не более 3,5 тонн.</w:t>
      </w:r>
    </w:p>
    <w:p>
      <w:pPr>
        <w:pStyle w:val="Normal"/>
        <w:autoSpaceDE w:val="false"/>
        <w:ind w:firstLine="540"/>
        <w:jc w:val="both"/>
        <w:rPr/>
      </w:pPr>
      <w:r>
        <w:rPr/>
        <w:t>9.3.4. По договорам финансовой аренды (лизинга) на приобретение основных средств и оборудования, срок выпуска которых на дату подписания договора превышает 3 года.</w:t>
      </w:r>
    </w:p>
    <w:p>
      <w:pPr>
        <w:pStyle w:val="Normal"/>
        <w:autoSpaceDE w:val="false"/>
        <w:ind w:firstLine="540"/>
        <w:jc w:val="both"/>
        <w:rPr/>
      </w:pPr>
      <w:r>
        <w:rPr/>
        <w:t>9.3.5. По договорам финансовой аренды (лизинга) на приобретение недвижимого имущества (за исключением мобильных, нестационарных и модульных объектов, предназначенных для ведения предпринимательской деятельности субъектами малого и среднего предприним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9.3.6. По выплаченным штрафным санкциям, начисленным и уплаченным по просроченной задолженности, возникшей по договору финансовой аренды (лизинг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3.7. Хозяйствующим субъектам, осуществляющим в качестве основного вида экономической деятельности в соответствии </w:t>
      </w:r>
      <w:hyperlink r:id="rId20">
        <w:r>
          <w:rPr>
            <w:rStyle w:val="InternetLink"/>
          </w:rPr>
          <w:t>ОКВЭД</w:t>
        </w:r>
      </w:hyperlink>
      <w:r>
        <w:rPr/>
        <w:t xml:space="preserve"> следующие виды экономическ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деятельность такси (код </w:t>
      </w:r>
      <w:hyperlink r:id="rId21">
        <w:r>
          <w:rPr>
            <w:rStyle w:val="InternetLink"/>
          </w:rPr>
          <w:t>60.22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вязь (код </w:t>
      </w:r>
      <w:hyperlink r:id="rId22">
        <w:r>
          <w:rPr>
            <w:rStyle w:val="InternetLink"/>
          </w:rPr>
          <w:t>64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>в) операции с недвижимым имуществом, аренда и предоставление услуг (</w:t>
      </w:r>
      <w:hyperlink r:id="rId23">
        <w:r>
          <w:rPr>
            <w:rStyle w:val="InternetLink"/>
          </w:rPr>
          <w:t>раздел "K"</w:t>
        </w:r>
      </w:hyperlink>
      <w:r>
        <w:rPr/>
        <w:t xml:space="preserve"> ОКВЭД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10. В рамках мероприятия по возмещению затрат на уплату взноса в компенсационный фонд саморегулируемой организации в соответствии с </w:t>
      </w:r>
      <w:hyperlink r:id="rId24">
        <w:r>
          <w:rPr>
            <w:rStyle w:val="InternetLink"/>
            <w:b/>
          </w:rPr>
          <w:t>частью 6</w:t>
        </w:r>
      </w:hyperlink>
      <w:r>
        <w:rPr>
          <w:b/>
        </w:rPr>
        <w:t xml:space="preserve"> или </w:t>
      </w:r>
      <w:hyperlink r:id="rId25">
        <w:r>
          <w:rPr>
            <w:rStyle w:val="InternetLink"/>
            <w:b/>
          </w:rPr>
          <w:t>7 статьи 55.16</w:t>
        </w:r>
      </w:hyperlink>
      <w:r>
        <w:rPr>
          <w:b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1. Субсидия предоставляется при наличии свидетельства о допуске к определенному виду или видам работ, которые оказывают влияние на безопасность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10.2. Размер субсидии составляет не более 250,0 тыс. рублей на одного хозяйствующего субъекта в течение текущего финансового год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1. В рамках мероприятия по возмещению затрат на осуществление деятельности в сфере инноваций.</w:t>
      </w:r>
    </w:p>
    <w:p>
      <w:pPr>
        <w:pStyle w:val="Normal"/>
        <w:autoSpaceDE w:val="false"/>
        <w:ind w:firstLine="540"/>
        <w:jc w:val="both"/>
        <w:rPr/>
      </w:pPr>
      <w:r>
        <w:rPr/>
        <w:t>11.1. Субсидия предоставляется в целях возмещения документально подтвержденных затрат, связанных с:</w:t>
      </w:r>
    </w:p>
    <w:p>
      <w:pPr>
        <w:pStyle w:val="Normal"/>
        <w:autoSpaceDE w:val="false"/>
        <w:ind w:firstLine="540"/>
        <w:jc w:val="both"/>
        <w:rPr/>
      </w:pPr>
      <w:r>
        <w:rPr/>
        <w:t>- патентованием изобретений, полезных моделей, промышленных образцов и селекционных достижений, а также государственной регистрацией иных результатов интеллектуа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ем оборудования, связанного с технологическими иннов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- обучением и подготовкой персонала, связанного с иннов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- маркетинговыми исследованиями в сфере инноваций;</w:t>
      </w:r>
    </w:p>
    <w:p>
      <w:pPr>
        <w:pStyle w:val="Normal"/>
        <w:autoSpaceDE w:val="false"/>
        <w:ind w:firstLine="540"/>
        <w:jc w:val="both"/>
        <w:rPr/>
      </w:pPr>
      <w:r>
        <w:rPr/>
        <w:t>- арендой помещений, используемых для обеспечения иннова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11.2. Субсидия предоставляется при наличии:</w:t>
      </w:r>
    </w:p>
    <w:p>
      <w:pPr>
        <w:pStyle w:val="Normal"/>
        <w:autoSpaceDE w:val="false"/>
        <w:ind w:firstLine="540"/>
        <w:jc w:val="both"/>
        <w:rPr/>
      </w:pPr>
      <w:r>
        <w:rPr/>
        <w:t>- действующих охранных документов на результаты интеллектуальной деятельности (патенты, свидетельства, другие охранные документы), зарегистрированных в федеральном органе исполнительной власти по интеллектуальной собственности, в случае, если правообладателем охранных документов является хозяйствующий субъект, заявившийся на получение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- лицензионного договора об использовании результата интеллектуальной деятельности, применяемого или подлежащего практическому применению (внедрению) в организации, и действующих охра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договора об отчуждении исключительного права на результат интеллектуальной деятельности, подлежащий практическому применению (внедрению), и действующих охра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11.3. Размер субсидии составляет не более 700,0 тыс. рублей на одного хозяйствующего субъекта в течение текущего финансового год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2. В рамках мероприятия по осуществлению деятельности в области ремесел, народных художественных промыслов.</w:t>
      </w:r>
    </w:p>
    <w:p>
      <w:pPr>
        <w:pStyle w:val="Normal"/>
        <w:autoSpaceDE w:val="false"/>
        <w:ind w:firstLine="540"/>
        <w:jc w:val="both"/>
        <w:rPr/>
      </w:pPr>
      <w:r>
        <w:rPr/>
        <w:t>12.1. Субсидия предоставляется хозяйствующему субъекту, включенному в Реестр субъектов ремесленной деятельности Сахали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2.2. Субсидия предоставляется в целях возмещения документально подтвержденных затрат, связанных с приобретением сырья, расходных материалов и инструментов, необходимых для изготовления продукции и изделий.</w:t>
      </w:r>
    </w:p>
    <w:p>
      <w:pPr>
        <w:pStyle w:val="Normal"/>
        <w:autoSpaceDE w:val="false"/>
        <w:ind w:firstLine="540"/>
        <w:jc w:val="both"/>
        <w:rPr/>
      </w:pPr>
      <w:r>
        <w:rPr/>
        <w:t>12.3. Размер субсидии составляет не более 500,0 тыс. рублей на одного хозяйствующего субъекта в течение текущего финансового год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3. В рамках мероприятия по возмещению затрат на осуществление деятельности по предоставлению услуг дополнительного образования детей.</w:t>
      </w:r>
    </w:p>
    <w:p>
      <w:pPr>
        <w:pStyle w:val="Normal"/>
        <w:autoSpaceDE w:val="false"/>
        <w:ind w:firstLine="540"/>
        <w:jc w:val="both"/>
        <w:rPr/>
      </w:pPr>
      <w:r>
        <w:rPr/>
        <w:t>13.1. Субсидия предоставляется на возмещение следующих документально подтвержденных затрат:</w:t>
      </w:r>
    </w:p>
    <w:p>
      <w:pPr>
        <w:pStyle w:val="Normal"/>
        <w:autoSpaceDE w:val="false"/>
        <w:ind w:firstLine="540"/>
        <w:jc w:val="both"/>
        <w:rPr/>
      </w:pPr>
      <w:r>
        <w:rPr/>
        <w:t>- на методическое обеспечение, развивающие игры;</w:t>
      </w:r>
    </w:p>
    <w:p>
      <w:pPr>
        <w:pStyle w:val="Normal"/>
        <w:autoSpaceDE w:val="false"/>
        <w:ind w:firstLine="540"/>
        <w:jc w:val="both"/>
        <w:rPr/>
      </w:pPr>
      <w:r>
        <w:rPr/>
        <w:t>- на развитие материально-технической базы (кроме приобретения автотранспортных средств).</w:t>
      </w:r>
    </w:p>
    <w:p>
      <w:pPr>
        <w:pStyle w:val="Normal"/>
        <w:autoSpaceDE w:val="false"/>
        <w:ind w:firstLine="540"/>
        <w:jc w:val="both"/>
        <w:rPr/>
      </w:pPr>
      <w:r>
        <w:rPr/>
        <w:t>13.2. Субсидия предоставляется при наличии лицензии на осуществление образовательной деятельности по дополнительному образованию детей.</w:t>
      </w:r>
    </w:p>
    <w:p>
      <w:pPr>
        <w:pStyle w:val="Normal"/>
        <w:autoSpaceDE w:val="false"/>
        <w:ind w:firstLine="540"/>
        <w:jc w:val="both"/>
        <w:rPr/>
      </w:pPr>
      <w:r>
        <w:rPr/>
        <w:t>13.3. Размер субсидии составляет не более 500,0 тысяч рублей на одного хозяйствующего субъекта в течение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финансовой помощи направленно на обеспечение благоприятных условий для развития субъектов малого и среднего предпринимательства на территории Северо-Курильского городского округа, повышение конкурентоспособности субъектов малого и среднего предпринимательства, увеличение количества субъектов малого и среднего предпринимательства, обеспечение занятости населения и увеличение производимых субъектами малого и среднего предпринимательства товаров (работ, услуг).»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1.4.3. В разделе V «Прогноз конечных результатов подпрограммы» Подпрограммы пункт 2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2. Социальная эффективность:</w:t>
      </w:r>
    </w:p>
    <w:p>
      <w:pPr>
        <w:pStyle w:val="Normal"/>
        <w:ind w:firstLine="708"/>
        <w:jc w:val="both"/>
        <w:rPr/>
      </w:pPr>
      <w:r>
        <w:rPr/>
        <w:t>- увеличение доли среднесписочной численности работников (без внешних совместителей), занятых на малых предприятиях (включая микропредприятия) в общей численности занятого населения Северо-Курильского городского округа за период реализации подпрограммы до 14,7%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rFonts w:eastAsia="Calibri"/>
          <w:lang w:eastAsia="en-US"/>
        </w:rPr>
        <w:t>увеличение количества субъектов малого и среднего предпринимательства (включая индивидуальных предпринимателей), которым оказана поддержка в рамках софинансирования муниципальной программы до 10 единиц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создание и сохранение рабочих мес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Перечень и значения целевых индикаторов (показателей) Подпрограммы приведены в приложении № 2 к настоящей муниципальной программе.».</w:t>
      </w:r>
    </w:p>
    <w:p>
      <w:pPr>
        <w:pStyle w:val="Normal"/>
        <w:spacing w:before="120" w:after="0"/>
        <w:ind w:firstLine="709"/>
        <w:jc w:val="both"/>
        <w:rPr/>
      </w:pPr>
      <w:r>
        <w:rPr/>
        <w:t>1.4.4. Раздел VI «Ресурсное обеспечение Подпрограммы» изложить в ново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инансовые средства для реализации Программы формируются за счет средств бюджета Сахалинской области (включая средства федерального бюджета) и бюджета Северо-Курильского городского округ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Планируемый объем средств на реализацию Программы составляет 33882,8 тыс.руб., </w:t>
      </w:r>
      <w:r>
        <w:rPr/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сточникам финанс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областной бюджет – 33254,2 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местный бюджет –   628,6 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по годам реализа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4 год – 317,8 тыс.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2015 год – 1180,0 тыс. руб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6 год – 10495,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7 год – 10795,0 тыс.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018 год – 11095,0 тыс.руб.</w:t>
      </w:r>
    </w:p>
    <w:p>
      <w:pPr>
        <w:pStyle w:val="Normal"/>
        <w:ind w:firstLine="720"/>
        <w:jc w:val="both"/>
        <w:rPr/>
      </w:pPr>
      <w:r>
        <w:rPr/>
        <w:t>Распределение финансовых средств по годам реализации мероприятий Программы приведено в Приложениях № 1, № 3 к муниципальной программе.</w:t>
      </w:r>
    </w:p>
    <w:p>
      <w:pPr>
        <w:pStyle w:val="Normal"/>
        <w:ind w:firstLine="720"/>
        <w:jc w:val="both"/>
        <w:rPr/>
      </w:pPr>
      <w:r>
        <w:rPr/>
        <w:t>Ежегодное финансирование мероприятий Программы за счет средств областного и местного бюджетов предусматривается и уточняется в пределах средств, предусматриваемых законом Сахалинской области об областном бюджете Сахалинской области и решением о бюджете Северо-Курильского городского округа на соответствующий финансовый год, и может корректироваться.».</w:t>
      </w:r>
    </w:p>
    <w:p>
      <w:pPr>
        <w:pStyle w:val="Normal"/>
        <w:spacing w:before="120" w:after="0"/>
        <w:ind w:firstLine="709"/>
        <w:jc w:val="both"/>
        <w:rPr/>
      </w:pPr>
      <w:r>
        <w:rPr/>
        <w:t>1.5. В Подпрограмме № 2 «Реконструкция, капитальный  ремонт социально-значимых объектов и благоустройство Северо-Курильского городского округа на 2014 - 2016 годы»:</w:t>
      </w:r>
    </w:p>
    <w:p>
      <w:pPr>
        <w:pStyle w:val="Normal"/>
        <w:spacing w:before="0" w:after="120"/>
        <w:ind w:firstLine="709"/>
        <w:jc w:val="both"/>
        <w:rPr/>
      </w:pPr>
      <w:r>
        <w:rPr/>
        <w:t>1.5.1. В Паспорте Подпрограммы раздел «Объемы и источники финансирования»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ы и источники финансирования       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ируемый объем средств на реализацию Подпрограммы всего 10534,7 тыс.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 – 10 00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 – 534,7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4 год – 10534,7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5 год – 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6 год – 0,0 тыс.руб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1.5.2. Раздел VI  «Ресурсное обеспечение Подпрограммы» изложить в ново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Финансовые средства для реализации Подпрограммы формируются за счет средств бюджета Сахалинской области, бюджета Северо-Курильского городского округ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Планируемый объем средств на реализацию Подпрограммы, </w:t>
      </w:r>
      <w:r>
        <w:rPr/>
        <w:t xml:space="preserve">указан в Приложении № 4 к муниципальной программе и </w:t>
      </w:r>
      <w:r>
        <w:rPr>
          <w:rFonts w:eastAsia="Calibri"/>
          <w:lang w:eastAsia="en-US"/>
        </w:rPr>
        <w:t>составляет 10534,7 тыс.руб., в том числе средства областного бюджета 10000,0 тыс.руб., средства бюджета городского округа 534,7 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Объем средств Подпрограммы по годам реал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014 год – 10000,0 тыс.руб., областной бюджет – 10000,0 тыс.руб., местный бюджет – 534,7 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015 год – 0,0 тыс.руб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016 год – 0,0 тыс.руб. </w:t>
      </w:r>
    </w:p>
    <w:p>
      <w:pPr>
        <w:pStyle w:val="Normal"/>
        <w:ind w:firstLine="540"/>
        <w:jc w:val="both"/>
        <w:rPr/>
      </w:pPr>
      <w:r>
        <w:rPr/>
        <w:t>Ежегодное финансирование мероприятий Подпрограммы может корректироваться.».</w:t>
      </w:r>
    </w:p>
    <w:p>
      <w:pPr>
        <w:pStyle w:val="Normal"/>
        <w:spacing w:before="120" w:after="0"/>
        <w:ind w:firstLine="709"/>
        <w:jc w:val="both"/>
        <w:rPr/>
      </w:pPr>
      <w:r>
        <w:rPr/>
        <w:t>1.6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>1.7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>1.8.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>1.9. Приложение № 4 к муниципальной программе изложить в новой редакции согласно приложению № 4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spacing w:before="120" w:after="0"/>
        <w:ind w:firstLine="709"/>
        <w:jc w:val="both"/>
        <w:rPr/>
      </w:pPr>
      <w:r>
        <w:rPr/>
        <w:t>3. Контроль  исполнения настоящего постановления возложить на вице-мэра Северо-Курильского городского округа (А.С.Овсянников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Мэр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А.А.Серебряк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веро-Куриль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06.2015 № 19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46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"Экономическо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еверо-Курильского городского округа",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й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т 04.10.2013 № 35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БЪЕ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ФИНАНСИРОВАНИЯ МУНИЦИПАЛЬНОЙ ПРОГРАММЫ СЕВЕРО-КУРИЛЬСКОГО ГОРОДСКОГО ОКРУГА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"ЭКОНОМИЧЕСКОЕ РАЗВИТИЕ СЕВЕРО-КУРИЛЬСКОГО ГОРОДСКОГО ОКРУГА"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 ГОДАМ РЕАЛИЗ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701"/>
        <w:gridCol w:w="1276"/>
        <w:gridCol w:w="1276"/>
        <w:gridCol w:w="1134"/>
        <w:gridCol w:w="1134"/>
        <w:gridCol w:w="1134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нансирования мероприятия, 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ом числе по годам реализации:</w:t>
            </w:r>
          </w:p>
        </w:tc>
      </w:tr>
      <w:tr>
        <w:trPr>
          <w:trHeight w:val="7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7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 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 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 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 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1 0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7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7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 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 2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 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 3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 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 93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7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 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5,5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"Развитие малого и среднего предпринимательства на территории Северо-Курильского городского округа на 2014-2018 г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3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№ 1 «Совершенствование муниципальной политики поддержки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№ 2 «Предоставление финансовой и имущественной поддержки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6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№ 3 «Прочие мероприятия по развитию субъектов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№ 2 </w:t>
            </w:r>
            <w:r>
              <w:rPr>
                <w:rFonts w:eastAsia="Calibri"/>
                <w:b/>
                <w:lang w:eastAsia="en-US"/>
              </w:rPr>
              <w:t>"Реконструкция, капитальный  ремонт социально-значимых объектов и благоустройство Северо-Курильского городского округа на 2014 - 2016 годы"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 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№ 1 «Капитальный ремонт объектов социальной сфе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 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 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№ 2 «Строительство объектов социальной сфе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№ 3 «Мероприятия по жилищному фон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веро-Куриль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06.2015 № 19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46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"Экономическое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развитие Северо-Курильского городского округа",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утвержденной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т 04.10.2013 № 35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Б ИНДИКАТОРАХ (ПОКАЗАТЕЛЯХ) МУНИЦИПАЛЬНОЙ ПРОГРАММЫ СЕВЕРО-КУРИЛЬСКОГО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ГОРОДСКОГО ОКРУГА "ЭКОНОМИЧЕСКОЕ РАЗВИТИЕ СЕВЕРО-КУРИЛЬСКОГО ГОРОДСКОГО ОКРУГА"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134"/>
        <w:gridCol w:w="1276"/>
        <w:gridCol w:w="1134"/>
        <w:gridCol w:w="1250"/>
        <w:gridCol w:w="1101"/>
        <w:gridCol w:w="1134"/>
        <w:gridCol w:w="1134"/>
      </w:tblGrid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 по годам реализации</w:t>
            </w:r>
          </w:p>
        </w:tc>
      </w:tr>
      <w:tr>
        <w:trPr>
          <w:trHeight w:val="6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расходов бюджета    Северо-Курильского городского округа, распределенного по  программам,  в общем  объеме  расходов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постоянного населения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капитально отремонтированных объектов социальной инфраструктуры в общем количестве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убъектов малого и среднего предпринимательства (включая индивидуальных предпринима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от малых предприятий (включая микропред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среднесписочной численности работников (без внешних совместителей), занятых на малых предприятиях (включая микропредприятия) в общей численности занятого населения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субъектов малого и среднего предпринимательства (включая индивидуальных предпринимателей), которым оказана поддержка в рамках софинансирован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озданных рабочих мест в рамках софинансирован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сохраненных рабочих мест в рамках софинансирован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веро-Куриль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06.2015 № 19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"Экономическое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развитие Северо-Курильского городского округа",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утвержденной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т 04.10.2013 № 35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НЫЕ МЕРОПРИЯТИЯ 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Ы № 1 "РАЗВИТИЕ МАЛОГО И СРЕДНЕГО ПРЕДПРИНИМАТЕЛЬСТВА НА ТЕРРИТОРИИ 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О-КУРИЛЬСКОГО ГОРОДСКОГО ОКРУГА НА 2014-2018 ГОДЫ" 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ИХ РЕСУРСНОЕ ОБЕСПЕЧЕНИЕ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536"/>
        <w:gridCol w:w="993"/>
        <w:gridCol w:w="851"/>
        <w:gridCol w:w="991"/>
        <w:gridCol w:w="993"/>
        <w:gridCol w:w="993"/>
        <w:gridCol w:w="992"/>
        <w:gridCol w:w="2410"/>
        <w:gridCol w:w="1417"/>
      </w:tblGrid>
      <w:tr>
        <w:trPr>
          <w:trHeight w:val="5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на реализацию (тыс.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48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/>
            </w:pPr>
            <w:bookmarkStart w:id="3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од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8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4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0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(федеральный)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25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34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6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39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вершенствование муниципальной политики поддержки малого и среднего предпринимательств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(федеральный)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 по мероприятиям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внесение предложений по действующим и  разрабатываемым  нормативным правовым актам, регулирующим направления и  условия поддержки  малого и среднего предпринимательства, их изучение и анали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стратегического развития и экономики,   Координационный совет по вопросам развития СМП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мэре  СК ГО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ое обеспечение</w:t>
              <w:br/>
              <w:t xml:space="preserve">поддержки СМП </w:t>
            </w:r>
          </w:p>
        </w:tc>
      </w:tr>
      <w:tr>
        <w:trPr>
          <w:trHeight w:val="9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ординационного совета по вопросам развития малого и среднего предпринимательства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 стратегического развития и экономики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развития </w:t>
              <w:br/>
              <w:t>СМП</w:t>
            </w:r>
          </w:p>
        </w:tc>
      </w:tr>
      <w:tr>
        <w:trPr>
          <w:trHeight w:val="8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ониторинга деятельности субъектов малого и  среднего предпринимательст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 стратегического развития и экономики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СМП</w:t>
            </w:r>
          </w:p>
        </w:tc>
      </w:tr>
      <w:tr>
        <w:trPr>
          <w:trHeight w:val="83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 реестра субъектов малого   предпринимательств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 стратегического развития и экономики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развития </w:t>
              <w:br/>
              <w:t>СМП</w:t>
            </w:r>
          </w:p>
        </w:tc>
      </w:tr>
      <w:tr>
        <w:trPr>
          <w:trHeight w:val="24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я статей в газете "Курильский рыбак" о  деятельности субъектов малого  бизнеса,   существующих проблемах в данном  направлении, лучших предпринимателях и  </w:t>
              <w:br/>
              <w:t>иной информации,   направленной на формирование позитивного  отношения общества к малому и среднему   предпринимательству,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и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паганда развития </w:t>
              <w:br/>
              <w:t>СМП как одного из  факторов развития  экономики района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олнение и  сопровождение информационного раздела "Малый и средний бизнес" на официальном  сайте администрации Северо-Курильского городского округа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 и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развития </w:t>
              <w:br/>
              <w:t>СМП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 проведение "круглых столов", семинаров, совещаний по  вопросам развития, организации бизнеса, доступа к кредитным ресурсам,  правовой защите бизнеса,   вопросам трудового законодательства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 и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авовой  </w:t>
              <w:br/>
              <w:t xml:space="preserve">грамотности         </w:t>
              <w:br/>
              <w:t>предпринимателей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казание   консультационных  услуг субъектам малого и среднего  предпринимательства по вопросам  организации и  ведения             </w:t>
              <w:br/>
              <w:t xml:space="preserve">предпринимательской деятельности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 и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авовой  </w:t>
              <w:br/>
              <w:t xml:space="preserve">грамотности         </w:t>
              <w:br/>
              <w:t xml:space="preserve">предпринимателей    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финансовой и имущественной поддержки малого и среднего предпринимательств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 68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4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0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(федеральный)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 254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34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6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39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 по мероприятиям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а условиях долгосрочной аренды субъектам малого и среднего предпринимательства, организациям, образующим инфраструктуру поддержки субъектов малого и среднего  предпринимательства, в виде передачи во  владение и (или) в  пользование муниципального имущества на возмездной и безвозмездной   основ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и экономики,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        </w:t>
              <w:br/>
              <w:t xml:space="preserve">муниципальной   собственностью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           </w:t>
              <w:br/>
              <w:t xml:space="preserve">имуществен-ной       </w:t>
              <w:br/>
              <w:t xml:space="preserve">поддержки СМП </w:t>
            </w:r>
          </w:p>
        </w:tc>
      </w:tr>
      <w:tr>
        <w:trPr>
          <w:trHeight w:val="3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на возмещение части затрат субъектам малого и среднего предпринимательства: </w:t>
            </w:r>
          </w:p>
          <w:p>
            <w:pPr>
              <w:pStyle w:val="Normal"/>
              <w:jc w:val="both"/>
              <w:rPr/>
            </w:pPr>
            <w:r>
              <w:rPr/>
              <w:t>- на уплату процентов по кредитам, полученным в российских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>- на открытие собственного дела начинающим субъектам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;</w:t>
            </w:r>
          </w:p>
          <w:p>
            <w:pPr>
              <w:pStyle w:val="Normal"/>
              <w:jc w:val="both"/>
              <w:rPr/>
            </w:pPr>
            <w:r>
              <w:rPr/>
              <w:t>- из числа молодежи, открывшим собственное дело;</w:t>
            </w:r>
          </w:p>
          <w:p>
            <w:pPr>
              <w:pStyle w:val="Normal"/>
              <w:jc w:val="both"/>
              <w:rPr/>
            </w:pPr>
            <w:r>
              <w:rPr/>
              <w:t>- на участие в выставочно-ярмарочн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- связанных с приобретением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связанных с получением деклараций о соответствии продукции требованиям технических регламентов и сертификатов соответствия, удостоверяющих соответствие объектов требованиям технических регламентов, положениям стандартов, сводов правил или условиям договоров; получением сертификатов и (или) внедрением системы (систем) менеджмента в соответствии с международными стандартами;</w:t>
            </w:r>
          </w:p>
          <w:p>
            <w:pPr>
              <w:pStyle w:val="Normal"/>
              <w:jc w:val="both"/>
              <w:rPr/>
            </w:pPr>
            <w:r>
              <w:rPr/>
              <w:t>- на осуществление деятельности в сфере оказания услуг дошкольного образования; присмотра и ухода за детьми дошкольного возраста без реализации образовательной программы дошкольного или до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на уплату лизинговых платежей по договорам финансовой аренды (лизинга) и первого взноса при заключении договора лизинга;</w:t>
            </w:r>
          </w:p>
          <w:p>
            <w:pPr>
              <w:pStyle w:val="Normal"/>
              <w:jc w:val="both"/>
              <w:rPr/>
            </w:pPr>
            <w:r>
              <w:rPr/>
              <w:t>- на уплату взноса в компенсационный фонд саморегулируемой организации в соответствии с частью 6 или 7 статьи 55.16 Градостроитель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на осуществление деятельности в сфере инноваций;</w:t>
            </w:r>
          </w:p>
          <w:p>
            <w:pPr>
              <w:pStyle w:val="Normal"/>
              <w:jc w:val="both"/>
              <w:rPr/>
            </w:pPr>
            <w:r>
              <w:rPr/>
              <w:t>- на осуществление деятельности в области ремесел, народных художественных промыслов;</w:t>
            </w:r>
          </w:p>
          <w:p>
            <w:pPr>
              <w:pStyle w:val="Normal"/>
              <w:jc w:val="both"/>
              <w:rPr/>
            </w:pPr>
            <w:r>
              <w:rPr/>
              <w:t>- на осуществление деятельности по предоставлению услуг дополнительного образования дете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68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и экономик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МП</w:t>
            </w:r>
          </w:p>
        </w:tc>
      </w:tr>
      <w:tr>
        <w:trPr>
          <w:trHeight w:val="2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 субъектов малого и  среднего предпринимательства к участию в  конкурсном отборе  организаций на размещение муниципального заказа по закупке товаров, работ и услуг для муниципальных нужд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и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участия СМП в системе заказов для муниципальных нужд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 мероприятия по развитию субъектов малого и среднего предпринимательств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(федеральный) бюдже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 по мероприятиям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субъектам малого и среднего  предпринимательства в участии в     областных конкурсах: «Бизнес-лидер Сахалинской области», "Лучшее малое предприятие Сахалинской области»; «Лучшее среднее предприятие Сахалинской области»; «Бизнес-старт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Бизнес-леди» и п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атегического развития и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опыта успешно    работающих и   вносящих вклад в  развитие экономики района СМП</w:t>
            </w:r>
          </w:p>
        </w:tc>
      </w:tr>
      <w:tr>
        <w:trPr>
          <w:trHeight w:val="10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на лучшее   комплексное   благоустройство прилегающих  территорий, оформление фасадов и наружной рекламы предприятий малого бизне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тратегического развития и экономи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С, Отдел ЖК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внешнего облика  города</w:t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на лучшее новогоднее оформление предприятий торговли и общественного пи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атегического развития и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внешнего и внутреннего дизайна 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самозанятости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атегического развития и эконом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У Центр занятости населения СК района (по        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    безработицы и создание новых      предприятий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организации летней занятости несовершеннолетних граждан на предприятиях малого бизне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атегического развития и экономики; ОКУ Центр занятости населения СК района (по        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годное трудоустройство не  менее 10 чел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веро-Куриль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.06.2015 № 19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46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"Экономическое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развитие Северо-Курильского городского округа",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утвержденной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т 04.10.2013 № 35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НЫЕ МЕРОПРИЯТИЯ 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Ы № 2 "РЕКОНСТРУКЦИЯ, КАПИТАЛЬНЫЙ  РЕМОНТ СОЦИАЛЬНО-ЗНАЧИМЫХ ОБЪЕКТОВ 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БЛАГОУСТРОЙСТВО СЕВЕРО-КУРИЛЬСКОГО ГОРОДСКОГО ОКРУГА НА 2014 - 2016 ГОДЫ " 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ИХ РЕСУРСНОЕ ОБЕСПЕЧЕНИЕ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261"/>
        <w:gridCol w:w="992"/>
        <w:gridCol w:w="992"/>
        <w:gridCol w:w="851"/>
        <w:gridCol w:w="1134"/>
        <w:gridCol w:w="1134"/>
        <w:gridCol w:w="992"/>
        <w:gridCol w:w="1134"/>
        <w:gridCol w:w="992"/>
        <w:gridCol w:w="992"/>
        <w:gridCol w:w="1560"/>
      </w:tblGrid>
      <w:tr>
        <w:trPr>
          <w:trHeight w:val="5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на реализацию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</w:tr>
      <w:tr>
        <w:trPr>
          <w:trHeight w:val="4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питальный ремонт объектов социальной сферы»</w:t>
            </w:r>
          </w:p>
        </w:tc>
      </w:tr>
      <w:tr>
        <w:trPr>
          <w:trHeight w:val="7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Детской школы  искусств  г.Северо-Куриль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75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МПКиС,</w:t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 г.Северо-Курильска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Дома Культуры  г.Северо-Куриль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МПКиС,</w:t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 городской библиотеки г.Северо-Куриль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МПКиС,</w:t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средней школы  г.Северо-Куриль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6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5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МПКиС,</w:t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школа</w:t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мероприятию №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оительство объектов социальной сферы»</w:t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роприятия по жилищному фонду»</w:t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Снос ветхого и аварийного жиль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5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С</w:t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Итого по мероприятию № 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6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5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sectPr>
      <w:type w:val="nextPage"/>
      <w:pgSz w:orient="landscape" w:w="16838" w:h="11906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F8E517825A7E4B675F177B59C09AFA9EE9F5361B18318B7B38514062N6yDG" TargetMode="External"/><Relationship Id="rId4" Type="http://schemas.openxmlformats.org/officeDocument/2006/relationships/hyperlink" Target="consultantplus://offline/ref=DAF8E517825A7E4B675F177B59C09AFA9EE9F5361B18318B7B385140626D8C2DB186A47DE3935E6EN1yBG" TargetMode="External"/><Relationship Id="rId5" Type="http://schemas.openxmlformats.org/officeDocument/2006/relationships/hyperlink" Target="consultantplus://offline/ref=DAF8E517825A7E4B675F177B59C09AFA9EE9F5361B18318B7B385140626D8C2DB186A47DE3935E69N1y0G" TargetMode="External"/><Relationship Id="rId6" Type="http://schemas.openxmlformats.org/officeDocument/2006/relationships/hyperlink" Target="consultantplus://offline/ref=DAF8E517825A7E4B675F177B59C09AFA9EEAFA341314318B7B38514062N6yDG" TargetMode="External"/><Relationship Id="rId7" Type="http://schemas.openxmlformats.org/officeDocument/2006/relationships/hyperlink" Target="consultantplus://offline/ref=B98DADD1CFE7923FBDC167EAC873BE8648F52F84B82EFE14A166533ACD0322CA4B997BF0617C1264t30FG" TargetMode="External"/><Relationship Id="rId8" Type="http://schemas.openxmlformats.org/officeDocument/2006/relationships/hyperlink" Target="consultantplus://offline/ref=B98DADD1CFE7923FBDC167EAC873BE8648F52F84B82EFE14A166533ACD0322CA4B997BF0617E106Ct304G" TargetMode="External"/><Relationship Id="rId9" Type="http://schemas.openxmlformats.org/officeDocument/2006/relationships/hyperlink" Target="consultantplus://offline/ref=B98DADD1CFE7923FBDC167EAC873BE8648F52F84B82EFE14A166533ACD0322CA4B997BF0617E1664t304G" TargetMode="External"/><Relationship Id="rId10" Type="http://schemas.openxmlformats.org/officeDocument/2006/relationships/hyperlink" Target="consultantplus://offline/ref=B98DADD1CFE7923FBDC167EAC873BE8648F52F84B82EFE14A166533ACD0322CA4B997BF0617E1766t309G" TargetMode="External"/><Relationship Id="rId11" Type="http://schemas.openxmlformats.org/officeDocument/2006/relationships/hyperlink" Target="consultantplus://offline/ref=B98DADD1CFE7923FBDC167EAC873BE8648F52484B023FE14A166533ACD0322CA4B997BF0617D1660t30FG" TargetMode="External"/><Relationship Id="rId12" Type="http://schemas.openxmlformats.org/officeDocument/2006/relationships/hyperlink" Target="consultantplus://offline/ref=B98DADD1CFE7923FBDC167EAC873BE8648F52484B023FE14A166533ACD0322CA4B997BF0617D1660t305G" TargetMode="External"/><Relationship Id="rId13" Type="http://schemas.openxmlformats.org/officeDocument/2006/relationships/hyperlink" Target="consultantplus://offline/ref=B98DADD1CFE7923FBDC167EAC873BE8648F52484B023FE14A166533ACD0322CA4B997BF0617D1660t30FG" TargetMode="External"/><Relationship Id="rId14" Type="http://schemas.openxmlformats.org/officeDocument/2006/relationships/hyperlink" Target="consultantplus://offline/ref=B98DADD1CFE7923FBDC167EAC873BE8648F52484B023FE14A166533ACD0322CA4B997BF0617D1660t305G" TargetMode="External"/><Relationship Id="rId15" Type="http://schemas.openxmlformats.org/officeDocument/2006/relationships/hyperlink" Target="consultantplus://offline/ref=B98DADD1CFE7923FBDC167EAC873BE8648F52F84B82EFE14A166533ACD0322CA4B997BF0617C1264t30FG" TargetMode="External"/><Relationship Id="rId16" Type="http://schemas.openxmlformats.org/officeDocument/2006/relationships/hyperlink" Target="consultantplus://offline/ref=B98DADD1CFE7923FBDC167EAC873BE8648F52F84B82EFE14A166533ACD0322CA4B997BF0617E106Ct304G" TargetMode="External"/><Relationship Id="rId17" Type="http://schemas.openxmlformats.org/officeDocument/2006/relationships/hyperlink" Target="consultantplus://offline/ref=B98DADD1CFE7923FBDC167EAC873BE8648F52F84B82EFE14A166533ACD0322CA4B997BF0617E1664t304G" TargetMode="External"/><Relationship Id="rId18" Type="http://schemas.openxmlformats.org/officeDocument/2006/relationships/hyperlink" Target="consultantplus://offline/ref=B98DADD1CFE7923FBDC167EAC873BE8648F52F84B82EFE14A166533ACD0322CA4B997BF0617E1766t309G" TargetMode="External"/><Relationship Id="rId19" Type="http://schemas.openxmlformats.org/officeDocument/2006/relationships/hyperlink" Target="consultantplus://offline/ref=B98DADD1CFE7923FBDC167EAC873BE8648F52F84B82EFE14A166533ACD0322CA4B997BF0617E1B66t30EG" TargetMode="External"/><Relationship Id="rId20" Type="http://schemas.openxmlformats.org/officeDocument/2006/relationships/hyperlink" Target="consultantplus://offline/ref=B98DADD1CFE7923FBDC167EAC873BE8648F52F84B82EFE14A166533ACD0322CA4B997BF0617C1264t30FG" TargetMode="External"/><Relationship Id="rId21" Type="http://schemas.openxmlformats.org/officeDocument/2006/relationships/hyperlink" Target="consultantplus://offline/ref=B98DADD1CFE7923FBDC167EAC873BE8648F52F84B82EFE14A166533ACD0322CA4B997BF0617E106Ct304G" TargetMode="External"/><Relationship Id="rId22" Type="http://schemas.openxmlformats.org/officeDocument/2006/relationships/hyperlink" Target="consultantplus://offline/ref=B98DADD1CFE7923FBDC167EAC873BE8648F52F84B82EFE14A166533ACD0322CA4B997BF0617E1664t304G" TargetMode="External"/><Relationship Id="rId23" Type="http://schemas.openxmlformats.org/officeDocument/2006/relationships/hyperlink" Target="consultantplus://offline/ref=B98DADD1CFE7923FBDC167EAC873BE8648F52F84B82EFE14A166533ACD0322CA4B997BF0617E1766t309G" TargetMode="External"/><Relationship Id="rId24" Type="http://schemas.openxmlformats.org/officeDocument/2006/relationships/hyperlink" Target="consultantplus://offline/ref=B98DADD1CFE7923FBDC167EAC873BE8648F52484B023FE14A166533ACD0322CA4B997BF0617D1660t30FG" TargetMode="External"/><Relationship Id="rId25" Type="http://schemas.openxmlformats.org/officeDocument/2006/relationships/hyperlink" Target="consultantplus://offline/ref=B98DADD1CFE7923FBDC167EAC873BE8648F52484B023FE14A166533ACD0322CA4B997BF0617D1660t305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53:00Z</dcterms:created>
  <dc:creator>User</dc:creator>
  <dc:description/>
  <cp:keywords/>
  <dc:language>en-US</dc:language>
  <cp:lastModifiedBy>Comp</cp:lastModifiedBy>
  <cp:lastPrinted>2015-07-01T20:52:00Z</cp:lastPrinted>
  <dcterms:modified xsi:type="dcterms:W3CDTF">2015-07-01T21:57:00Z</dcterms:modified>
  <cp:revision>30</cp:revision>
  <dc:subject/>
  <dc:title/>
</cp:coreProperties>
</file>