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8646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еверо-Курильского городского округа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 «22» марта 2016  г. </w:t>
        <w:tab/>
        <w:tab/>
        <w:tab/>
        <w:tab/>
        <w:tab/>
        <w:tab/>
        <w:tab/>
        <w:t xml:space="preserve">                     № 108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г.Северо-Курильск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 нормативе  стоимости  1  квадратного мет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  вторичном рынке жилья для приобрет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вартир гражданам, подлежащим переселению</w:t>
      </w:r>
    </w:p>
    <w:p>
      <w:pPr>
        <w:pStyle w:val="Normal"/>
        <w:rPr/>
      </w:pPr>
      <w:r>
        <w:rPr>
          <w:sz w:val="24"/>
          <w:szCs w:val="24"/>
        </w:rPr>
        <w:t>из   аварийного  жилищного  фонда  в   Север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рильском     городском    округе   на  2016 год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итогам проведённого мониторинга цен на благоустроенное жильё на вторичном рынке жилья в Северо-Курильском городском округе, руководствуясь ст. 16 Федерального закона от 06.10.2003 N 131-ФЗ "Об общих принципах организации местного самоуправления в Российской Федерации", ст. 37 Устава Северо-Курильского городского округа, в целях реализации программы Северо-Курильского городского округа «Обеспечение населения Северо-Курильского городского округа качественным жильем на 2014-2020 годы», утвержденной постановлением Администрации Североо-Курильского городского округа от 04.10.2013 г.  № 350 (в ред. Постановления администрации Северо-Курильского городского округа от 26.10.2015 № 338), Администрация Северо-Курильского городского округ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 Установить норматив стоимости 1 квадратного метра на вторичном рынке жилья для приобретения квартир гражданам, подлежащим переселению из аварийного жилищного фонда в Северо-Курильском городском округе на 2016 год в размере  15 180 (пятнадцать тысяч сто восемьдесят)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 Опубликовать настоящее постановление на сайте Администрации Северо-Курильского городского округа и в газете в газете "Курильский рыбак"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.о мэра                                                                                              В.З.Муртазин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794" w:gutter="0" w:header="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_FuturaOrto">
    <w:altName w:val="Century Gothic"/>
    <w:charset w:val="cc"/>
    <w:family w:val="swiss"/>
    <w:pitch w:val="variable"/>
  </w:font>
  <w:font w:name="a_Typer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Val">
    <w:name w:val="val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Cs/>
      <w:sz w:val="40"/>
    </w:rPr>
  </w:style>
  <w:style w:type="paragraph" w:styleId="TextBody">
    <w:name w:val="Body Text"/>
    <w:basedOn w:val="Normal"/>
    <w:pPr/>
    <w:rPr>
      <w:rFonts w:ascii="a_FuturaOrto;Century Gothic" w:hAnsi="a_FuturaOrto;Century Gothic" w:cs="a_FuturaOrto;Century Gothi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_Typer;Courier New" w:hAnsi="a_Typer;Courier New" w:cs="a_Typer;Courier New"/>
      <w:sz w:val="28"/>
    </w:rPr>
  </w:style>
  <w:style w:type="paragraph" w:styleId="3">
    <w:name w:val="Основной текст 3"/>
    <w:basedOn w:val="Normal"/>
    <w:qFormat/>
    <w:pPr>
      <w:ind w:right="-1713" w:hanging="0"/>
    </w:pPr>
    <w:rPr>
      <w:rFonts w:ascii="a_Typer;Courier New" w:hAnsi="a_Typer;Courier New" w:cs="a_Typer;Courier New"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">
    <w:name w:val="Body Text"/>
    <w:basedOn w:val="Normal1"/>
    <w:qFormat/>
    <w:pPr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7"/>
      <w:ind w:firstLine="51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6"/>
      <w:ind w:firstLine="557"/>
      <w:jc w:val="both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22:18:00Z</dcterms:created>
  <dc:creator>Nemo</dc:creator>
  <dc:description/>
  <cp:keywords/>
  <dc:language>en-US</dc:language>
  <cp:lastModifiedBy>Comp</cp:lastModifiedBy>
  <cp:lastPrinted>2016-03-22T11:20:00Z</cp:lastPrinted>
  <dcterms:modified xsi:type="dcterms:W3CDTF">2016-03-21T23:43:00Z</dcterms:modified>
  <cp:revision>13</cp:revision>
  <dc:subject/>
  <dc:title>Глава администрации</dc:title>
</cp:coreProperties>
</file>