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Cs/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789940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332"/>
      <w:bookmarkEnd w:id="0"/>
    </w:p>
    <w:p>
      <w:pPr>
        <w:pStyle w:val="Heading"/>
        <w:ind w:firstLine="567"/>
        <w:rPr>
          <w:i/>
          <w:i/>
          <w:iCs w:val="false"/>
          <w:sz w:val="32"/>
          <w:szCs w:val="32"/>
        </w:rPr>
      </w:pPr>
      <w:r>
        <w:rPr>
          <w:i/>
          <w:iCs w:val="false"/>
          <w:sz w:val="32"/>
          <w:szCs w:val="32"/>
        </w:rPr>
        <w:t>Администрация</w:t>
      </w:r>
    </w:p>
    <w:p>
      <w:pPr>
        <w:pStyle w:val="Heading"/>
        <w:ind w:firstLine="567"/>
        <w:rPr>
          <w:i/>
          <w:i/>
          <w:iCs w:val="false"/>
          <w:sz w:val="32"/>
          <w:szCs w:val="32"/>
        </w:rPr>
      </w:pPr>
      <w:r>
        <w:rPr>
          <w:i/>
          <w:iCs w:val="false"/>
          <w:sz w:val="32"/>
          <w:szCs w:val="32"/>
        </w:rPr>
        <w:t xml:space="preserve">Северо-Курильского городского округа </w:t>
      </w:r>
    </w:p>
    <w:p>
      <w:pPr>
        <w:pStyle w:val="Normal"/>
        <w:tabs>
          <w:tab w:val="clear" w:pos="720"/>
          <w:tab w:val="left" w:pos="756" w:leader="none"/>
        </w:tabs>
        <w:ind w:firstLine="567"/>
        <w:rPr>
          <w:sz w:val="36"/>
          <w:szCs w:val="24"/>
          <w:u w:val="single"/>
        </w:rPr>
      </w:pPr>
      <w:r>
        <w:rPr>
          <w:b/>
          <w:sz w:val="36"/>
          <w:szCs w:val="24"/>
        </w:rPr>
        <w:tab/>
      </w:r>
      <w:r>
        <w:rPr>
          <w:sz w:val="36"/>
          <w:szCs w:val="24"/>
        </w:rPr>
        <w:t xml:space="preserve"> </w:t>
      </w:r>
    </w:p>
    <w:p>
      <w:pPr>
        <w:pStyle w:val="Normal"/>
        <w:ind w:firstLine="567"/>
        <w:jc w:val="center"/>
        <w:rPr>
          <w:sz w:val="36"/>
          <w:szCs w:val="24"/>
        </w:rPr>
      </w:pPr>
      <w:r>
        <w:rPr>
          <w:b/>
          <w:sz w:val="36"/>
          <w:szCs w:val="24"/>
        </w:rPr>
        <w:t>ПОСТАНОВЛ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от «31» марта 2016 г.</w:t>
        <w:tab/>
        <w:tab/>
        <w:tab/>
        <w:tab/>
        <w:tab/>
        <w:tab/>
        <w:tab/>
        <w:tab/>
        <w:tab/>
        <w:t xml:space="preserve"> №  126</w:t>
      </w:r>
    </w:p>
    <w:p>
      <w:pPr>
        <w:pStyle w:val="Heading2"/>
        <w:ind w:firstLine="567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>Северо-Курильс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>
          <w:trHeight w:val="1419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ую программу Северо-Курильского городского округа «Обеспечение общественного порядка, противодействие преступности в Северо-Курильском городском округе на 2014-2020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решением Собрания Северо-Курильского городского округа от 18.02.2016 № 2/3-5 «О внесении изменений и дополнений в решение собрания Северо-Курильского городского округа от 17.12.2015 № 15/75-5 «О бюджете Северо-Курильского городского округа на 2016 год», администрация Северо-Курильского городского округа 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Северо-Курильского городского округа «Обеспечение общественного порядка, противодействие преступности в Северо-Курильском городском округе на 2014-2020 годы», утвержденную постановлением администрации Северо-Курильского городского округа от 04.10.2013 № 344, с учетом изменений от 28.10.2015 № 344, от 31.12.2015 № 439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в Разделе «Объемы и источники финансирования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1. Слова и цифры «составит </w:t>
      </w:r>
      <w:r>
        <w:rPr>
          <w:rFonts w:eastAsia="Calibri"/>
          <w:sz w:val="26"/>
          <w:szCs w:val="26"/>
          <w:lang w:eastAsia="en-US"/>
        </w:rPr>
        <w:t>6268,0 тыс. руб.» заменить словами и цифрами «составит 6 313,0 тыс. руб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.2. </w:t>
      </w:r>
      <w:r>
        <w:rPr>
          <w:sz w:val="26"/>
          <w:szCs w:val="26"/>
        </w:rPr>
        <w:t>Слова и цифры «</w:t>
      </w:r>
      <w:r>
        <w:rPr>
          <w:rFonts w:eastAsia="Calibri"/>
          <w:sz w:val="26"/>
          <w:szCs w:val="26"/>
          <w:lang w:eastAsia="en-US"/>
        </w:rPr>
        <w:t>2016 год -  800,0 тыс. руб.» заменить словами и цифрами «2016 год - 845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3. Слова и цифры «всего 1890,0 тыс. руб.» заменить словами и цифрами «всего 1 935,0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4. Слова и цифры «2016 год – 65,0 тыс. руб.» заменить словами и цифрами «2016 год – 110,0 тыс. руб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 В Разделе 7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1. Слова и цифры «составит </w:t>
      </w:r>
      <w:r>
        <w:rPr>
          <w:rFonts w:eastAsia="Calibri"/>
          <w:sz w:val="26"/>
          <w:szCs w:val="26"/>
          <w:lang w:eastAsia="en-US"/>
        </w:rPr>
        <w:t>6268,0 тыс. руб.» заменить словами и цифрами «составит 6 313,0 тыс. руб.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2.2. </w:t>
      </w:r>
      <w:r>
        <w:rPr>
          <w:sz w:val="26"/>
          <w:szCs w:val="26"/>
        </w:rPr>
        <w:t>Слова и цифры «</w:t>
      </w:r>
      <w:r>
        <w:rPr>
          <w:rFonts w:eastAsia="Calibri"/>
          <w:sz w:val="26"/>
          <w:szCs w:val="26"/>
          <w:lang w:eastAsia="en-US"/>
        </w:rPr>
        <w:t>2016 год -  800,0 тыс. руб.» заменить словами и цифрами «2016 год - 845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3. Слова и цифры «всего 1890,0 тыс. руб.» заменить словами и цифрами «всего 1 935,0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4. Слова и цифры «2016 год – 65,0 тыс. руб.» заменить словами и цифрами «2016 год – 110,0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Паспорте Подпрограммы № 1 «Профилактика правонарушений в Северо-Курильском городском округе на 2014-2020 годы» в Разделе «Объемы и источники финансирования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3.1. </w:t>
      </w:r>
      <w:r>
        <w:rPr>
          <w:rFonts w:eastAsia="Calibri"/>
          <w:sz w:val="26"/>
          <w:szCs w:val="26"/>
          <w:lang w:eastAsia="en-US"/>
        </w:rPr>
        <w:t>Слова и цифры «1890,0 тыс. руб.» заменить словами и цифрами «1 935,0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2. Слова и цифры «2016 год – 65,0 тыс. руб.» заменить словами и цифрами «2016 год – 110,0 тыс. руб.».</w:t>
      </w:r>
    </w:p>
    <w:p>
      <w:pPr>
        <w:pStyle w:val="Normal"/>
        <w:spacing w:before="120" w:after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4. В Разделе 7 «</w:t>
      </w:r>
      <w:r>
        <w:rPr>
          <w:color w:val="000000"/>
          <w:sz w:val="26"/>
          <w:szCs w:val="26"/>
        </w:rPr>
        <w:t>Ресурсное обеспечение Подпрограммы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.4.1. </w:t>
      </w:r>
      <w:r>
        <w:rPr>
          <w:rFonts w:eastAsia="Calibri"/>
          <w:sz w:val="26"/>
          <w:szCs w:val="26"/>
          <w:lang w:eastAsia="en-US"/>
        </w:rPr>
        <w:t>Слова и цифры «1890,0 тыс. руб.» заменить словами и цифрами «1 935,0 тыс. руб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2. Слова и цифры «2016 год – 65,0 тыс. руб.» заменить словами и цифрами «2016 год – 110,0 тыс. руб.»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6"/>
          <w:szCs w:val="26"/>
        </w:rPr>
        <w:t>1.5. В Приложении № 3 к муниципальной программе: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5.1 Строки «ВСЕГО по Программе», «</w:t>
      </w:r>
      <w:r>
        <w:rPr>
          <w:rFonts w:eastAsia="Calibri"/>
          <w:sz w:val="26"/>
          <w:szCs w:val="26"/>
          <w:lang w:eastAsia="en-US"/>
        </w:rPr>
        <w:t>Подпрограмма № 1 «Профилактика правонарушений в Северо-Курильском городском округе на 2014-2020 годы», «</w:t>
      </w:r>
      <w:r>
        <w:rPr>
          <w:b/>
          <w:sz w:val="26"/>
          <w:szCs w:val="26"/>
        </w:rPr>
        <w:t xml:space="preserve">Мероприятие № 1 </w:t>
      </w:r>
      <w:r>
        <w:rPr>
          <w:sz w:val="26"/>
          <w:szCs w:val="26"/>
        </w:rPr>
        <w:t>«Профилактика правонарушений, обеспечение правопорядка в общественных местах и на улицах» изложить в новой редакции: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928"/>
        <w:gridCol w:w="1371"/>
        <w:gridCol w:w="696"/>
        <w:gridCol w:w="735"/>
        <w:gridCol w:w="908"/>
        <w:gridCol w:w="719"/>
        <w:gridCol w:w="717"/>
        <w:gridCol w:w="719"/>
        <w:gridCol w:w="647"/>
        <w:gridCol w:w="69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, тыс. 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3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4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75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№ 1 «Профилактика правонарушений в Северо-Курильском городском округе на 2014-2020 годы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3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3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мероприятиям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ероприятие № 1 </w:t>
            </w:r>
            <w:r>
              <w:rPr>
                <w:sz w:val="18"/>
                <w:szCs w:val="18"/>
              </w:rPr>
              <w:t>«Профилактика правонарушений, обеспечение правопорядка в общественных местах и на улицах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2. Строку 1.1.5 «Оборудование мест массового пребывания граждан в техническими средствами видеонаблюдения и контроля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927"/>
        <w:gridCol w:w="1410"/>
        <w:gridCol w:w="647"/>
        <w:gridCol w:w="732"/>
        <w:gridCol w:w="903"/>
        <w:gridCol w:w="713"/>
        <w:gridCol w:w="711"/>
        <w:gridCol w:w="714"/>
        <w:gridCol w:w="641"/>
        <w:gridCol w:w="63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мест массового пребывания граждан техническими средствами видеонаблюдения и контро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К 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14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выполнения настоящего постановления возложить на первого вице-мэра (В. З. Муртазин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122"/>
      </w:tblGrid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мэра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З. Муртазин</w:t>
            </w:r>
          </w:p>
        </w:tc>
      </w:tr>
    </w:tbl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FuturaOrto">
    <w:altName w:val="Yu Gothic UI Semilight"/>
    <w:charset w:val="cc"/>
    <w:family w:val="swiss"/>
    <w:pitch w:val="default"/>
  </w:font>
  <w:font w:name="a_Typer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Название Знак"/>
    <w:qFormat/>
    <w:rPr>
      <w:b/>
      <w:iCs/>
      <w:sz w:val="40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Обычный (веб) Знак"/>
    <w:qFormat/>
    <w:rPr>
      <w:rFonts w:eastAsia="Calibri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basedOn w:val="Style11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3">
    <w:name w:val="blk3"/>
    <w:qFormat/>
    <w:rPr/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Yu Gothic UI Semilight" w:hAnsi="a_FuturaOrto;Yu Gothic UI Semilight" w:cs="a_FuturaOrto;Yu Gothic UI Semi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1"/>
    <w:qFormat/>
    <w:pPr>
      <w:jc w:val="both"/>
    </w:pPr>
    <w:rPr/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5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cs="Arial"/>
      <w:b/>
      <w:bCs/>
      <w:color w:val="000000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18"/>
      <w:jc w:val="both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36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2"/>
    <w:next w:val="Style22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6:00Z</dcterms:created>
  <dc:creator>Nemo</dc:creator>
  <dc:description/>
  <cp:keywords/>
  <dc:language>en-US</dc:language>
  <cp:lastModifiedBy>Comp</cp:lastModifiedBy>
  <cp:lastPrinted>2016-03-30T14:49:00Z</cp:lastPrinted>
  <dcterms:modified xsi:type="dcterms:W3CDTF">2016-03-31T23:19:00Z</dcterms:modified>
  <cp:revision>5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