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7025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Северо-Курильского городского округа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«25 »  января 2016 г.</w:t>
        <w:tab/>
        <w:tab/>
        <w:tab/>
        <w:tab/>
        <w:tab/>
        <w:tab/>
        <w:tab/>
        <w:tab/>
        <w:tab/>
        <w:t xml:space="preserve">              № 1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еверо-Курильск</w:t>
      </w:r>
    </w:p>
    <w:p>
      <w:pPr>
        <w:pStyle w:val="Normal"/>
        <w:spacing w:lineRule="auto" w:line="276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5047"/>
      </w:tblGrid>
      <w:tr>
        <w:trPr/>
        <w:tc>
          <w:tcPr>
            <w:tcW w:w="48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муниципальную программу Северо-Курильского городского округа «Социальная поддержка населения Северо-Курильского городского округа на 2016-2020 годы»</w:t>
            </w:r>
          </w:p>
        </w:tc>
        <w:tc>
          <w:tcPr>
            <w:tcW w:w="5047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120"/>
        <w:ind w:firstLine="709"/>
        <w:jc w:val="both"/>
        <w:rPr/>
      </w:pPr>
      <w:r>
        <w:rPr/>
        <w:t>В соответствии с Порядком разработки, реализации и оценки эффективности муниципальных программ Северо-Курильского городского округа, утвержденным постановлением администрации Северо-Курильского городского округа от  01.10.2013 № 342, администрация Северо-Курильского городского округа ПОСТАНОВЛЯЕТ:</w:t>
      </w:r>
    </w:p>
    <w:p>
      <w:pPr>
        <w:pStyle w:val="Normal"/>
        <w:ind w:firstLine="708"/>
        <w:jc w:val="both"/>
        <w:rPr/>
      </w:pPr>
      <w:r>
        <w:rPr/>
        <w:t>1. Внести в муниципальную программу Северо-Курильского городского округа «Социальная поддержка населения Северо-Курильского городского округа на 2016-2020 годы», утвержденную постановлением администрации Северо-Курильского городского округа от 24.11.2015 № 368, следующие изменения и дополнения:</w:t>
      </w:r>
    </w:p>
    <w:p>
      <w:pPr>
        <w:pStyle w:val="Normal"/>
        <w:spacing w:before="0" w:after="120"/>
        <w:ind w:firstLine="709"/>
        <w:jc w:val="both"/>
        <w:rPr/>
      </w:pPr>
      <w:r>
        <w:rPr/>
        <w:t>1.1. В Паспорте муниципальной программы раздел «Объемы и источники финансирования муниципальной программы» изложить в новой редак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и источники финансирования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, направляемых на реализацию программы, составляет  30 925,3 тыс. руб., в том числе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сточникам финансирования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тыс.руб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30 925,3 тыс.руб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годам реализации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-  7 908,3 тыс. руб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-  5 530,0 тыс. руб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-  5 645,0 тыс. руб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-  5 781,0 тыс. руб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-  6061,0 тыс. руб.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1.2. В разделе 9 «Ресурсное обеспечение государственной программы» заменить:</w:t>
      </w:r>
    </w:p>
    <w:p>
      <w:pPr>
        <w:pStyle w:val="Normal"/>
        <w:spacing w:before="120" w:after="0"/>
        <w:ind w:firstLine="709"/>
        <w:jc w:val="both"/>
        <w:rPr/>
      </w:pPr>
      <w:r>
        <w:rPr/>
        <w:t>- слово «государственной» на слово «муниципальной»;</w:t>
      </w:r>
    </w:p>
    <w:p>
      <w:pPr>
        <w:pStyle w:val="Normal"/>
        <w:ind w:firstLine="708"/>
        <w:jc w:val="both"/>
        <w:rPr/>
      </w:pPr>
      <w:r>
        <w:rPr/>
        <w:t>- в абзаце 1 цифры «28 223,0» на цифры «30625,3»;</w:t>
      </w:r>
    </w:p>
    <w:p>
      <w:pPr>
        <w:pStyle w:val="Normal"/>
        <w:ind w:firstLine="708"/>
        <w:jc w:val="both"/>
        <w:rPr/>
      </w:pPr>
      <w:r>
        <w:rPr/>
        <w:t>- в абзаце 4 цифры «28 223,0» на цифры «30625,3»;</w:t>
      </w:r>
    </w:p>
    <w:p>
      <w:pPr>
        <w:pStyle w:val="Normal"/>
        <w:ind w:firstLine="708"/>
        <w:jc w:val="both"/>
        <w:rPr/>
      </w:pPr>
      <w:r>
        <w:rPr/>
        <w:t>- в абзаце 6 цифры «5 206,0» на цифры «7908,3»;</w:t>
      </w:r>
    </w:p>
    <w:p>
      <w:pPr>
        <w:pStyle w:val="Normal"/>
        <w:spacing w:before="120" w:after="0"/>
        <w:ind w:firstLine="709"/>
        <w:jc w:val="both"/>
        <w:rPr/>
      </w:pPr>
      <w:r>
        <w:rPr/>
        <w:t>1.3. В Подпрограмме № 1 «Совершенствование системы социальной поддержки граждан, проживающих в Северо-Курильском городском округе»:</w:t>
      </w:r>
    </w:p>
    <w:p>
      <w:pPr>
        <w:pStyle w:val="Normal"/>
        <w:spacing w:before="0" w:after="120"/>
        <w:ind w:firstLine="709"/>
        <w:jc w:val="both"/>
        <w:rPr/>
      </w:pPr>
      <w:r>
        <w:rPr/>
        <w:t>1.3.1. В Паспорте Подпрограммы раздел «Объемы и источники финансирования подпрограммы» изложить в новой редакции:</w:t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85"/>
        <w:gridCol w:w="5953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, направляемых на реализацию мероприятий, составляет  7 655,1 тыс. руб., в том числе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сточникам финансирования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тыс.руб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7 655,1 тыс.руб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годам реализации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-   2 932,1 тыс. руб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-   1 104,0  тыс. руб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-   1 119,0 тыс. руб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-   1 250,0 тыс. руб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-   1 250,0  тыс. руб.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1.3.2. В разделе 9 «Ресурсное обеспечение подпрограммы» заменить:</w:t>
      </w:r>
    </w:p>
    <w:p>
      <w:pPr>
        <w:pStyle w:val="Normal"/>
        <w:ind w:firstLine="708"/>
        <w:jc w:val="both"/>
        <w:rPr/>
      </w:pPr>
      <w:r>
        <w:rPr/>
        <w:t>- в абзаце 1 цифры «5 503,0» на цифры «7655,1»;</w:t>
      </w:r>
    </w:p>
    <w:p>
      <w:pPr>
        <w:pStyle w:val="Normal"/>
        <w:ind w:firstLine="708"/>
        <w:jc w:val="both"/>
        <w:rPr/>
      </w:pPr>
      <w:r>
        <w:rPr/>
        <w:t>- в абзаце 4 цифры «5 503,0» на цифры «7655,1»;</w:t>
      </w:r>
    </w:p>
    <w:p>
      <w:pPr>
        <w:pStyle w:val="Normal"/>
        <w:ind w:firstLine="708"/>
        <w:jc w:val="both"/>
        <w:rPr/>
      </w:pPr>
      <w:r>
        <w:rPr/>
        <w:t>- в абзаце 6 цифры «780,0» на цифры «2932,1»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4. В Подпрограмме № 2 «Старшее поколение Северо-Курильского городского округа»:</w:t>
      </w:r>
    </w:p>
    <w:p>
      <w:pPr>
        <w:pStyle w:val="Normal"/>
        <w:spacing w:before="0" w:after="120"/>
        <w:ind w:firstLine="709"/>
        <w:jc w:val="both"/>
        <w:rPr/>
      </w:pPr>
      <w:r>
        <w:rPr/>
        <w:t>1.4.1. В Паспорте Подпрограммы раздел «Объемы и источники финансирования подпрограммы»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и источники финансирования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, направляемых на реализацию мероприятий, составляет 22 970,2  тыс. руб., в том числе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сточникам финансирования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0,0 тыс.руб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22 970,2 тыс.руб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годам реализации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-   4 976,2  тыс. руб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-   4 426,0  тыс. руб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-   4 426,0  тыс. руб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-   4 431,0  тыс. руб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-   4 711,0  тыс. руб.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1.4.2. В разделе 9 «Ресурсное обеспечение подпрограммы» заменить:</w:t>
      </w:r>
    </w:p>
    <w:p>
      <w:pPr>
        <w:pStyle w:val="Normal"/>
        <w:ind w:firstLine="708"/>
        <w:jc w:val="both"/>
        <w:rPr/>
      </w:pPr>
      <w:r>
        <w:rPr/>
        <w:t>- в абзаце 1 цифры «22 420,0» на цифры «22970,2»;</w:t>
      </w:r>
    </w:p>
    <w:p>
      <w:pPr>
        <w:pStyle w:val="Normal"/>
        <w:ind w:firstLine="708"/>
        <w:jc w:val="both"/>
        <w:rPr/>
      </w:pPr>
      <w:r>
        <w:rPr/>
        <w:t>- в абзаце 4 цифры «22 420,0» на цифры «22970,2»;</w:t>
      </w:r>
    </w:p>
    <w:p>
      <w:pPr>
        <w:pStyle w:val="Normal"/>
        <w:ind w:firstLine="708"/>
        <w:jc w:val="both"/>
        <w:rPr/>
      </w:pPr>
      <w:r>
        <w:rPr/>
        <w:t>- в абзаце 6 цифры «4 426,0» на цифры «4976,2»;</w:t>
      </w:r>
    </w:p>
    <w:p>
      <w:pPr>
        <w:pStyle w:val="Normal"/>
        <w:ind w:firstLine="709"/>
        <w:jc w:val="both"/>
        <w:rPr/>
      </w:pPr>
      <w:r>
        <w:rPr/>
        <w:t>1.5 Приложение № 1 к муниципальной программе изложить в новой редакции согласно приложению № 1 к настоящему постановлению.</w:t>
      </w:r>
    </w:p>
    <w:p>
      <w:pPr>
        <w:pStyle w:val="Normal"/>
        <w:ind w:firstLine="709"/>
        <w:jc w:val="both"/>
        <w:rPr/>
      </w:pPr>
      <w:r>
        <w:rPr/>
        <w:t>1.6. Приложение № 3 к муниципальной программе изложить в новой редакции согласно приложению № 2 к настоящему постановлению.</w:t>
      </w:r>
    </w:p>
    <w:p>
      <w:pPr>
        <w:pStyle w:val="Normal"/>
        <w:ind w:firstLine="709"/>
        <w:jc w:val="both"/>
        <w:rPr/>
      </w:pPr>
      <w:r>
        <w:rPr/>
        <w:t>1.7. Приложение № 4 к муниципальной программе изложить в новой редакции согласно приложению № 3 к настоящему постановлению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2. Опубликовать настоящее постановление на официальном сайте администрации Северо-Курильского городского округа.</w:t>
      </w:r>
    </w:p>
    <w:p>
      <w:pPr>
        <w:pStyle w:val="Normal"/>
        <w:ind w:firstLine="709"/>
        <w:jc w:val="both"/>
        <w:rPr/>
      </w:pPr>
      <w:r>
        <w:rPr/>
        <w:t>3. Контроль  исполнения настоящего постановления возложить на первого вице-мэра Северо-Курильского городского округа (Муртазина В.З)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эр</w:t>
            </w:r>
          </w:p>
        </w:tc>
        <w:tc>
          <w:tcPr>
            <w:tcW w:w="4927" w:type="dxa"/>
            <w:tcBorders/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.А. Серебряков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9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о-Курильского городского округа</w:t>
            </w:r>
          </w:p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5.01.2016 г. № 12 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Северо-Курильского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округа «Социальная поддержка населения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о-Курильского городского округа на 2016-2020 годы»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енной постановлением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о-Курильского городского округа</w:t>
      </w:r>
    </w:p>
    <w:p>
      <w:pPr>
        <w:pStyle w:val="ConsPlusNormal"/>
        <w:jc w:val="right"/>
        <w:rPr>
          <w:color w:val="3C3C3C"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«24»  ноября  2015 г. № 368</w:t>
      </w:r>
    </w:p>
    <w:p>
      <w:pPr>
        <w:pStyle w:val="Normal"/>
        <w:shd w:fill="FFFFFF" w:val="clear"/>
        <w:jc w:val="center"/>
        <w:textAlignment w:val="baseline"/>
        <w:rPr>
          <w:color w:val="3C3C3C"/>
          <w:spacing w:val="2"/>
          <w:sz w:val="24"/>
          <w:szCs w:val="24"/>
        </w:rPr>
      </w:pPr>
      <w:r>
        <w:rPr>
          <w:color w:val="3C3C3C"/>
          <w:spacing w:val="2"/>
          <w:sz w:val="24"/>
          <w:szCs w:val="24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СУРСНОЕ ОБЕСПЕЧЕНИЕ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ПРОГНОЗНАЯ (СПРАВОЧНАЯ) ОЦЕНКА РАСХОДОВ ПО ИСТОЧНИКАМ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ОЙ ПРОГРАММЫ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341"/>
        <w:gridCol w:w="1658"/>
        <w:gridCol w:w="1559"/>
        <w:gridCol w:w="1559"/>
        <w:gridCol w:w="1560"/>
        <w:gridCol w:w="1522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3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сего по Программе</w:t>
            </w:r>
          </w:p>
        </w:tc>
        <w:tc>
          <w:tcPr>
            <w:tcW w:w="7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ценка расходов по годам реализации, тыс. рублей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3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ая программа «Социальная поддержка населения Северо-Курильского городского округа на 2016-2020 годы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925,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0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81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1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0,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0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 925,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 90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 5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 6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 781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61,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/>
            </w:pPr>
            <w:hyperlink w:anchor="Par427">
              <w:r>
                <w:rPr>
                  <w:rStyle w:val="InternetLink"/>
                  <w:rFonts w:cs="Times New Roman" w:ascii="Times New Roman" w:hAnsi="Times New Roman"/>
                  <w:b w:val="false"/>
                  <w:sz w:val="24"/>
                  <w:szCs w:val="24"/>
                </w:rPr>
                <w:t>Подпрограмма № 1</w:t>
              </w:r>
            </w:hyperlink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«Совершенствование системы социальной поддержки граждан, проживающих в Северо-Курильском городском округе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55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3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50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5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0,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0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 655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 93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1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11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250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250,0</w:t>
            </w:r>
          </w:p>
        </w:tc>
      </w:tr>
      <w:tr>
        <w:trPr>
          <w:trHeight w:val="294" w:hRule="atLeast"/>
        </w:trPr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/>
            </w:pPr>
            <w:hyperlink w:anchor="Par427">
              <w:r>
                <w:rPr>
                  <w:rStyle w:val="InternetLink"/>
                  <w:rFonts w:cs="Times New Roman" w:ascii="Times New Roman" w:hAnsi="Times New Roman"/>
                  <w:b w:val="false"/>
                  <w:sz w:val="24"/>
                  <w:szCs w:val="24"/>
                </w:rPr>
                <w:t>Подпрограмма № 2</w:t>
              </w:r>
            </w:hyperlink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"Старшее поколение Северо-Курильского городского округа"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970,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7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31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11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0,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0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 970,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 97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4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4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431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711,0</w:t>
            </w:r>
          </w:p>
        </w:tc>
      </w:tr>
      <w:tr>
        <w:trPr>
          <w:trHeight w:val="424" w:hRule="atLeast"/>
        </w:trPr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hyperlink w:anchor="Par427">
              <w:r>
                <w:rPr>
                  <w:rStyle w:val="InternetLink"/>
                  <w:rFonts w:cs="Times New Roman" w:ascii="Times New Roman" w:hAnsi="Times New Roman"/>
                  <w:b w:val="false"/>
                  <w:sz w:val="24"/>
                  <w:szCs w:val="24"/>
                </w:rPr>
                <w:t>Подпрограмма № 3</w:t>
              </w:r>
            </w:hyperlink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"Совершенствование социальной поддержки семьи и детей"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>
                <w:b/>
                <w:color w:val="2D2D2D"/>
              </w:rPr>
              <w:t>300,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b/>
                <w:b/>
                <w:color w:val="2D2D2D"/>
              </w:rPr>
            </w:pPr>
            <w:r>
              <w:rPr>
                <w:b/>
                <w:color w:val="2D2D2D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b/>
                <w:b/>
                <w:color w:val="2D2D2D"/>
              </w:rPr>
            </w:pPr>
            <w:r>
              <w:rPr>
                <w:b/>
                <w:color w:val="2D2D2D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>
                <w:b/>
                <w:color w:val="2D2D2D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>
                <w:b/>
                <w:color w:val="2D2D2D"/>
              </w:rPr>
              <w:t>100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>
                <w:b/>
                <w:color w:val="2D2D2D"/>
              </w:rPr>
              <w:t>1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0,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0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>
                <w:color w:val="2D2D2D"/>
              </w:rPr>
              <w:t>300,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>
                <w:color w:val="2D2D2D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>
                <w:color w:val="2D2D2D"/>
              </w:rPr>
              <w:t>100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>
                <w:color w:val="2D2D2D"/>
              </w:rPr>
              <w:t>100,0</w:t>
            </w:r>
          </w:p>
        </w:tc>
      </w:tr>
    </w:tbl>
    <w:p>
      <w:pPr>
        <w:pStyle w:val="ConsPlusTitle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9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о-Курильского городского округа</w:t>
            </w:r>
          </w:p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5.01.2016 г. № 12 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3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Северо-Курильского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округа «Социальная поддержка населения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о-Курильского городского округа на 2016-2020 годы»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енной постановлением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о-Курильского городского округа</w:t>
      </w:r>
    </w:p>
    <w:p>
      <w:pPr>
        <w:pStyle w:val="ConsPlusNormal"/>
        <w:jc w:val="right"/>
        <w:rPr>
          <w:color w:val="3C3C3C"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«24»  ноября  2015 г. № 368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3C3C3C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3C3C3C"/>
          <w:spacing w:val="2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textAlignment w:val="baseline"/>
        <w:rPr>
          <w:color w:val="3C3C3C"/>
          <w:spacing w:val="2"/>
        </w:rPr>
      </w:pPr>
      <w:r>
        <w:rPr>
          <w:color w:val="3C3C3C"/>
          <w:spacing w:val="2"/>
        </w:rPr>
        <w:t>ПЕРЕЧЕНЬ МЕРОПРИЯТИЙ И ОБЪМЫ ФИНАНСИРОВАНИЯ</w:t>
      </w:r>
    </w:p>
    <w:p>
      <w:pPr>
        <w:pStyle w:val="Normal"/>
        <w:shd w:fill="FFFFFF" w:val="clear"/>
        <w:spacing w:lineRule="auto" w:line="276"/>
        <w:jc w:val="center"/>
        <w:textAlignment w:val="baseline"/>
        <w:rPr>
          <w:color w:val="3C3C3C"/>
          <w:spacing w:val="2"/>
        </w:rPr>
      </w:pPr>
      <w:r>
        <w:rPr>
          <w:color w:val="3C3C3C"/>
          <w:spacing w:val="2"/>
        </w:rPr>
        <w:t xml:space="preserve">ПОДПРОГРАММЫ № 1 «СОВЕРШЕНСТВОВАНИЕ СИСТЕМЫ СОЦИАЛЬНОЙ ПОДДЕРЖКИ ГРАЖДАН, </w:t>
      </w:r>
    </w:p>
    <w:p>
      <w:pPr>
        <w:pStyle w:val="Normal"/>
        <w:shd w:fill="FFFFFF" w:val="clear"/>
        <w:spacing w:lineRule="auto" w:line="276"/>
        <w:jc w:val="center"/>
        <w:textAlignment w:val="baseline"/>
        <w:rPr>
          <w:color w:val="3C3C3C"/>
          <w:spacing w:val="2"/>
        </w:rPr>
      </w:pPr>
      <w:r>
        <w:rPr>
          <w:color w:val="3C3C3C"/>
          <w:spacing w:val="2"/>
        </w:rPr>
        <w:t>ПРОЖИВАЮЩИХ В СЕВЕРО-КУРИЛЬСКОМ ГОРОДСКОМ ОКРУГЕ»</w:t>
      </w:r>
    </w:p>
    <w:p>
      <w:pPr>
        <w:pStyle w:val="Normal"/>
        <w:shd w:fill="FFFFFF" w:val="clear"/>
        <w:spacing w:lineRule="atLeast" w:line="288"/>
        <w:jc w:val="center"/>
        <w:textAlignment w:val="baseline"/>
        <w:rPr>
          <w:color w:val="3C3C3C"/>
          <w:spacing w:val="2"/>
        </w:rPr>
      </w:pPr>
      <w:r>
        <w:rPr>
          <w:color w:val="3C3C3C"/>
          <w:spacing w:val="2"/>
        </w:rPr>
      </w:r>
    </w:p>
    <w:tbl>
      <w:tblPr>
        <w:tblW w:w="14787" w:type="dxa"/>
        <w:jc w:val="left"/>
        <w:tblInd w:w="-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2268"/>
        <w:gridCol w:w="2693"/>
        <w:gridCol w:w="1275"/>
        <w:gridCol w:w="771"/>
        <w:gridCol w:w="1008"/>
        <w:gridCol w:w="945"/>
        <w:gridCol w:w="993"/>
        <w:gridCol w:w="992"/>
        <w:gridCol w:w="1465"/>
        <w:gridCol w:w="1802"/>
      </w:tblGrid>
      <w:tr>
        <w:trPr/>
        <w:tc>
          <w:tcPr>
            <w:tcW w:w="5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 xml:space="preserve">N </w:t>
            </w:r>
          </w:p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Наименование мероприятия подпрограммы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Категория граждан</w:t>
            </w:r>
          </w:p>
        </w:tc>
        <w:tc>
          <w:tcPr>
            <w:tcW w:w="598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бъем финансирования подпрограммы, тыс. руб.</w:t>
            </w:r>
          </w:p>
        </w:tc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Исполнитель</w:t>
            </w:r>
          </w:p>
        </w:tc>
        <w:tc>
          <w:tcPr>
            <w:tcW w:w="18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жидаемый эффект</w:t>
            </w:r>
          </w:p>
        </w:tc>
      </w:tr>
      <w:tr>
        <w:trPr>
          <w:trHeight w:val="645" w:hRule="atLeast"/>
        </w:trPr>
        <w:tc>
          <w:tcPr>
            <w:tcW w:w="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2016 год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2017 го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2018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2019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2020 год</w:t>
            </w:r>
          </w:p>
        </w:tc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1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Всего по Подпрограмме № 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7 655,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2932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1 104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1 119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1 2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1 250,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  <w:t>в том числе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бластной бюдж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местный бюдж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7 655,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2932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/>
            </w:pPr>
            <w:r>
              <w:rPr>
                <w:color w:val="2D2D2D"/>
                <w:sz w:val="20"/>
                <w:szCs w:val="20"/>
              </w:rPr>
              <w:t>1 104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119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2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250,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Мероприятие № 1</w:t>
            </w:r>
          </w:p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«Социальная поддержка граждан, проживающих в Северо-Курильском городском округе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7 655,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2932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1 104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/>
            </w:pPr>
            <w:r>
              <w:rPr>
                <w:b/>
                <w:color w:val="2D2D2D"/>
                <w:sz w:val="20"/>
                <w:szCs w:val="20"/>
              </w:rPr>
              <w:t>1 119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1 2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1 250,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  <w:t>в том числе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бластной бюдж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местный бюдж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7 655,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2932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 104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 119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 2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 250,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.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Материальная помощь на проезд  на транспорт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почетные граждане горо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90,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5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2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/>
            </w:pPr>
            <w:r>
              <w:rPr>
                <w:color w:val="2D2D2D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25,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ind w:left="-70" w:firstLine="70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тдел образования, социальной политики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мобильность отдельных категорий граждан, создание позитивного отношения к активным членам общества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  <w:t>в том числе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бластной бюдж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местный бюдж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90,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5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2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/>
            </w:pPr>
            <w:r>
              <w:rPr>
                <w:color w:val="2D2D2D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25,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.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Компенсация  родительской платы за содержание детей в муниципальных дошкольных образовательных учреждениях Северо-Курильского городского округа реализующих основную общеобразовательную программу дошкольного образов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2D2D2D"/>
                <w:sz w:val="20"/>
                <w:szCs w:val="20"/>
              </w:rPr>
              <w:t>семьи, среднедушевой доход которых ниже 75% среднедушевого прожиточного минимума, из числа: - семьям военнослужащих и сотрудников органов МВД и безопасности, погибших и без вести пропавших при исполнении служебных обязанностей;</w:t>
              <w:br/>
              <w:t>родителям-инвалидам I и II группы; педагогическому и медицинскому персоналу дошкольных образовательных учреждений; многодетным семьям; семьям, из числа работников обслуживающего персонала дошкольных общеобразовательных учреждений, детям ОВЗ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3121,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2161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24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24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2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240,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left="-70" w:firstLine="70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Администрация СК ГО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беспечение нормального развития ребенка, создание условий для его социальной адаптации в обществе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  <w:t>в том числе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бластной бюдж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местный бюдж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3121,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2161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24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24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2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240,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.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Частичное возмещение стоимости путевки в оздоровительные лагеря в летний период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 xml:space="preserve"> </w:t>
            </w:r>
            <w:r>
              <w:rPr>
                <w:color w:val="2D2D2D"/>
                <w:sz w:val="20"/>
                <w:szCs w:val="20"/>
              </w:rPr>
              <w:t>дети СОП, «группы риска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215,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5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5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5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55,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СК ГО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предотвращение асоциальных поступков, правонарушений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  <w:t>в том числе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бластной бюдж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местный бюдж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215,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5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5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5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55,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.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Бесплатное зубное протезирование (кроме расходов на оплату стоимости драгоценных металлов и металлокерамики) в учреждениях здравоохран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малоимущие многодетные матери, воспитывающие или воспитавшие трех и более детей, не имеющие права на меры социальной поддержки по зубопротезированию в соответствии с федеральным и региональным законодательств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Администрация СК ГО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улучшение здоровья многодетных матерей, профилактика и предотвращение заболеваний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  <w:t>в том числе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бластной бюдж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местный бюдж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Возмещение расходов за питание детей в муниципальных образовательных учреждениях в группах продленного дн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школьники из малоимущих семей; воспитанники образовательных учреждений из семей, находящихся в трудной жизненной ситуации, социально опасном положен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1200,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30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3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300,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Администрация СК ГО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беспечение полноценным питанием детей в учебное время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  <w:t>в том числе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бластной бюдж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местный бюдж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200,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30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3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300,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.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 xml:space="preserve">Компенсация части расходов на ремонт жилого помещения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малоимущие многодетные семь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280,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20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2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20,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Администрация СК ГО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улучшение условий проживания многодетных семей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  <w:t>в том числе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бластной бюдж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местный бюдж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80,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2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20,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.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Санитарная обработка жилых помещен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граждане, попавшие в трудную жизненную ситуацию (отсутствие средств к существованию по причине потери кормильца, материального ущерба, причиненного вследствие чьих-то противоправных действий, несчастного случая, стихийных бедствий); лица без определенного места жительст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40,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1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10,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Администрация СК ГО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удовлетворение потребности отдельных категорий граждан в нормальных условиях жизни, профилактика заболеваний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  <w:t>в том числе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бластной бюдж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местный бюдж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40,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0,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.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денежная выплата  молодым специалистам здравоохранения, образов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Молодые специалис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2318,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18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469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469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600,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Администрация СК ГО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Закрепление молодых специалистов в бюджетной сфере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  <w:t>в том числе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бластной бюдж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местный бюдж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2318,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8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469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469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600,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.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бесплатной юридической помощ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Граждане РФ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590,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590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КУМС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Решение юридических вопросов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  <w:t>в том числе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бластной бюдж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местный бюдж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590,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590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2.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right="-149" w:hanging="0"/>
              <w:textAlignment w:val="baseline"/>
              <w:rPr/>
            </w:pPr>
            <w:r>
              <w:rPr>
                <w:b/>
                <w:color w:val="2D2D2D"/>
                <w:sz w:val="20"/>
                <w:szCs w:val="20"/>
              </w:rPr>
              <w:t>Мероприятие № 2</w:t>
            </w:r>
          </w:p>
          <w:p>
            <w:pPr>
              <w:pStyle w:val="Normal"/>
              <w:ind w:right="-149" w:hanging="0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«Социокультурные мероприятия для жителей городского округа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  <w:t>в том числе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бластной бюдж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местный бюдж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2.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рганизация и проведение реабилитационных, социокультурных мероприятий, посвященных Дню семьи, Дню защиты детей, Дню матери и другим памятным дата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жители городского округ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тдел образования, социальной политики</w:t>
            </w:r>
          </w:p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МПКиС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социальная адаптация семей, пропаганда семейных ценностей, здорового образа жизни, создание в городе благоприятного духовно-нравственного климата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  <w:t>в том числе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бластной бюдж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местный бюдж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2.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Торжественное мероприятие, посвященное Дню матери, для отдельных категорий граждан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жители городского округ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тдел образования, социальной политики</w:t>
            </w:r>
          </w:p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МПКиС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социальная адаптация семей, пропаганда семейных ценностей, здорового образа жизни, создание в городе благоприятного духовно-нравственного климата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  <w:t>в том числе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бластной бюдж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местный бюдж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/>
            </w:pPr>
            <w:r>
              <w:rPr>
                <w:b/>
                <w:color w:val="2D2D2D"/>
                <w:sz w:val="20"/>
                <w:szCs w:val="20"/>
              </w:rPr>
              <w:t>Мероприятие № 3</w:t>
            </w:r>
          </w:p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«Организация и проведение акций, конкурсо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  <w:t>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бластно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Проведение акции "Помоги собраться в школу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дети школьного возраста из малоимущих сем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тдел образования, социальной политик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привлечение внимания общественности к решению социальных проблем, оказание содействия в подготовке детей к школе</w:t>
            </w:r>
          </w:p>
        </w:tc>
      </w:tr>
      <w:tr>
        <w:trPr>
          <w:trHeight w:val="82" w:hRule="atLeast"/>
        </w:trPr>
        <w:tc>
          <w:tcPr>
            <w:tcW w:w="5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  <w:t>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5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бластно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5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3.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Проведение благотворительной акции "От сердца к сердцу" (оказание благотворительной помощи нуждающимся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жители городского округ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тдел образования, социальной политики</w:t>
            </w:r>
          </w:p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МПКиС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привлечение общественности, бизнес-сообщества к решению конкретной социальной проблемы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  <w:t>в том числе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бластной бюдж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местный бюдж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3.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Проведении акции "Дед Мороз"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дети и семьи группы риска, дети-инвали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тдел образования, социальной политики</w:t>
            </w:r>
          </w:p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 xml:space="preserve">ОМПКиС 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  <w:t>в том числе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бластной бюдж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местный бюдж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color w:val="4C4C4C"/>
          <w:spacing w:val="2"/>
        </w:rPr>
      </w:pPr>
      <w:r>
        <w:rPr>
          <w:color w:val="4C4C4C"/>
          <w:spacing w:val="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color w:val="4C4C4C"/>
          <w:spacing w:val="2"/>
        </w:rPr>
      </w:pPr>
      <w:r>
        <w:rPr>
          <w:color w:val="4C4C4C"/>
          <w:spacing w:val="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color w:val="4C4C4C"/>
          <w:spacing w:val="2"/>
        </w:rPr>
      </w:pPr>
      <w:r>
        <w:rPr>
          <w:color w:val="4C4C4C"/>
          <w:spacing w:val="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color w:val="4C4C4C"/>
          <w:spacing w:val="2"/>
        </w:rPr>
      </w:pPr>
      <w:r>
        <w:rPr>
          <w:color w:val="4C4C4C"/>
          <w:spacing w:val="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color w:val="4C4C4C"/>
          <w:spacing w:val="2"/>
        </w:rPr>
      </w:pPr>
      <w:r>
        <w:rPr>
          <w:color w:val="4C4C4C"/>
          <w:spacing w:val="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color w:val="4C4C4C"/>
          <w:spacing w:val="2"/>
        </w:rPr>
      </w:pPr>
      <w:r>
        <w:rPr>
          <w:color w:val="4C4C4C"/>
          <w:spacing w:val="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color w:val="4C4C4C"/>
          <w:spacing w:val="2"/>
        </w:rPr>
      </w:pPr>
      <w:r>
        <w:rPr>
          <w:color w:val="4C4C4C"/>
          <w:spacing w:val="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color w:val="4C4C4C"/>
          <w:spacing w:val="2"/>
        </w:rPr>
      </w:pPr>
      <w:r>
        <w:rPr>
          <w:color w:val="4C4C4C"/>
          <w:spacing w:val="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color w:val="4C4C4C"/>
          <w:spacing w:val="2"/>
        </w:rPr>
      </w:pPr>
      <w:r>
        <w:rPr>
          <w:color w:val="4C4C4C"/>
          <w:spacing w:val="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color w:val="4C4C4C"/>
          <w:spacing w:val="2"/>
        </w:rPr>
      </w:pPr>
      <w:r>
        <w:rPr>
          <w:color w:val="4C4C4C"/>
          <w:spacing w:val="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color w:val="4C4C4C"/>
          <w:spacing w:val="2"/>
        </w:rPr>
      </w:pPr>
      <w:r>
        <w:rPr>
          <w:color w:val="4C4C4C"/>
          <w:spacing w:val="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color w:val="4C4C4C"/>
          <w:spacing w:val="2"/>
        </w:rPr>
      </w:pPr>
      <w:r>
        <w:rPr>
          <w:color w:val="4C4C4C"/>
          <w:spacing w:val="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color w:val="4C4C4C"/>
          <w:spacing w:val="2"/>
        </w:rPr>
      </w:pPr>
      <w:r>
        <w:rPr>
          <w:color w:val="4C4C4C"/>
          <w:spacing w:val="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color w:val="4C4C4C"/>
          <w:spacing w:val="2"/>
        </w:rPr>
      </w:pPr>
      <w:r>
        <w:rPr>
          <w:color w:val="4C4C4C"/>
          <w:spacing w:val="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color w:val="4C4C4C"/>
          <w:spacing w:val="2"/>
        </w:rPr>
      </w:pPr>
      <w:r>
        <w:rPr>
          <w:color w:val="4C4C4C"/>
          <w:spacing w:val="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color w:val="4C4C4C"/>
          <w:spacing w:val="2"/>
        </w:rPr>
      </w:pPr>
      <w:r>
        <w:rPr>
          <w:color w:val="4C4C4C"/>
          <w:spacing w:val="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color w:val="4C4C4C"/>
          <w:spacing w:val="2"/>
        </w:rPr>
      </w:pPr>
      <w:r>
        <w:rPr>
          <w:color w:val="4C4C4C"/>
          <w:spacing w:val="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color w:val="4C4C4C"/>
          <w:spacing w:val="2"/>
        </w:rPr>
      </w:pPr>
      <w:r>
        <w:rPr>
          <w:color w:val="4C4C4C"/>
          <w:spacing w:val="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color w:val="4C4C4C"/>
          <w:spacing w:val="2"/>
        </w:rPr>
      </w:pPr>
      <w:r>
        <w:rPr>
          <w:color w:val="4C4C4C"/>
          <w:spacing w:val="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color w:val="4C4C4C"/>
          <w:spacing w:val="2"/>
        </w:rPr>
      </w:pPr>
      <w:r>
        <w:rPr>
          <w:color w:val="4C4C4C"/>
          <w:spacing w:val="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color w:val="4C4C4C"/>
          <w:spacing w:val="2"/>
        </w:rPr>
      </w:pPr>
      <w:r>
        <w:rPr>
          <w:color w:val="4C4C4C"/>
          <w:spacing w:val="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color w:val="4C4C4C"/>
          <w:spacing w:val="2"/>
        </w:rPr>
      </w:pPr>
      <w:r>
        <w:rPr>
          <w:color w:val="4C4C4C"/>
          <w:spacing w:val="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color w:val="4C4C4C"/>
          <w:spacing w:val="2"/>
        </w:rPr>
      </w:pPr>
      <w:r>
        <w:rPr>
          <w:color w:val="4C4C4C"/>
          <w:spacing w:val="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color w:val="4C4C4C"/>
          <w:spacing w:val="2"/>
        </w:rPr>
      </w:pPr>
      <w:r>
        <w:rPr>
          <w:color w:val="4C4C4C"/>
          <w:spacing w:val="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4C4C4C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4C4C4C"/>
          <w:spacing w:val="2"/>
          <w:sz w:val="22"/>
          <w:szCs w:val="22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9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</w:t>
            </w:r>
          </w:p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о-Курильского городского округа</w:t>
            </w:r>
          </w:p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5.01.2016 г. № 12 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4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Северо-Курильского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округа «Социальная поддержка населения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о-Курильского городского округа на 2016-2020 годы»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енной постановлением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о-Курильского городского округа</w:t>
      </w:r>
    </w:p>
    <w:p>
      <w:pPr>
        <w:pStyle w:val="ConsPlusNormal"/>
        <w:jc w:val="right"/>
        <w:rPr>
          <w:color w:val="3C3C3C"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«24»  ноября  2015 г. № 368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color w:val="4C4C4C"/>
          <w:spacing w:val="2"/>
          <w:sz w:val="24"/>
          <w:szCs w:val="24"/>
        </w:rPr>
      </w:pPr>
      <w:r>
        <w:rPr>
          <w:color w:val="4C4C4C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color w:val="4C4C4C"/>
          <w:spacing w:val="2"/>
        </w:rPr>
      </w:pPr>
      <w:r>
        <w:rPr>
          <w:color w:val="4C4C4C"/>
          <w:spacing w:val="2"/>
        </w:rPr>
      </w:r>
    </w:p>
    <w:p>
      <w:pPr>
        <w:pStyle w:val="Normal"/>
        <w:shd w:fill="FFFFFF" w:val="clear"/>
        <w:spacing w:lineRule="auto" w:line="276"/>
        <w:jc w:val="center"/>
        <w:textAlignment w:val="baseline"/>
        <w:rPr/>
      </w:pPr>
      <w:r>
        <w:rPr>
          <w:color w:val="3C3C3C"/>
          <w:spacing w:val="2"/>
        </w:rPr>
        <w:t>ПЕРЕЧЕНЬ МЕРОПРИЯТИЙ И ОБЪМЫ ФИНАНСИРОВАНИЯ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color w:val="4C4C4C"/>
          <w:spacing w:val="2"/>
        </w:rPr>
      </w:pPr>
      <w:r>
        <w:rPr>
          <w:color w:val="3C3C3C"/>
          <w:spacing w:val="2"/>
        </w:rPr>
        <w:t>ПОДПРОГРАММЫ № 2 «</w:t>
      </w:r>
      <w:r>
        <w:rPr>
          <w:color w:val="4C4C4C"/>
          <w:spacing w:val="2"/>
        </w:rPr>
        <w:t>СТАРШЕЕ ПОКОЛЕНИЕ СЕВЕРО-КУРИЛЬСКОГО ГОРОДСКОГО ОКРУГА»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color w:val="4C4C4C"/>
          <w:spacing w:val="2"/>
        </w:rPr>
      </w:pPr>
      <w:r>
        <w:rPr>
          <w:color w:val="4C4C4C"/>
          <w:spacing w:val="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color w:val="4C4C4C"/>
          <w:spacing w:val="2"/>
        </w:rPr>
      </w:pPr>
      <w:r>
        <w:rPr>
          <w:color w:val="4C4C4C"/>
          <w:spacing w:val="2"/>
        </w:rPr>
      </w:r>
    </w:p>
    <w:tbl>
      <w:tblPr>
        <w:tblW w:w="14891" w:type="dxa"/>
        <w:jc w:val="left"/>
        <w:tblInd w:w="-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2268"/>
        <w:gridCol w:w="2409"/>
        <w:gridCol w:w="1275"/>
        <w:gridCol w:w="993"/>
        <w:gridCol w:w="1008"/>
        <w:gridCol w:w="945"/>
        <w:gridCol w:w="993"/>
        <w:gridCol w:w="992"/>
        <w:gridCol w:w="1732"/>
        <w:gridCol w:w="1701"/>
      </w:tblGrid>
      <w:tr>
        <w:trPr/>
        <w:tc>
          <w:tcPr>
            <w:tcW w:w="5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 xml:space="preserve">N </w:t>
            </w:r>
          </w:p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Наименование мероприятия подпрограммы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Категория граждан</w:t>
            </w:r>
          </w:p>
        </w:tc>
        <w:tc>
          <w:tcPr>
            <w:tcW w:w="6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бъем финансирования подпрограммы, тыс. руб.</w:t>
            </w:r>
          </w:p>
        </w:tc>
        <w:tc>
          <w:tcPr>
            <w:tcW w:w="17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Исполнитель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жидаемый эффект</w:t>
            </w:r>
          </w:p>
        </w:tc>
      </w:tr>
      <w:tr>
        <w:trPr>
          <w:trHeight w:val="645" w:hRule="atLeast"/>
        </w:trPr>
        <w:tc>
          <w:tcPr>
            <w:tcW w:w="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2016 год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2017 го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2018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2019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2020 год</w:t>
            </w:r>
          </w:p>
        </w:tc>
        <w:tc>
          <w:tcPr>
            <w:tcW w:w="17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Всего по Подпрограмме № 2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22 97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4 976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4 426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4 42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4 43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4 711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  <w:t>в том числе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бластной бюдж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местный бюдж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22 97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4 976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4 426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4 42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4 43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4 711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Мероприятие № 1</w:t>
            </w:r>
          </w:p>
          <w:p>
            <w:pPr>
              <w:pStyle w:val="Normal"/>
              <w:textAlignment w:val="baseline"/>
              <w:rPr/>
            </w:pPr>
            <w:r>
              <w:rPr>
                <w:color w:val="2D2D2D"/>
                <w:sz w:val="20"/>
                <w:szCs w:val="20"/>
              </w:rPr>
              <w:t>«</w:t>
            </w:r>
            <w:r>
              <w:rPr>
                <w:bCs/>
                <w:color w:val="2D2D2D"/>
                <w:sz w:val="20"/>
                <w:szCs w:val="20"/>
              </w:rPr>
              <w:t>Меры по улучшению положения граждан старшего поколения, повышению степени их социальной защищенности</w:t>
            </w:r>
            <w:r>
              <w:rPr>
                <w:color w:val="2D2D2D"/>
                <w:sz w:val="20"/>
                <w:szCs w:val="20"/>
              </w:rPr>
              <w:t>»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2D2D2D"/>
                <w:sz w:val="20"/>
                <w:szCs w:val="20"/>
              </w:rPr>
              <w:t xml:space="preserve">22 410,2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4 976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4 356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4 35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4 36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4 361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  <w:t>в том числе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бластной бюдж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местный бюдж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2D2D2D"/>
                <w:sz w:val="20"/>
                <w:szCs w:val="20"/>
              </w:rPr>
              <w:t xml:space="preserve">22 410,2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4 976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4 356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4 35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4 36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4 361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.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 за выслугу лет и ежемесячная доплата к муниципальной пенс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22176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4 976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4 30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4 3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4 3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4 300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Администрация СК ГО</w:t>
            </w:r>
          </w:p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улучшение качества жизни и условий проживания пожилых граждан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  <w:t>в том числе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бластной бюдж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местный бюдж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22 176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4 976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4 30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4 3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4 3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4 300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.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Частичная компенсация расходов на установку, поверку приборов учета  горячего и холодного водоснабж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ветераны Великой Отечественной войны не имеющие права на меры социальной поддержки по установке приборов учета жилищно-коммунальных услуг в соответствии с федеральным и региональным законодательств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7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15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20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тдел образования, социальной политики</w:t>
            </w:r>
          </w:p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предотвращение снижения уровня жизни в результате необходимости дополнительных расходов на установку приборов учета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  <w:t>в том числе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бластной бюдж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местный бюдж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7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5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20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.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Льготные банные услуги в социальные часы (частичная оплата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граждане пожилого возрас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Администрация СК ГО</w:t>
            </w:r>
          </w:p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создание условий для соблюдения требований санитарно-гигиенических норм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  <w:t>в том числе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бластной бюдж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местный бюдж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.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казание содействия в ремонте жиль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ветераны Великой Отечественной войн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left="-70" w:firstLine="70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КУМ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улучшение условий проживания ветеранов ВОВ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  <w:t>в том числе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бластной бюдж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местный бюдж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Единовременная материальная помощь на приобретение топлива (угля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неработающие граждане 65-70 и более л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8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21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2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2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21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left="-70" w:firstLine="70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Администрация СК 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улучшение условий проживания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  <w:t>в том числе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бластной бюдж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местный бюдж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8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21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2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2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21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.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казание материальной и (или) натуральной помощи долгожителям в связи с юбилеем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граждане, достигшие возраста 90, 95, 100 лет и старш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15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15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Администрация СК 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беспечение материальной и моральной удовлетворенности, упрочнение социальных связей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  <w:t>в том числе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бластной бюдж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местный бюдж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5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5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.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беспечение поддержания в надлежащем состоянии памятников и мест захоронений участников Великой Отечественной войны и локальных войн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left="-70" w:firstLine="70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САТОи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увековечивание памяти воинов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  <w:t>в том числе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бластной бюдж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местный бюдж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1.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ConsPlusNormal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диновременная денежная выплата к 9 ма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ветераны Великой Отечественной войны, ветераны боевых действий, ветераны тру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5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5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беспечение материальной и моральной удовлетворенности,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  <w:t>в том числе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бластной бюдж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местный бюдж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5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5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b/>
                <w:bCs/>
                <w:color w:val="2D2D2D"/>
                <w:sz w:val="20"/>
                <w:szCs w:val="20"/>
              </w:rPr>
              <w:t>Мероприятие № 2 «</w:t>
            </w:r>
            <w:r>
              <w:rPr>
                <w:bCs/>
                <w:color w:val="2D2D2D"/>
                <w:sz w:val="20"/>
                <w:szCs w:val="20"/>
              </w:rPr>
              <w:t>Обеспечение укрепления здоровья»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  <w:t>в том числе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бластной бюдж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местный бюдж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2.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Ежеквартальный запрос в ГБУЗ «ЦРБ» о численности ветеранов ВОВ и труда, нуждающихся в медицинском и лекарственном обеспечении, о ежегодной диспансеризации ветерано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ветераны Великой Отечественной войны, ветераны боевых действий, ветераны тру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тдел образования, социальной политики</w:t>
            </w:r>
          </w:p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формирование базы данных ветеранов, нуждающихся в медицинском и лекарственном обеспечении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  <w:t>в том числе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бластной бюдж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местный бюдж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2.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Проведение рейдов в ГБОУ «ЦРБ» по вопросу лекарственного обеспечения ветерано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граждане пожилого возраста, ветераны Великой Отечественной войны, ветераны боевых действий, ветераны тру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2D2D2D"/>
                <w:sz w:val="20"/>
                <w:szCs w:val="20"/>
              </w:rPr>
              <w:t>Отдел образования, социальной политики, ГБОУ «ЦРБ»</w:t>
            </w:r>
          </w:p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беспечение доступности лекарственной помощи ветеранам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  <w:t>в том числе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бластной бюдж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местный бюдж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2.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казание содействия в организации медицинского обеспечения участников городских праздничных мероприятий, посвященных памятным знаковым датам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граждане пожилого возрас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2D2D2D"/>
                <w:sz w:val="20"/>
                <w:szCs w:val="20"/>
              </w:rPr>
              <w:t>Отдел образования, социальной политики, ГБОУ «ЦРБ»</w:t>
            </w:r>
          </w:p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казание экстренной медицинской помощи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  <w:t>в том числе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бластной бюдж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местный бюдж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3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Мероприятие № 3 «</w:t>
            </w:r>
            <w:r>
              <w:rPr>
                <w:color w:val="2D2D2D"/>
                <w:sz w:val="20"/>
                <w:szCs w:val="20"/>
              </w:rPr>
              <w:t>Социокультурные мероприятия (организация </w:t>
            </w:r>
            <w:r>
              <w:rPr>
                <w:bCs/>
                <w:color w:val="2D2D2D"/>
                <w:sz w:val="20"/>
                <w:szCs w:val="20"/>
              </w:rPr>
              <w:t>свободного времени и культурного досуга граждан пожилого возраста)»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28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7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7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7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70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тдел образования, социальной политики</w:t>
            </w:r>
          </w:p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  <w:t>в том числе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бластной бюдж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местный бюдж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3.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Встреча Мэра городского округа с ветеранам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ветераны Великой Отечественной войны, ветераны труда, граждане пожилого возрас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тдел образования, социальной политики</w:t>
            </w:r>
          </w:p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МПКи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поддержка  ветеранов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  <w:t>в том числе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бластной бюдж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местный бюдж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3.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Поздравление Мэром, председателем Собрания ветеранов с Днем Побед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ветераны Великой Отечественной войн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тдел образования, социальной политики</w:t>
            </w:r>
          </w:p>
          <w:p>
            <w:pPr>
              <w:pStyle w:val="Normal"/>
              <w:ind w:left="-70" w:firstLine="70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МПКи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беспечение внимания каждому ветерану города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  <w:t>в том числе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бластной бюдж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местный бюдж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3.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Торжественные мероприятия, посвященные Дню окончания Второй Мировой войн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ветераны Великой Отечественной войны, ветераны труда, граждане пожилого возрас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left="-70" w:firstLine="70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МПКи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поддержка гражданских инициатив, повышение уровня мероприятий социальной направленности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  <w:t>в том числе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бластной бюдж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местный бюдж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3.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Вечера-чествования ко Дню пожилых люде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граждане пожилого возрас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28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7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7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7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70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тдел образования, социальной политики</w:t>
            </w:r>
          </w:p>
          <w:p>
            <w:pPr>
              <w:pStyle w:val="Normal"/>
              <w:ind w:left="-70" w:firstLine="70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МПКи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поддержка и стимулирование активной жизненной позиции граждан старшего поколения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  <w:t>в том числе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бластной бюдж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местный бюдж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28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7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7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7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70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3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Районные, конкурсы, фестивали самодеятельного и художественного творчеств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граждане пожилого возрас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тдел образования, социальной политики</w:t>
            </w:r>
          </w:p>
          <w:p>
            <w:pPr>
              <w:pStyle w:val="Normal"/>
              <w:ind w:left="-70" w:firstLine="70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МПКи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повышение уровня социальной адаптации пожилых людей и упрочнение социальных связей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  <w:t>в том числе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бластной бюдж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местный бюдж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3.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Спортивные соревнова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граждане пожилого возрас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left="-70" w:firstLine="70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МПКи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совершенствование профилактических мероприятий для укрепления здоровья пожилых людей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  <w:t>в том числе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бластной бюдж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местный бюдж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3.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Городская выставка цветов, садово-огородной продук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жители городского округа, граждане пожилого возрас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тдел образования, социальной политики</w:t>
            </w:r>
          </w:p>
          <w:p>
            <w:pPr>
              <w:pStyle w:val="Normal"/>
              <w:ind w:left="-70" w:firstLine="70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МПКи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популяризация декоративно-прикладного творчества граждан пожилого возраста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  <w:t>в том числе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бластной бюдж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местный бюдж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3.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Вовлечение граждан старшего поколения в работу клубов по интересам. Цикл культурно-массовых мероприятий, проводимых учреждениями культуры  "Социальная работа с населением" (концерты самодеятельных коллективов и исполнителей, танцевальные вечера, заседания клубов, литературные вечера, беседы и др.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граждане пожилого возрас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тдел образования, социальной политики</w:t>
            </w:r>
          </w:p>
          <w:p>
            <w:pPr>
              <w:pStyle w:val="Normal"/>
              <w:ind w:left="-70" w:firstLine="70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МПКи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беспечение благоприятных условий для реализации интеллектуальных и культурных потребностей пожилых людей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  <w:t>в том числе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бластной бюдж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местный бюдж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3.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Проведение культурно-массовых мероприятий к памятным датам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граждане пожилого возрас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тдел образования, социальной политики</w:t>
            </w:r>
          </w:p>
          <w:p>
            <w:pPr>
              <w:pStyle w:val="Normal"/>
              <w:ind w:left="-70" w:firstLine="70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МПКи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повышение уровня социальной адаптации пожилых людей и упрочнение социальных связей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  <w:t>в том числе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бластной бюдж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местный бюдж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3.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Фотовыставка, посвященная Победе советского народа в Великой Отечественной войне 1941-1945 годов, окончанию Второй мировой войн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жители городского округа, граждане пожилого возрас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тдел образования, социальной политики</w:t>
            </w:r>
          </w:p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МПКи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сохранение памяти о народном подвиге в Великой Отечественной войне 1941-1945 годов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  <w:t>в том числе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бластной бюдж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местный бюдж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3.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Благотворительная акция "Спасибо Вам за Победу!" (закрепление за ветеранами молодежи из числа школьников, предприятий, с которых уходили на заслуженный отдых, с целью оказания шефской помощи ветеранам Великой Отечественной войны 1941-1945 г.; обеспечение предоставления организациями учреждениями городского округа товаров и услуг со скидкой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ветераны Великой Отечественной войн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2D2D2D"/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200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тдел образования, социальной политики</w:t>
            </w:r>
          </w:p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МПКи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привлечение широкой общественности, бизнес-сообщества к поздравлению ветеранов Великой Отечественной войны с Днем Победы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  <w:t>в том числе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бластной бюдж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местный бюдж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2D2D2D"/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200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3.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Благотворительная акция "От сердца к сердцу" (оказание благотворительной помощи нуждающимся гражданам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граждане пожилого возрас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тдел образования, социальной политики</w:t>
            </w:r>
          </w:p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МПКи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привлечение общественности, бизнес-сообщества к решению конкретной социальной проблемы. Создание условий для реализации доброй воли всем, кто хочет принять участие в оказании посильной помощи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  <w:t>в том числе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бластной бюдж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местный бюдж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3.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Акция "Живая книга памяти", посвященная Победе советского народа в Великой Отечественной войне 1941-1945 годов, окончанию Второй мировой войн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жители городского округа, граждане пожилого возрас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b/>
                <w:b/>
                <w:color w:val="2D2D2D"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D2D2D"/>
                <w:sz w:val="20"/>
                <w:szCs w:val="20"/>
              </w:rPr>
              <w:t>0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тдел образования, социальной полит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МПКи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формирование чувства гордости за свою страну, сохранение памяти о народном подвиге в Великой Отечественной войне 1941-1945 годов</w:t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  <w:t>в том числе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i/>
                <w:i/>
                <w:color w:val="2D2D2D"/>
                <w:sz w:val="20"/>
                <w:szCs w:val="20"/>
              </w:rPr>
            </w:pPr>
            <w:r>
              <w:rPr>
                <w:i/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областной бюдж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местный бюдж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0,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70" w:firstLine="70"/>
              <w:jc w:val="right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color w:val="4C4C4C"/>
          <w:spacing w:val="2"/>
        </w:rPr>
      </w:pPr>
      <w:r>
        <w:rPr>
          <w:color w:val="4C4C4C"/>
          <w:spacing w:val="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color w:val="4C4C4C"/>
          <w:spacing w:val="2"/>
        </w:rPr>
      </w:pPr>
      <w:r>
        <w:rPr>
          <w:color w:val="4C4C4C"/>
          <w:spacing w:val="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color w:val="4C4C4C"/>
          <w:spacing w:val="2"/>
        </w:rPr>
      </w:pPr>
      <w:r>
        <w:rPr>
          <w:color w:val="4C4C4C"/>
          <w:spacing w:val="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color w:val="4C4C4C"/>
          <w:spacing w:val="2"/>
        </w:rPr>
      </w:pPr>
      <w:r>
        <w:rPr>
          <w:color w:val="4C4C4C"/>
          <w:spacing w:val="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4C4C4C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4C4C4C"/>
          <w:spacing w:val="2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1">
    <w:name w:val="Текст выноски Знак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0:46:00Z</dcterms:created>
  <dc:creator>Татьяна Алексеевна</dc:creator>
  <dc:description/>
  <cp:keywords/>
  <dc:language>en-US</dc:language>
  <cp:lastModifiedBy>Comp</cp:lastModifiedBy>
  <cp:lastPrinted>2016-01-25T10:36:00Z</cp:lastPrinted>
  <dcterms:modified xsi:type="dcterms:W3CDTF">2016-01-28T03:50:00Z</dcterms:modified>
  <cp:revision>37</cp:revision>
  <dc:subject/>
  <dc:title> </dc:title>
</cp:coreProperties>
</file>