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85825" cy="952500"/>
            <wp:effectExtent l="0" t="0" r="0" b="0"/>
            <wp:docPr id="1" name="Рисунок 1" descr="Северо-Курильский р-н вар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Северо-Курильский р-н вар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Админист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Северо-Курильского городского округа</w:t>
      </w:r>
    </w:p>
    <w:p>
      <w:pPr>
        <w:pStyle w:val="Normal"/>
        <w:tabs>
          <w:tab w:val="clear" w:pos="708"/>
          <w:tab w:val="left" w:pos="75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32"/>
        </w:rPr>
        <w:tab/>
      </w:r>
      <w:r>
        <w:rPr>
          <w:rFonts w:cs="Times New Roman" w:ascii="Times New Roman" w:hAnsi="Times New Roman"/>
          <w:i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6» января 2016 г.</w:t>
        <w:tab/>
        <w:tab/>
        <w:tab/>
        <w:tab/>
        <w:tab/>
        <w:tab/>
        <w:tab/>
        <w:tab/>
        <w:t xml:space="preserve">       №  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еверо-Куриль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аве комиссии по распределению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 ремонтного фонда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Курильского городского округ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37 Устава Северо-Курильского городского округа,  в связи с кадровыми изменениями,  Администрация Северо-Курильского городского округа ПОСТАНОВЛЯЕТ: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остав Комиссии по распределению средств ремонтного фонда Северо-Курильского городского округ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тазин В.З. – первый вице-мэр Северо-Курильского городского округа, председатель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ова О.Н. - председатель Комитета по управлению муниципальной собственностью Северо-Курильского городского округа, заместитель председателя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ус А.А. – ведущий специалист 1 разряда Комитета по управлению муниципальной собственностью Северо-Курильского городского округа, секретарь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юкова Н.А. – главный специалист 1 разряда Комитета по управлению муниципальной собственностью Северо-Курильского городск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ушина О.В. – начальник финансового управления Северо-Курильского городск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оног М.П. – начальник отдела ЖКХ, КС, ГО и ЧС Администрации Северо-Курильского городск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ак Л.Е. – заместитель начальника отдела ЖКХ, КС, ГО и ЧС Администрации Северо-Курильского городск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зова Н.П. – начальник Управления стратегического развития и экономики Администрации Северо-Курильского городск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ховских А.А. – депутат Собрания Северо-Курильского городского округа (по согласован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читать утратившим силу пункт 1 постановления Администрации Северо-Курильского городского токруга от 23102015 г. № 335 «О составе комиссии по распределен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ю средств ремонтного фонда Северо-Курильского городского округ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постановление на официальном сайте администрации Северо-Курильского городского округа в сети Интернет.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исполнения  настоящего постановления  возложить на первого вице-мэра Северо-Курильского городского округа В.З. Муртазин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мэра </w:t>
        <w:tab/>
        <w:tab/>
        <w:tab/>
        <w:tab/>
        <w:tab/>
        <w:tab/>
        <w:tab/>
        <w:tab/>
        <w:tab/>
        <w:t xml:space="preserve">  А.А. Овсян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8675f8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8675f8"/>
    <w:rPr>
      <w:rFonts w:ascii="Times New Roman" w:hAnsi="Times New Roman" w:eastAsia="Times New Roman" w:cs="Times New Roman"/>
      <w:sz w:val="32"/>
      <w:szCs w:val="32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41448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56e21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8617f3"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4144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2</Pages>
  <Words>321</Words>
  <Characters>1832</Characters>
  <CharactersWithSpaces>2149</CharactersWithSpaces>
  <Paragraphs>4</Paragraphs>
  <Company>Ku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0:04:00Z</dcterms:created>
  <dc:creator>Comp</dc:creator>
  <dc:description/>
  <dc:language>en-US</dc:language>
  <cp:lastModifiedBy>Comp</cp:lastModifiedBy>
  <cp:lastPrinted>2015-04-19T03:15:00Z</cp:lastPrinted>
  <dcterms:modified xsi:type="dcterms:W3CDTF">2016-01-25T23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