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898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веро-Курильского городского округ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9»  января  2016 г.</w:t>
        <w:tab/>
        <w:tab/>
        <w:tab/>
        <w:tab/>
        <w:tab/>
        <w:tab/>
        <w:tab/>
        <w:t xml:space="preserve">                       № 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веро-Куриль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статьями 7 и 46 Федерального закона от 06.10.2003 № 131-ФЗ "Об общих принципах организации местного самоуправления в Российской Федерации", Законом Сахалинской области от 27.01.2015 № 2-ЗО "Об оценке регулирующего воздействия проектов муниципальных нормативных правовых актов и экспертизе муниципальных нормативных правовых актов в Сахалинской области", администрация Северо-Курильского городского округа  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Утвердить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1.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проведения оценки регулирующего воздействия проектов муниципальных нормативных правовых актов Северо-Курильского городского округа, затрагивающих вопросы осуществления предпринимательской и инвестиционной деятельност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2. </w:t>
      </w:r>
      <w:hyperlink r:id="rId4">
        <w:r>
          <w:rPr>
            <w:rStyle w:val="InternetLink"/>
          </w:rPr>
          <w:t>Порядок</w:t>
        </w:r>
      </w:hyperlink>
      <w:r>
        <w:rPr/>
        <w:t xml:space="preserve"> проведения экспертизы муниципальных нормативных правовых актов Северо-Курильского городского округа, затрагивающих вопросы осуществления предпринимательской и инвестиционной деятельности (прилагается)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Опубликовать настоящее постановление на официальном сайте администрации Северо-Курильского городск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Контроль  исполнения настоящего постановления возложить на вице-мэра Северо-Курильского городского округа (А.С.Овсянникова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И.о.мэр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А.С.Овсянников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т 29.01.2016 № 2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hyperlink r:id="rId5">
        <w:r>
          <w:rPr>
            <w:rStyle w:val="InternetLink"/>
            <w:b/>
          </w:rPr>
          <w:t>ПОРЯДОК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роведения оценки регулирующего воздействия проектов муниципальных нормативных правовых актов Северо-Курильского городского округа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затрагивающих вопросы осуществления предпринимательско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инвестиционной деятельност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bookmarkStart w:id="0" w:name="Par2"/>
      <w:bookmarkEnd w:id="0"/>
      <w:r>
        <w:rPr/>
        <w:t>1.1. Настоящий Порядок проведения оценки регулирующего воздействия проектов муниципальных нормативных правовых актов Северо-Курильского городского округа, затрагивающих вопросы осуществления предпринимательской и инвестиционной деятельности (далее - Порядок) разработан в соответствии со статьями 7 и 46 Федерального закона от 06.10.2003 № 131-ФЗ "Об общих принципах организации местного самоуправления в Российской Федерации", Законом Сахалинской области от 27.01.2015 № 2-ЗО "Об оценке регулирующего воздействия проектов муниципальных нормативных правовых актов и экспертизе муниципальных нормативных правовых актов в Сахалинской области", с учетом Методических рекомендаций по организации и проведению процедуры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, утвержденных приказом Минэкономразвития России от 26.03.2014 № 159, методических рекомендаций по организации и проведению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и устанавливает процедуру проведения оценки регулирующего воздействия проектов муниципальных нормативных правовых актов Северо-Курильского городского округа, затрагивающих вопросы осуществления предпринимательской и инвестиционной деятельности (далее - проект МНПА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.2. Оценка регулирующего воздействия проектов МНПА проводится в целях выявления положений, которые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вводят избыточные административные и иные ограничения, запреты и обязанности для субъектов предпринимательской и инвестиционной деятельности или способствуют их введ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способствуют возникновению необоснованных расходов субъектов предпринимательской и инвестиционной деятельност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способствуют возникновению непредусмотренных расходов бюджета Северо-Курильского городского округ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.3. Не подлежат оценке регулирующего воздейств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роекты МНПА бюджета Северо-Курильского городского округа и отчетов о его исполнени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роекты МНПА, устанавливающих налоги, сборы и тарифы, установление которых отнесено к вопросам местного значения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роекты МНПА, содержащие сведения, составляющие государственную тайну, или сведения конфиденциального характер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роекты МНПА о создании, реорганизации или ликвидации координационных, совещательных органов администрации Северо-Курильского городского округ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роекты административных регламентов исполнения муниципальных (государственных) функций и предоставления муниципальных (государственных) услуг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роекты МНПА по вопросам предупреждения чрезвычайных ситуаций, стихийных бедствий, эпидемий на территории Северо-Курильского городского округа, ликвидации их последстви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роекты МНПА по организации и осуществлению на территории Северо-Курильского городского округа мероприятий по предупреждению терроризма и экстремизма, минимизации их последстви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роекты МНПА, разрабатываемых во исполнение судебных актов судов, входящих в судебную систему Российской Федераци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роекты МНПА, разрабатываемых в целях приведения положений действующих муниципальных нормативных правовых актов Северо-Курильского городского округа в соответствие с требованиями федерального законодательства, законодательства Сахалинской област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роекты МНПА, подлежащие публичным слушаниям в соответствии со статьей 28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.4. Основные термины и понятия, используемые в настоящем Порядке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уполномоченный орган – управление стратегического  развития и экономики  администрации Северо-Курильского городского округа, ответственный за внедрение процедуры оценки регулирующего воздействия и выполняющий функции по реализации политики в сферах предпринимательской и инвестиционной деятельности, а также оценки качества проведения процедуры оценки регулирующего воздействия разработчиками проектов муниципальных нормативных правовых актов (далее - уполномоченный орган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разработчики проектов муниципальных нормативных правовых актов - структурные подразделения, отраслевые (функциональные) органы администрации Северо-Курильского городского округа, осуществляющие разработку проектов муниципальных нормативных правовых актов в пределах предоставляемых полномочий по вопросам местного значения (далее - разработчики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публичные консультации - открытые обсуждения с заинтересованными лицами проекта муниципального нормативного правового акта, организуемые разработчиком и (или) уполномоченным органом в ходе проведения процедуры оценки регулирующего воздействия и подготовки заключения об оценке регулирующего воздействия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заключение об оценке регулирующего воздействия - завершающий процедуру оценки регулирующего воздействия документ, подготавливаемый уполномоченным органом и содержащий выводы об обоснованности полученных разработчиком результатов оценки регулирующего воздействия проекта муниципального нормативного правового ак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.5. Процедура проведения оценки регулирующего воздействия состоит из следующих этапов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) подготовка разработчиком проекта муниципального нормативного правового акта, затрагивающего вопросы осуществления предпринимательской и инвестиционной деятельност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2) размещение разработчиком на официальном сайте администрации Северо-Курильского городского округа </w:t>
      </w:r>
      <w:hyperlink r:id="rId6">
        <w:r>
          <w:rPr>
            <w:rStyle w:val="InternetLink"/>
          </w:rPr>
          <w:t>http://sevkur.admsakhalin.ru</w:t>
        </w:r>
      </w:hyperlink>
      <w:r>
        <w:rPr/>
        <w:t xml:space="preserve"> в сети Интернет (далее - официальный сайт) уведомления о проведении публичных консультаций, проведение публичных консультаций, составление сводного отчета о результатах проведения оценки регулирующего воздействия проекта муниципального нормативного правового акта (далее - сводный отчет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) подготовка уполномоченным органом заключения об оценке регулирующего воздействия, которое содержит выводы о соблюдении разработчиком установленного порядка проведения процедуры оценки регулирующего воздействия, а также об обоснованности полученных разработчиком результатов оценки регулирующего воздействия проекта нормативного правового ак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.6. Участниками процедуры оценки регулирующего воздействия являются уполномоченный орган, разработчики проектов муниципальных нормативных правовых актов, иные заинтересованные лица, принимающие участие в публичных консультациях в ходе проведения процедуры оценки регулирующего воздейств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.7. В случае если разработчиком МНПА является управление стратегического  развития и экономики администрации Северо-Курильского городского округа, функции уполномоченного органа возлагаются на специалиста по правовому обеспечению  администрации Северо-Курильского городского округ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.8. В отношении проектов МНПА, предусматривающих предоставление субъектам предпринимательской и инвестиционной деятельности субсидий из бюджета Северо-Курильского городского округа, налоговых льгот, иных мер поддержки, осуществляется только подготовка заключения об оценке регулирующего воздействия проекта муниципального нормативного ак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/>
        <w:t xml:space="preserve">2. Подготовка проекта муниципального нормативного 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/>
        <w:t xml:space="preserve">правового акта, затрагивающего вопросы осуществления 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/>
        <w:t>предпринимательской и инвестиционной деятельности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2.1. Подготовка проекта МНПА осуществляется разработчиком в соответствии с общими требованиями к порядку разработки муниципальных правовых актов с учетом особенностей, установленных настоящим раздел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2.2. Разработчик при подготовке проекта МНПА проводит анализ по следующим направлениям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а) описание проблемы, на решение которой направлено регулирование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б) последствия непринятия мер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в) на какие категории субъектов предпринимательской и инвестиционной деятельности будет оказываться воздействие при введении нового регулирования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г) цель регулирования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д) возможность или невозможность достигнуть цели с помощью иных организационных, информационных, правовых способов решения проблемы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е) ожидаемые результаты, риски и ограничения в связи с введением нового регулирования, возникновение расходов городского бюджет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ж) иные аспекты, позволяющие оценить обоснованность вводимых административных и иных ограничений и обязанностей для субъектов предпринимательской и инвестиционной деятельност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2.3. Результаты проведенного анализа, указанного в пункте 2.2 настоящего Порядка, разработчик отражает в пояснительной записке к проекту МНП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/>
        <w:t>3. Проведение публичных консультаций, составление сводного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/>
        <w:t xml:space="preserve">отчета о проведении оценки регулирующего воздействия 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/>
        <w:t>проекта муниципального нормативного правового акта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1. В целях открытого обсуждения проекта МНПА разработчиком акта проводятся публичные консультации, в рамках которых разработчику акта направляются предложения по проекту МНП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2. Для проведения публичных консультаций разработчик акта размещает на официальном сайте администрации Северо-Курильского городского округа в сети Интернет уведомление о проведении публичных консультаций, проект МНПА с пояснительной запиской, подготовленной в соответствии с разделом 2 настоящего Порядк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В уведомлении указываются срок проведения публичных консультаций, который должен составлять не менее 10 рабочих дней с даты размещения уведомления о начале публичных консультаций, способ направления участниками публичных консультаций предложений и замечаний по проекту МНП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рок проведения публичных консультаций может быть продлен по решению разработчика в случае допущения технических и процедурных ошибок при размещении проекта МНПА на сайте. Информация об основаниях и сроке такого продления размещается разработчиком дополнительным информационным сообщением к размещенному на официальном сайте проекту МНПА. Срок продления определяется разработчиком самостоятельно, но не может быть более 5 рабочих дн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3. Предложения могут быть получены разработчиком МНПА также посредством проведения совещаний, заседаний экспертных групп и других совещательных и консультационных органов, действующих при администрации города, опросов представителей групп заинтересованных лиц, а также с использованием иных форм и источников получения информац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4. Разработчик акта в течение 5 рабочих дней со дня истечения срока проведения публичных консультаций обрабатывает поступившие предложения и составляет сводный отчет по форме согласно приложению № 1 к настоящему Порядку. При необходимости разработчик дорабатывает проект МНП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5. Не позднее двух рабочих дней со дня составления сводного отчета разработчик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а) размещает сводный отчет на официальном сайте администрации Северо-Курильского городского округа в сети Интернет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б) направляет сводный отчет и проект МНПА с пояснительной запиской в уполномоченный орган для подготовки заключения об оценке регулирующего воздействия муниципального нормативного правового ак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/>
        <w:t xml:space="preserve">4. Подготовка заключения об оценке регулирующего 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/>
        <w:t xml:space="preserve">воздействия проекта муниципального нормативного 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/>
        <w:t>правового акта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4.1. В течение 5 рабочих дней со дня получения документов, указанных в подпункте "б" пункта 3.5 настоящего Порядка, уполномоченный орган готовит заключение об оценке регулирующего воздействия муниципального нормативного правового акта (далее – заключение) и направляет его разработчику МНПА. Форма заключения установлена приложением № 2 к настоящему Порядку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4.2. В течение двух рабочих дней со дня подготовки заключения уполномоченный орган размещает его на официальном сайте администрации Северо-Курильского городского округа в сети Интернет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4.3. В случае если в заключении сделан вывод о том, что разработчиком акта не соблюдены требования, предусмотренные разделами 2 и 3 настоящего Порядка, разработчик проводит процедуры, предусмотренные указанными разделами (начиная с невыполненной процедуры), после чего повторно направляет проект МНПА и сводный отчет в уполномоченный орган для подготовки заключ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4.4. В случае если в заключении сделан вывод о наличии в проекте МНП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а также бюджета Северо-Курильского городского округа, об отсутствии достаточного обоснования решения проблемы предложенным способом регулирования, разработчик дорабатывает проект МНПА и сводный отчет и повторно направляет в уполномоченный орган для подготовки заключ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4.5. В случае внесения разработчиком в процессе доработки проекта МНПА изменений в проект, в отношении которых не проведены публичные консультации, разработчик проводит процедуру публичных консультаций в соответствии с разделом 3 настоящего Порядк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4.6. После получения положительного заключения уполномоченного органа проект МНПА проходит процедуру согласования в установленном регламентом администрации Северо-Курильского городского округа порядк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4.7. Срок проведения оценки регулирующего воздействия, включая срок проведения публичных консультаций, не должен превышать 60 д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оведения оценки регулирующего воздействия проектов муниципальных нормативных правовых актов Северо-Курильского городского округа, затрагивающих вопросы осуществления предпринимательской и инвестиционной деятельности,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от 29.01.2016 № 21</w:t>
            </w:r>
            <w:r>
              <w:rPr/>
              <w:t xml:space="preserve">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ВОДНЫЙ ОТЧЕТ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 результатах проведении оценки регулирующего воздействия</w:t>
      </w:r>
    </w:p>
    <w:p>
      <w:pPr>
        <w:pStyle w:val="Normal"/>
        <w:autoSpaceDE w:val="fals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роекта муниципального нормативного правового а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чик    проекта    муниципального    нормативного   правового   а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лное наименование, местонахождение, телефон, адрес электронной почт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 и  наименование  проекта муниципального  нормативного  правового  а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исание  проблемы,  на  решение  которой  направлено предлагаемое правов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е 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Цели предлагаемого правового регулирования 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  правового  регулирования  проекта  муниципального  норматив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ого акта являются правоотношения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Действие муниципального нормативного правового акта будет распространено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перечень основных групп субъектов предпринимательской и инвестицион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ятельности, иных заинтересованных лиц, включая органы мест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амоуправления города, интересы которых будут затронут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предлагаемым правовым регулированием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ариант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связи  с  принятием  проекта  муниципального нормативного правового а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нятся   функции   (полномочия,  обязанности,  права)  органа  (органов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го самоуправления город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ариант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е  проекта  муниципального  нормативного  правового акта не повлеч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нения   функций   (полномочий,  обязанностей,  прав)  органов  мест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 город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ариант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связи  с  принятием  проекта  муниципального нормативного правового а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нятся    права    и   обязанности   субъектов   предпринимательской 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онной деятельност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ариант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е  проекта  муниципального  нормативного  правового акта не повлеч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нения    прав    и   обязанностей   субъектов   предпринимательской 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онной деятельност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ариант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е   проекта  муниципального  нормативного  правового  акта  повлеч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личение    (уменьшение)   расходов   субъектов   предпринимательской  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стиционной деятель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е   проекта  муниципального  нормативного  правового  акта  повлеч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величение (уменьшение) расходов бюджета Северо-Курильского городского округа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ариант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е  проекта  муниципального  нормативного  правового акта не повлеч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личение    (уменьшение)   расходов   субъектов   предпринимательской   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инвестиционной деятельности и бюджета Северо-Курильского городского округ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е  проекта  муниципального  правового  акта  повлечет  (не повлечет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е  рисков  негативных последствий решения проблемы предложен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ом регулиро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олагаемая дата вступления в силу муниципального нормативного правов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кта 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Необходимость установления переходного периода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сть   установления  отсрочки  вступления  в  силу  муниципальн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нормативного правового акта 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сть  распространения  предлагаемого  регулирования  на отношения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возникшие с 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ми   для   достижения  заявленных  целей  регулирования 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е  организационно-технические,  методологические,  информационные 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иные мероприятия: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Публичные консультации проводились в период с __.__.201_ по __.__.201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Уведомление о проведении публичных консультаций было размещено: 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течение срока, предусмотренного для принятия разработчиком предлож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 с  проведением  публичных консультаций, поступили и были рассмотре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е предложения:</w:t>
      </w:r>
    </w:p>
    <w:tbl>
      <w:tblPr>
        <w:tblW w:w="9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7"/>
        <w:gridCol w:w="1644"/>
        <w:gridCol w:w="2098"/>
        <w:gridCol w:w="1928"/>
        <w:gridCol w:w="273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р предлож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пособ представления пред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держание предложени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 рассмотрения предложения</w:t>
            </w:r>
          </w:p>
        </w:tc>
      </w:tr>
      <w:tr>
        <w:trPr>
          <w:trHeight w:val="2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 т.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 о количестве замечаний и предложений, полученных в ходе публич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ультаций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сего замечаний и предложений: ___________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из них учтено полностью: __________  учтено частично: 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проведения публичных консультаций принято решени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отказе от принятия муниципального нормативного правового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доработке муниципального нормативного правового акта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О принятии муниципального нормативного правового акта в редакции разработчика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оведения оценки регулирующего воздействия проектов муниципальных нормативных правовых актов Северо-Курильского городского округа, затрагивающих вопросы осуществления предпринимательской и инвестиционной деятельности,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от 29.01.2016 № 21</w:t>
            </w:r>
            <w:r>
              <w:rPr/>
              <w:t xml:space="preserve">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spacing w:lineRule="auto" w:line="276"/>
        <w:jc w:val="both"/>
        <w:rPr/>
      </w:pPr>
      <w:r>
        <w:rPr>
          <w:rFonts w:eastAsia="Courier New"/>
        </w:rPr>
        <w:t xml:space="preserve">                    </w:t>
      </w:r>
      <w:r>
        <w:rPr/>
        <w:t>об оценке регулирующего воздействия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уполномоченного органа по проведению оценки регулиру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оздейств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рассмотрел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проекта муниципального нормативного правового акта)</w:t>
      </w:r>
    </w:p>
    <w:p>
      <w:pPr>
        <w:pStyle w:val="ConsPlusNonformat"/>
        <w:jc w:val="both"/>
        <w:rPr/>
      </w:pPr>
      <w:r>
        <w:rPr/>
        <w:t>сводный   отчет    о   проведении   оценки    регулирующего    воздействия,</w:t>
      </w:r>
    </w:p>
    <w:p>
      <w:pPr>
        <w:pStyle w:val="ConsPlusNonformat"/>
        <w:jc w:val="both"/>
        <w:rPr/>
      </w:pPr>
      <w:r>
        <w:rPr/>
        <w:t>направленны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разработчика проекта муниципального нормати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равового акта)</w:t>
      </w:r>
    </w:p>
    <w:p>
      <w:pPr>
        <w:pStyle w:val="ConsPlusNonformat"/>
        <w:jc w:val="both"/>
        <w:rPr/>
      </w:pPr>
      <w:r>
        <w:rPr/>
        <w:t>для подготовки настоящего заключения.</w:t>
      </w:r>
    </w:p>
    <w:p>
      <w:pPr>
        <w:pStyle w:val="ConsPlusNonformat"/>
        <w:jc w:val="both"/>
        <w:rPr/>
      </w:pPr>
      <w:r>
        <w:rPr/>
        <w:t>Срок,  в  течение  которого  принимались предложения, в связи с проведением</w:t>
      </w:r>
    </w:p>
    <w:p>
      <w:pPr>
        <w:pStyle w:val="ConsPlusNonformat"/>
        <w:jc w:val="both"/>
        <w:rPr/>
      </w:pPr>
      <w:r>
        <w:rPr/>
        <w:t>публичных  консультаций  по  проекту  муниципального нормативного правового</w:t>
      </w:r>
    </w:p>
    <w:p>
      <w:pPr>
        <w:pStyle w:val="ConsPlusNonformat"/>
        <w:jc w:val="both"/>
        <w:rPr/>
      </w:pPr>
      <w:r>
        <w:rPr/>
        <w:t>акта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чало: "__" _____________ 201_ г.;</w:t>
      </w:r>
    </w:p>
    <w:p>
      <w:pPr>
        <w:pStyle w:val="ConsPlusNonformat"/>
        <w:jc w:val="both"/>
        <w:rPr/>
      </w:pPr>
      <w:r>
        <w:rPr/>
        <w:t>окончание: "__" _____________ 201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ведения  о количестве замечаний и предложений, полученных в ходе публичных</w:t>
      </w:r>
    </w:p>
    <w:p>
      <w:pPr>
        <w:pStyle w:val="ConsPlusNonformat"/>
        <w:jc w:val="both"/>
        <w:rPr/>
      </w:pPr>
      <w:r>
        <w:rPr/>
        <w:t>консультаций по проекту нормативного правового акта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Всего замечаний и предложений: _____________ </w:t>
      </w:r>
    </w:p>
    <w:p>
      <w:pPr>
        <w:pStyle w:val="ConsPlusNonformat"/>
        <w:jc w:val="both"/>
        <w:rPr/>
      </w:pPr>
      <w:r>
        <w:rPr/>
        <w:t>из них: учтено полностью: _______________ учтено частично: 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Электронный  адрес,  где были размещены  проект муниципального нормативного</w:t>
      </w:r>
    </w:p>
    <w:p>
      <w:pPr>
        <w:pStyle w:val="ConsPlusNonformat"/>
        <w:jc w:val="both"/>
        <w:rPr/>
      </w:pPr>
      <w:r>
        <w:rPr/>
        <w:t>правового акта, сводный отчет о результатах проведении оценки регулирующего</w:t>
      </w:r>
    </w:p>
    <w:p>
      <w:pPr>
        <w:pStyle w:val="ConsPlusNonformat"/>
        <w:jc w:val="both"/>
        <w:rPr/>
      </w:pPr>
      <w:r>
        <w:rPr/>
        <w:t>воздейств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краткая информация о проведенных публичных консультациях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Описание предлагаемого правового регулирован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Проблема, на решение которой направлен предлагаемый способ предлагаемого</w:t>
      </w:r>
    </w:p>
    <w:p>
      <w:pPr>
        <w:pStyle w:val="ConsPlusNonformat"/>
        <w:jc w:val="both"/>
        <w:rPr/>
      </w:pPr>
      <w:r>
        <w:rPr/>
        <w:t>правового  регулирования, оценка негативных эффектов, возникающих в связи с</w:t>
      </w:r>
    </w:p>
    <w:p>
      <w:pPr>
        <w:pStyle w:val="ConsPlusNonformat"/>
        <w:jc w:val="both"/>
        <w:rPr/>
      </w:pPr>
      <w:r>
        <w:rPr/>
        <w:t>наличием рассматриваемой проблемы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Обоснование целей предлагаемого правового регулирован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4.   Позиция   уполномоченного   органа   относительно  обоснований  выбора</w:t>
      </w:r>
    </w:p>
    <w:p>
      <w:pPr>
        <w:pStyle w:val="ConsPlusNonformat"/>
        <w:jc w:val="both"/>
        <w:rPr/>
      </w:pPr>
      <w:r>
        <w:rPr/>
        <w:t>предлагаемого разработчиком варианта правового регулирован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  Соблюдение   разработчиком  порядка  проведения  оценки  регулирующего</w:t>
      </w:r>
    </w:p>
    <w:p>
      <w:pPr>
        <w:pStyle w:val="ConsPlusNonformat"/>
        <w:jc w:val="both"/>
        <w:rPr/>
      </w:pPr>
      <w:r>
        <w:rPr/>
        <w:t>воздействия проекта муниципального нормативного правового акта.</w:t>
      </w:r>
    </w:p>
    <w:p>
      <w:pPr>
        <w:pStyle w:val="ConsPlusNonformat"/>
        <w:jc w:val="both"/>
        <w:rPr/>
      </w:pPr>
      <w:r>
        <w:rPr/>
        <w:t>По  результатам  рассмотрения проекта муниципального нормативного правового</w:t>
      </w:r>
    </w:p>
    <w:p>
      <w:pPr>
        <w:pStyle w:val="ConsPlusNonformat"/>
        <w:jc w:val="both"/>
        <w:rPr/>
      </w:pPr>
      <w:r>
        <w:rPr/>
        <w:t>акта  и  сводного  отчета  о  проведении  оценки  регулирующего воздействия</w:t>
      </w:r>
    </w:p>
    <w:p>
      <w:pPr>
        <w:pStyle w:val="ConsPlusNonformat"/>
        <w:jc w:val="both"/>
        <w:rPr/>
      </w:pPr>
      <w:r>
        <w:rPr/>
        <w:t>уполномоченным органом установлено, что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Вариант 1:</w:t>
      </w:r>
    </w:p>
    <w:p>
      <w:pPr>
        <w:pStyle w:val="ConsPlusNonformat"/>
        <w:jc w:val="both"/>
        <w:rPr/>
      </w:pPr>
      <w:r>
        <w:rPr/>
        <w:t>-   при  подготовке  проекта  муниципального  нормативного  правового  акта</w:t>
      </w:r>
    </w:p>
    <w:p>
      <w:pPr>
        <w:pStyle w:val="ConsPlusNonformat"/>
        <w:jc w:val="both"/>
        <w:rPr/>
      </w:pPr>
      <w:r>
        <w:rPr/>
        <w:t>разработчиком   не   соблюден   порядок   проведения  оценки  регулирующего</w:t>
      </w:r>
    </w:p>
    <w:p>
      <w:pPr>
        <w:pStyle w:val="ConsPlusNonformat"/>
        <w:jc w:val="both"/>
        <w:rPr/>
      </w:pPr>
      <w:r>
        <w:rPr/>
        <w:t>воздейств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указать невыполненные разработчиком процедуры, предусмотренные Порядком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both"/>
        <w:rPr/>
      </w:pPr>
      <w:r>
        <w:rPr/>
        <w:t>Разработчику  необходимо повторно провести оценку регулирующего воздействия</w:t>
      </w:r>
    </w:p>
    <w:p>
      <w:pPr>
        <w:pStyle w:val="ConsPlusNonformat"/>
        <w:jc w:val="both"/>
        <w:rPr/>
      </w:pPr>
      <w:r>
        <w:rPr/>
        <w:t>проекта нормативного муниципального правового акта  начиная с невыполненных</w:t>
      </w:r>
    </w:p>
    <w:p>
      <w:pPr>
        <w:pStyle w:val="ConsPlusNonformat"/>
        <w:jc w:val="both"/>
        <w:rPr/>
      </w:pPr>
      <w:r>
        <w:rPr/>
        <w:t>процедур,  предусмотренных пунктами _____ Порядка, доработать сводный отчет</w:t>
      </w:r>
    </w:p>
    <w:p>
      <w:pPr>
        <w:pStyle w:val="ConsPlusNonformat"/>
        <w:jc w:val="both"/>
        <w:rPr/>
      </w:pPr>
      <w:r>
        <w:rPr/>
        <w:t>о  проведении  оценки  регулирующего воздействия и повторно направить его в</w:t>
      </w:r>
    </w:p>
    <w:p>
      <w:pPr>
        <w:pStyle w:val="ConsPlusNonformat"/>
        <w:jc w:val="both"/>
        <w:rPr/>
      </w:pPr>
      <w:r>
        <w:rPr/>
        <w:t>уполномоченный  орган  для  подготовки  заключения  об оценке регулирующего</w:t>
      </w:r>
    </w:p>
    <w:p>
      <w:pPr>
        <w:pStyle w:val="ConsPlusNonformat"/>
        <w:jc w:val="both"/>
        <w:rPr/>
      </w:pPr>
      <w:r>
        <w:rPr/>
        <w:t>воздейств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Вариант 2:</w:t>
      </w:r>
    </w:p>
    <w:p>
      <w:pPr>
        <w:pStyle w:val="ConsPlusNonformat"/>
        <w:jc w:val="both"/>
        <w:rPr/>
      </w:pPr>
      <w:r>
        <w:rPr/>
        <w:t>-  при  подготовке   проекта  муниципального  нормативного  правового  акта</w:t>
      </w:r>
    </w:p>
    <w:p>
      <w:pPr>
        <w:pStyle w:val="ConsPlusNonformat"/>
        <w:jc w:val="both"/>
        <w:rPr/>
      </w:pPr>
      <w:r>
        <w:rPr/>
        <w:t>процедуры, предусмотренные пунктами ____ Порядка, разработчиком соблюдены.</w:t>
      </w:r>
    </w:p>
    <w:p>
      <w:pPr>
        <w:pStyle w:val="ConsPlusNonformat"/>
        <w:jc w:val="both"/>
        <w:rPr/>
      </w:pPr>
      <w:r>
        <w:rPr/>
        <w:t>Проект   муниципального   нормативного  правового  акта,  сводный  отчет  о</w:t>
      </w:r>
    </w:p>
    <w:p>
      <w:pPr>
        <w:pStyle w:val="ConsPlusNonformat"/>
        <w:jc w:val="both"/>
        <w:rPr/>
      </w:pPr>
      <w:r>
        <w:rPr/>
        <w:t>проведении  оценки  регулирующего воздействия  направлены разработчиком для</w:t>
      </w:r>
    </w:p>
    <w:p>
      <w:pPr>
        <w:pStyle w:val="ConsPlusNonformat"/>
        <w:jc w:val="both"/>
        <w:rPr/>
      </w:pPr>
      <w:r>
        <w:rPr/>
        <w:t>подготовки настоящего заключен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впервые/повторно, указа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если повторно, то указать информацию о предшествующей подготовк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заключений об оценке регулирующего воздейств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Выводы по результатам проведения оценки регулирующего воздействия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 выявление в проекте муниципального нормативного правового акта положений,</w:t>
      </w:r>
    </w:p>
    <w:p>
      <w:pPr>
        <w:pStyle w:val="ConsPlusNonformat"/>
        <w:jc w:val="both"/>
        <w:rPr/>
      </w:pPr>
      <w:r>
        <w:rPr/>
        <w:t>вводящих  избыточные  обязанности,  запреты  и  ограничения  для  субъектов</w:t>
      </w:r>
    </w:p>
    <w:p>
      <w:pPr>
        <w:pStyle w:val="ConsPlusNonformat"/>
        <w:jc w:val="both"/>
        <w:rPr/>
      </w:pPr>
      <w:r>
        <w:rPr/>
        <w:t>предпринимательской  и  инвестиционной  деятельности  или способствующих их</w:t>
      </w:r>
    </w:p>
    <w:p>
      <w:pPr>
        <w:pStyle w:val="ConsPlusNonformat"/>
        <w:jc w:val="both"/>
        <w:rPr/>
      </w:pPr>
      <w:r>
        <w:rPr/>
        <w:t>введению,  а  также  положений, способствующих возникновению необоснованных</w:t>
      </w:r>
    </w:p>
    <w:p>
      <w:pPr>
        <w:pStyle w:val="ConsPlusNonformat"/>
        <w:jc w:val="both"/>
        <w:rPr/>
      </w:pPr>
      <w:r>
        <w:rPr/>
        <w:t>расходов  субъектов  предпринимательской  и  инвестиционной  деятельности и</w:t>
      </w:r>
    </w:p>
    <w:p>
      <w:pPr>
        <w:pStyle w:val="ConsPlusNonformat"/>
        <w:jc w:val="both"/>
        <w:rPr/>
      </w:pPr>
      <w:r>
        <w:rPr/>
        <w:t>городского бюджета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 Выводы  уполномоченного  органа  о достаточности оснований для принятия</w:t>
      </w:r>
    </w:p>
    <w:p>
      <w:pPr>
        <w:pStyle w:val="ConsPlusNonformat"/>
        <w:jc w:val="both"/>
        <w:rPr/>
      </w:pPr>
      <w:r>
        <w:rPr/>
        <w:t>решения   о   введении   предлагаемого   разработчиком  варианта  правового</w:t>
      </w:r>
    </w:p>
    <w:p>
      <w:pPr>
        <w:pStyle w:val="ConsPlusNonformat"/>
        <w:jc w:val="both"/>
        <w:rPr/>
      </w:pPr>
      <w:r>
        <w:rPr/>
        <w:t>регулиров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       ___________      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ь руководителя              подпись                Ф.И.О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ого орга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т 29.01.2016 № 2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hyperlink r:id="rId7">
        <w:r>
          <w:rPr>
            <w:rStyle w:val="InternetLink"/>
            <w:b/>
          </w:rPr>
          <w:t>ПОРЯДОК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роведения экспертизы муниципальных нормативных правовых акто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еверо-Курильского городского округа, затрагивающих вопросы осуществления предпринимательской и инвестиционной деятельност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1.1. Порядок проведения экспертизы муниципальных нормативных правовых актов Северо-Курильского городского округа, затрагивающих вопросы осуществления предпринимательской и инвестиционной деятельности (далее - Порядок), разработан в соответствии с Федеральным законом от 6 октября 2003 г. N 131-ФЗ "Об общих принципах организации местного самоуправления в Российской Федерации" (далее - Федеральный закон N 131-ФЗ), Законом Сахалинской области от 27.01.2015 № 2-ЗО "Об оценке регулирующего воздействия проектов муниципальных нормативных правовых актов и экспертизе муниципальных нормативных правовых актов в Сахалинской области", с учетом Методических рекомендаций по организации и проведению процедуры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, утвержденных приказом Минэкономразвития России от 26 марта 2014 г. N 159, Методических рекомендаций по организации и проведению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и устанавливает процедуру проведения экспертизы муниципальных нормативных правовых актов Северо-Курильского городского округа, затрагивающих вопросы осуществления предпринимательской и инвестиционной деятельности (далее - муниципальный акт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1.2. Экспертиза муниципальных актов проводится в целях выявления положений, необоснованно затрудняющих осуществление предпринимательской и инвестиционной деятельности, оценки достижения заявленных в ходе их разработки и принятия целей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1.3. Основные термины и понятия, используемые в настоящем Порядке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уполномоченный орган – управление стратегического  развития и экономики  администрации Северо-Курильского городского округа, ответственный за проведение экспертизы муниципальных нормативных правовых актов (далее - уполномоченный орган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разработчики муниципальных нормативных правовых актов - структурные подразделения, отраслевые (функциональные) органы администрации Северо-Курильского городского округа, осуществляющие разработку муниципальных нормативных правовых актов в пределах предоставляемых полномочий по вопросам местного значения (далее - разработчики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публичные консультации - открытые обсуждения с заинтересованными лицами муниципального нормативного правового акта, организуемые уполномоченным органом в ходе проведения экспертизы  муниципальных нормативных правовых акт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.4. Уполномоченный орган вправе привлекать специалистов структурных подразделений, отраслевых (функциональных) органов администрации Северо-Курильского городского округа к проведению экспертизы муниципальных нормативных правовых акт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.5. В случае если разработчиком муниципального нормативного правового акта являлось управление стратегического развития и экономики администрации Северо-Курильского городского округа, функции уполномоченного органа возлагаются на специалиста по правовому обеспечению  администрации Северо-Курильского городского округа.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2. Утверждение плана проведения экспертизы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bookmarkStart w:id="1" w:name="Par0"/>
      <w:bookmarkEnd w:id="1"/>
      <w:r>
        <w:rPr/>
        <w:t>2.1. Экспертиза муниципальных актов осуществляется на основании сведений, содержащих конкретную информацию о выявлении положений, необоснованно затрудняющих осуществление предпринимательской и инвестиционной деятельности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1) поступивших в уполномоченный орган в виде письменных предложений от представителей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а) органов государственной власти и органов местного самоуправления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б) субъектов предпринимательской или инвестиционной деятельности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в) уполномоченных по защите прав предпринимате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г) общественных организаций, защищающих и представляющих интересы субъектов предпринимательской и инвестиционной деятельности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2) полученных самостоятельно уполномоченным органом в связи с осуществлением функций по реализации политики в сферах предпринимательской и инвестиционной деятельност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2.2. На основании сведений, указанных в </w:t>
      </w:r>
      <w:hyperlink w:anchor="Par0">
        <w:r>
          <w:rPr>
            <w:rStyle w:val="InternetLink"/>
          </w:rPr>
          <w:t xml:space="preserve">пункте 2.1 раздела </w:t>
        </w:r>
      </w:hyperlink>
      <w:r>
        <w:rPr/>
        <w:t>2 настоящего Порядка, составляется план проведения экспертизы (далее - план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2.3. План утверждается распоряжением администрации Северо-Курильского городского округа на год не позднее 1 мая текущего года и размещается на официальном сайте администрации Северо-Курильского городского округа </w:t>
      </w:r>
      <w:hyperlink r:id="rId8">
        <w:r>
          <w:rPr>
            <w:rStyle w:val="InternetLink"/>
          </w:rPr>
          <w:t>http://sevkur.admsakhalin.ru</w:t>
        </w:r>
      </w:hyperlink>
      <w:r>
        <w:rPr/>
        <w:t xml:space="preserve"> в сети Интернет (далее - официальный сайт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2.4. В плане для каждого муниципального акта предусматривается срок проведения экспертизы, который не должен превышать трех месяцев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Срок проведения экспертизы при необходимости может быть продлен уполномоченным органом, но не более чем на один месяц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2.5. Экспертиза муниципальных актов осуществляется уполномоченным органом во взаимодействии и на основании материалов, представленных разработчиками муниципальных актов.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3. Проведение экспертизы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1. В ходе проведения экспертизы муниципального акта уполномоченный орган проводит публичные консультации, исследование муниципального акта на предмет наличия положений, необоснованно затрудняющих осуществление предпринимательской и инвестиционной деятельности, и составляет заключение, которое должно содержать выводы о наличии (отсутствии) в муниципальном акте положений, необоснованно затрудняющих осуществление предпринимательской и инвестиционной деятельности, а также предложения о способах их устран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2. Уведомление о проведении публичных консультаций с указанием срока начала и окончания публичных консультаций размещается уполномоченным органом в течение одного рабочего дня со дня установленного планом начала экспертизы муниципального акта на официальном сайте администрации Северо-Курильского городского округа в сети Интернет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3. Публичные консультации проводятся в течение 15 рабочих дней со дня установленного планом начала экспертизы муниципального акта путем направления участниками публичных консультаций в адрес уполномоченного органа предложений (замечаний) в указанный в настоящем пункте срок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4. Результаты рассмотрения предложений (замечаний) участников публичных консультаций отражаются уполномоченным органом в течение 3-х рабочих дней по истечении срока проведения публичных консультаций в отчете о результатах проведения публичных консультаций по форме согласно приложению № 1 к настоящему Порядку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5. Уполномоченный орган по истечении срока, указанного в пункте 3.4 настоящего Порядка, проводит исследование правового акт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6. В ходе исследования подлежат выявлению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1) наличие в муниципальном акте избыточных требований по подготовке и (или) представлению документов, сведений, информации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2) наличие в муниципальном акте требований, связанных с необходимостью создания, приобретения, содержания, реализации каких-либо активов, возникновения, наличия или прекращения договорных обязательств, наличия персонала, осуществления не связанных с представлением информации или подготовкой документов работ, услуг в связи с организацией, осуществлением или прекращением определенного вида деятельности, которые, по мнению субъекта предпринимательской и инвестиционной деятельности, необоснованно усложняют ведение деятельности либо приводят к существенным издержкам или невозможности осуществления предпринимательской или инвестиционной деятельности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) отсутствие, неточность или избыточность полномочий лиц, наделенных правом проведения проверок, участия в комиссиях, выдачи или осуществления согласований, определения условий и выполнения иных установленных законодательством Российской Федерации обязательных процедур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4) отсутствие необходимых организационных или технических условий, приводящее к невозможности реализации администрацией города установленных функций в отношении субъектов предпринимательской или инвестиционной деятельности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5) наличие положений, способствующих возникновению необоснованных расходов бюджета город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7. В ходе проведения экспертизы уполномоченный орган запрашивает у структурных подразделений, отраслевых (функциональных) органов администрации Северо-Курильского городского округа, являвшихся разработчиками муниципального акта и (или) курирующих отрасль применения правового акта, в отношении которого проводится экспертиза, материалы, необходимые для проведения экспертиз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8. По результатам экспертизы уполномоченный орган составляет заключение о результатах экспертизы по форме согласно приложению № 2 к настоящему Порядку, содержащее выводы о наличии (отсутствии) в муниципальном акте положений, необоснованно затрудняющих осуществление предпринимательской и инвестиционной деятельности, а также предложения о способах их устран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9. Уполномоченный орган размещает на официальном сайте администрации Северо-Курильского городского округа в сети Интернет заключение о результатах экспертизы в течение 3-х рабочих дней со дня его подписа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Копия заключения в течение 5 рабочих дней со дня его подписания направляется лицу, представившему предложение о проведении экспертизы муниципального акта, а также структурному подразделению, отраслевому (функциональному) органу администрации Северо-Курильского городского округа, являвшемуся разработчиком муниципального акта и (или) курирующему отрасль применения муниципального акта, в отношении которого проведена экспертиз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10. В случае выявления в муниципальном акте положений, необоснованно затрудняющих осуществление предпринимательской и инвестиционной деятельности, уполномоченный орган, проводивший экспертизу, также направляет органам администрации Северо-Курильского городского округа, указанным в п. 3.9 настоящего Порядка, предложение об отмене или изменении муниципального акт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проведения экспертизы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нормативных правовых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ов Северо-Курильского городского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, затрагивающих вопросы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редпринимательской и инвестиционной деятельности,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от 29.01.2016 № 21</w:t>
            </w:r>
            <w:r>
              <w:rPr/>
              <w:t xml:space="preserve">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ОТЧЕТ</w:t>
      </w:r>
    </w:p>
    <w:p>
      <w:pPr>
        <w:pStyle w:val="Normal"/>
        <w:autoSpaceDE w:val="fals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 результатах проведения публичных консультаций в отношении</w:t>
      </w:r>
    </w:p>
    <w:p>
      <w:pPr>
        <w:pStyle w:val="Normal"/>
        <w:autoSpaceDE w:val="fals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наименование муниципального ак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 Срок,   в  течение  которого  уполномоченным  органом  принималис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ожения  (замечания)  в  связи  с  проведением публичных консультац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и муниципального акт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чало "__" _____________ 20__ г., окончание "__" 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Сведения  о заявителе, по предложению которого проведена экспертиз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акт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 Сведения   об  участниках  публичных  консультаций,  представивш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ожения (замечания), результаты рассмотрения: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08"/>
        <w:gridCol w:w="3158"/>
        <w:gridCol w:w="33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ники публичных консультаци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ткая характеристика поступивших предложений (замечаний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 рассмотрения поступивших предложений (замечаний), причины отклон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___________ 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лжность руководителя        подпись          Ф.И.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полномоченного органа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проведения экспертизы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нормативных правовых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ов Северо-Курильского городского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, затрагивающих вопросы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редпринимательской и инвестиционной деятельности,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от 29.01.2016 № 21</w:t>
            </w:r>
            <w:r>
              <w:rPr/>
              <w:t xml:space="preserve">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ЗАКЛЮЧ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 результатах экспертизы муниципального а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наименование муниципального ак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веденной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оответствии с Планом проведения экспертизы муниципальных норматив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авовых    актов,   утвержденным   распоряжением администрации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еро-Курильского городского округа от _______________ N ____ (далее - План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наименование уполномоченного орга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вел экспертизу:____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наименование и реквизиты муниципального ак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чиком муниципального акта являе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наименование разработчи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соответствии  с  Планом  экспертиза  муниципального  акта  проводилась с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 по "__" 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ы публичные консультации по муниципальному акт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"__" _____________ 20__ г. по "__" 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ы  публичных  консультаций  по  правовому акту отражены в отчете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ах проведения публичных консультаций от "__" _____________ N 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целях  проведения  экспертизы муниципального акта у органа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а,  являвшегося  разработчиком  и  (или) курирующим отрасль примен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акта, были запрошены следующие материалы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перечень материалов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  ходе    проведения   экспертизы    муниципального   акта   установлен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тражаются выводы, полученные по результатам проведения публичн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нсультаций по муниципальному акту, рассмотрения и анализа материалов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результатам  проведения  экспертизы  муниципального акта уполномоченны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 пришел к вывод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казывается вывод о наличии либо об отсутствии в муниципальном акт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ложений, необоснованно затрудняющих осуществление предприниматель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или инвестиционной деятель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казываются рекомендации уполномоченного органа по итогам прове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экспертизы муниципального ак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      ___________      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лжность руководителя              подпись                Ф.И.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полномоченного орга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A1C0DAF730EF8850568C912CEAF152F162C9735FA9DB534AB7CCB47A5FDE88B439A4BEF7C8E715CE32CBuAV7A" TargetMode="External"/><Relationship Id="rId4" Type="http://schemas.openxmlformats.org/officeDocument/2006/relationships/hyperlink" Target="consultantplus://offline/ref=88A1C0DAF730EF8850568C912CEAF152F162C9735FA9DB534AB7CCB47A5FDE88B439A4BEF7C8E715CE33CBuAV7A" TargetMode="External"/><Relationship Id="rId5" Type="http://schemas.openxmlformats.org/officeDocument/2006/relationships/hyperlink" Target="consultantplus://offline/ref=88A1C0DAF730EF8850568C912CEAF152F162C9735FA9DB534AB7CCB47A5FDE88B439A4BEF7C8E715CE32CBuAV7A" TargetMode="External"/><Relationship Id="rId6" Type="http://schemas.openxmlformats.org/officeDocument/2006/relationships/hyperlink" Target="http://sevkur.admsakhalin.ru/" TargetMode="External"/><Relationship Id="rId7" Type="http://schemas.openxmlformats.org/officeDocument/2006/relationships/hyperlink" Target="consultantplus://offline/ref=88A1C0DAF730EF8850568C912CEAF152F162C9735FA9DB534AB7CCB47A5FDE88B439A4BEF7C8E715CE32CBuAV7A" TargetMode="External"/><Relationship Id="rId8" Type="http://schemas.openxmlformats.org/officeDocument/2006/relationships/hyperlink" Target="http://sevkur.admsakhalin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23:21:00Z</dcterms:created>
  <dc:creator>User</dc:creator>
  <dc:description/>
  <cp:keywords/>
  <dc:language>en-US</dc:language>
  <cp:lastModifiedBy>Comp</cp:lastModifiedBy>
  <cp:lastPrinted>2015-08-05T09:14:00Z</cp:lastPrinted>
  <dcterms:modified xsi:type="dcterms:W3CDTF">2016-02-03T22:04:00Z</dcterms:modified>
  <cp:revision>53</cp:revision>
  <dc:subject/>
  <dc:title> </dc:title>
</cp:coreProperties>
</file>