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88646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01»  февраля  2016 г.</w:t>
        <w:tab/>
        <w:tab/>
        <w:tab/>
        <w:tab/>
        <w:tab/>
        <w:tab/>
        <w:t xml:space="preserve">                                    №  23 </w:t>
      </w:r>
    </w:p>
    <w:p>
      <w:pPr>
        <w:pStyle w:val="Normal"/>
        <w:jc w:val="center"/>
        <w:rPr/>
      </w:pPr>
      <w:r>
        <w:rPr>
          <w:sz w:val="16"/>
          <w:szCs w:val="16"/>
        </w:rPr>
        <w:t>г. Северо-Курильск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лана мероприятий  по противодействию коррупции</w:t>
      </w:r>
    </w:p>
    <w:p>
      <w:pPr>
        <w:pStyle w:val="Normal"/>
        <w:jc w:val="both"/>
        <w:rPr/>
      </w:pPr>
      <w:r>
        <w:rPr>
          <w:sz w:val="24"/>
          <w:szCs w:val="24"/>
        </w:rPr>
        <w:t>в администрации Северо-Курильского городского округа на 2016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Федеральным законом от 25.12.2008 № 273-ФЗ «О противодействии коррупции» администрация Северо-Курильского городского округ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рилагаемый План мероприятий по противодействию коррупции в администрации Северо-Курильского городского округа на 2016 го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исполнения настоящего постановления оставляю за собо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</w:t>
        <w:tab/>
        <w:tab/>
        <w:tab/>
        <w:tab/>
        <w:tab/>
        <w:tab/>
        <w:tab/>
        <w:tab/>
        <w:tab/>
        <w:t xml:space="preserve">                     А.А. Серебря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>Северо-Курильского городского округа от 02.02.2016 г. №  2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РОПРИЯТИЙ ПРОТИВОДЕЙСТВИЯ КОРРУПЦИИ В АДМИНИСТРАЦИИ СЕВЕРО-КУРИЛЬСКОГО ГОРОДСКОГО ОКРУГА НА 2016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842"/>
        <w:gridCol w:w="5245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 </w:t>
              <w:br/>
              <w:t>пп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    исполн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   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ышение эффективности механизмов урегулирования конфликта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 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заседаний аттестационной комиссии и  Комиссии по соблюдению требований к служебному поведению муниципальных служащих Северо-Курильского городского округа и урегулированию конфликта интересов  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16 г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в случаях, предусмотренных законодательство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Северо-Курильского городского округа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работы по рассмотрению уведомлений, поступающих на имя мэра, руководителей отраслевых (функциональных) органов администрации  Северо-Курильского городского округа о фактах обращения к муниципальному служащему в целях его склонения к совершению коррупционного правонаруш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16 г.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, руководители отраслевых (функциональных) органов администрации Северо-Курильского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доведения до сведения муниципальных служащих, назначенных на должности муниципальной службы в администрации Северо-Курильского городского округа, положений общих принципов служебного поведения, утвержденных постановлением администрации Северо-Курильского городского округа от   05 марта 2011 г.</w:t>
              <w:tab/>
              <w:t>№ 28 «О кодексе этики и служебного поведения муниципальных служащих администрации Северо-Курильского городского округа», порядка уведомления представителя нанимателя о фактах обращения к муниципальному служащему в целях его склонения к совершению коррупционного правонаруш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16 г.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 мере назначения сотрудников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яющий делами администрации   Северо-Курильского городского округа, руководители отраслевых (функциональных) органов администрации Северо-Курильского городского округа 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от 02.03.2007 N 25-ФЗ "О муниципальной службе в Российской Федерации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течение 2016 г. 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и отраслевых (функциональных) органов  администрации Северо-Курильского городского округа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5.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уществление разъяснительных и иных мер по соблюдению муниципальными служащими ограничений, запретов, установленных законодательством Российской Федерации в целях противодействия коррупции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течение 2016 г.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и отраслевых (функциональных) органов администрации Северо-Курильского городского округа 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6.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уществление разъяснительных и иных мер по соблюдению муниципальными служащими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течение 2016 г.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и отраслевых (функциональных) органов администрации Северо-Курильского городского округа  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7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, замещающих должности муниципальной службы в администрации Северо-Курильского городского округа к совершению коррупционных правонарушений и проверке сведений, содержащихся в указанных обраще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16 го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и отраслевых (функциональных) органов администрации Северо-Курильского городского округа  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8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доведения до граждан при поступлении на муниципальную службу с положениями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оставляемых муниципальными служащими в соответствии законодательством Российской Федерации о противодействии корруп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16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и отраслевых (функциональных) органов администрации Северо-Курильского городско округа </w:t>
            </w:r>
          </w:p>
        </w:tc>
      </w:tr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9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своевременного представления муниципальными служащими, замещающими должности муниципальной службы в администрации Северо-Курильского городского округа, сведений о доходах, расходах, имуществе и обязательствах имущественного характера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нварь – апрель 2016 го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и отраслевых (функциональных) органов администрации Северо-Курильского городско округа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0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формированию кадрового резерва муниципальных служащих, повышение эффективности его исполь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16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в соответствии с действующим законодательством проверок достоверности и полноты сведений, предоставляемых гражданами, претендующими на замещение должностей муниципальной служб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основании поступившей информ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и отраслевых (функциональных) органов администрации Северо-Курильского городского округа 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уществление в соответствии с действующим законодательством проверок достоверности и полноты сведений, предоставляемых муниципальными служащими, замещающими должности муниципальной служб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основании поступившей информ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и отраслевых (функциональных) органов администрации Северо-Курильского городского округа</w:t>
            </w:r>
          </w:p>
        </w:tc>
      </w:tr>
      <w:tr>
        <w:trPr>
          <w:trHeight w:val="353" w:hRule="atLeast"/>
          <w:cantSplit w:val="true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явление причин и условий проявления коррупции в деятельности администрации городского округа  и их устранение</w:t>
            </w:r>
          </w:p>
        </w:tc>
      </w:tr>
      <w:tr>
        <w:trPr>
          <w:trHeight w:val="7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антикоррупционной экспертизы проектов нормативных правовых актов, в целях выявления коррупционных факторов и последующего устранения таких факторов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течение 2016 г.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юрисконсульт МКУ «САТОиБ»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возможности проведения независимыми экспертами антикоррупционной экспертизы проектов нормативных правовых ак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16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Руководители отраслевых (функциональных) органов,  начальники структурных подразделений, разработчики проектов нормативных  правовых актов  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уществление муниципальных закупок в соответствии с требованиями законодательства Российской Федерации, в том числе путем расширения практики проведения открытых аукционов в электронной форм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16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тратегического развития и экономики Северо-Курильского городского округа, муниципальные заказчики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уществление финансового контроля за целевым и эффективным использованием бюджетных средств в пределах представленных полномоч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16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Северо-Курильского городского округа</w:t>
            </w:r>
          </w:p>
        </w:tc>
      </w:tr>
      <w:tr>
        <w:trPr>
          <w:trHeight w:val="69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5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и усиление контроля в сфере использования муниципальной собстве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16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ой собственностью Северо-Курильского городского округа</w:t>
            </w:r>
          </w:p>
        </w:tc>
      </w:tr>
      <w:tr>
        <w:trPr>
          <w:trHeight w:val="334" w:hRule="atLeast"/>
          <w:cantSplit w:val="true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гражданами и организациями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3.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бщение практики рассмотрения полученных в различ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16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, руководители отраслевых (функциональных)  органов администрации Северо-Куриль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бщение жалоб и обращений граждан в сфере жилищно-коммунального хозяй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2016 г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дел ЖКХ, капитального строительства. ГО и ЧС администрации Северо-Курильского городского округа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на официальном сайте администрации Северо-Курильского городского округа в сети «Интернет» сведений о доходах, расходах,  имуществе и обязательствах имущественного характера лиц, замещающих муниципальные должности,  муниципальных служащих, и членов их семей в порядке, установленном действующим законодательст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ай 2016 г.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яющий делами администрации   Северо-Курильского городского округа, руководители отраслевых (функциональных) органов администрации Северо-Курильского городск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FuturaOrto">
    <w:altName w:val="Century Gothic"/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</w:rPr>
  </w:style>
  <w:style w:type="paragraph" w:styleId="TextBody">
    <w:name w:val="Body Text"/>
    <w:basedOn w:val="Normal"/>
    <w:pPr/>
    <w:rPr>
      <w:rFonts w:ascii="a_FuturaOrto;Century Gothic" w:hAnsi="a_FuturaOrto;Century Gothic" w:cs="a_FuturaOrto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_Typer;Courier New" w:hAnsi="a_Typer;Courier New" w:cs="a_Typer;Courier New"/>
      <w:sz w:val="28"/>
    </w:rPr>
  </w:style>
  <w:style w:type="paragraph" w:styleId="3">
    <w:name w:val="Основной текст 3"/>
    <w:basedOn w:val="Normal"/>
    <w:qFormat/>
    <w:pPr>
      <w:ind w:right="-1713" w:hanging="0"/>
    </w:pPr>
    <w:rPr>
      <w:rFonts w:ascii="a_Typer;Courier New" w:hAnsi="a_Typer;Courier New" w:cs="a_Typer;Courier New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52:00Z</dcterms:created>
  <dc:creator>Nemo</dc:creator>
  <dc:description/>
  <cp:keywords/>
  <dc:language>en-US</dc:language>
  <cp:lastModifiedBy>Comp</cp:lastModifiedBy>
  <cp:lastPrinted>2015-03-23T15:33:00Z</cp:lastPrinted>
  <dcterms:modified xsi:type="dcterms:W3CDTF">2016-02-10T21:51:00Z</dcterms:modified>
  <cp:revision>5</cp:revision>
  <dc:subject/>
  <dc:title>Глава администрации</dc:title>
</cp:coreProperties>
</file>