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3285" cy="951865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еверо-Курильского городского округа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4»  февраля  2016 г.</w:t>
        <w:tab/>
        <w:tab/>
        <w:tab/>
        <w:tab/>
        <w:tab/>
        <w:tab/>
        <w:tab/>
        <w:tab/>
        <w:tab/>
        <w:tab/>
        <w:t>№  3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веро-Куриль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 Северо-Кури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от 29.01.2016 г. №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признании утратившим силу постано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еверо-Кури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от 17.07.2012 № 237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ункт 3  изложить в следующей редакции «Разместить постановление в сети Интернет на официальном сайте администрации Северо-Курильского городского округа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Пункт 4 изложить в следующей редакции «Контроль исполнения настоящего постановления возложить на первого вице-мэра администрации Северо-Курильского городского округа (Муртазин В.З.)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</w:t>
        <w:tab/>
        <w:tab/>
        <w:tab/>
        <w:tab/>
        <w:tab/>
        <w:tab/>
        <w:tab/>
        <w:tab/>
        <w:tab/>
        <w:tab/>
        <w:t xml:space="preserve">           А.А. 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2:53:00Z</dcterms:created>
  <dc:creator>Анна</dc:creator>
  <dc:description/>
  <cp:keywords/>
  <dc:language>en-US</dc:language>
  <cp:lastModifiedBy>Comp</cp:lastModifiedBy>
  <cp:lastPrinted>2016-02-04T15:09:00Z</cp:lastPrinted>
  <dcterms:modified xsi:type="dcterms:W3CDTF">2016-02-04T04:26:00Z</dcterms:modified>
  <cp:revision>10</cp:revision>
  <dc:subject/>
  <dc:title> </dc:title>
</cp:coreProperties>
</file>