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32"/>
          <w:szCs w:val="32"/>
        </w:rPr>
      </w:pPr>
      <w:r>
        <w:rPr/>
        <w:drawing>
          <wp:inline distT="0" distB="0" distL="0" distR="0">
            <wp:extent cx="888365" cy="953135"/>
            <wp:effectExtent l="0" t="0" r="0" b="0"/>
            <wp:docPr id="1" name="Рисунок 1" descr="Описание: Описание: Северо-Курильский р-н вар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Описание: Описание: Северо-Курильский р-н вар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еверо-Куриль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«09  »  февраля   2016 г.</w:t>
        <w:tab/>
        <w:tab/>
        <w:tab/>
        <w:tab/>
        <w:tab/>
        <w:tab/>
        <w:t xml:space="preserve">                                 №  5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г. Северо-Курильс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внесении изменений в 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Северо-Курильского город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руга  от 20.01.2016 г № 08 </w:t>
      </w:r>
    </w:p>
    <w:p>
      <w:pPr>
        <w:pStyle w:val="Normal"/>
        <w:jc w:val="both"/>
        <w:rPr>
          <w:rFonts w:eastAsia="Calibri" w:eastAsiaTheme="minorHAnsi"/>
          <w:sz w:val="24"/>
          <w:szCs w:val="24"/>
          <w:lang w:eastAsia="en-US"/>
        </w:rPr>
      </w:pPr>
      <w:r>
        <w:rPr>
          <w:sz w:val="24"/>
          <w:szCs w:val="24"/>
        </w:rPr>
        <w:t xml:space="preserve">«О </w:t>
      </w:r>
      <w:r>
        <w:rPr>
          <w:rFonts w:eastAsia="Calibri" w:eastAsiaTheme="minorHAnsi"/>
          <w:sz w:val="24"/>
          <w:szCs w:val="24"/>
          <w:lang w:eastAsia="en-US"/>
        </w:rPr>
        <w:t xml:space="preserve">проведении Дней здоровья и спорта </w:t>
      </w:r>
    </w:p>
    <w:p>
      <w:pPr>
        <w:pStyle w:val="Normal"/>
        <w:jc w:val="both"/>
        <w:rPr>
          <w:rFonts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/>
          <w:sz w:val="24"/>
          <w:szCs w:val="24"/>
          <w:lang w:eastAsia="en-US"/>
        </w:rPr>
        <w:t>в рамках реализации  мероприятий по внедрению</w:t>
      </w:r>
    </w:p>
    <w:p>
      <w:pPr>
        <w:pStyle w:val="Normal"/>
        <w:jc w:val="both"/>
        <w:rPr>
          <w:rFonts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/>
          <w:sz w:val="24"/>
          <w:szCs w:val="24"/>
          <w:lang w:eastAsia="en-US"/>
        </w:rPr>
        <w:t>Всероссийского физкультурно-спортивного комплекса</w:t>
      </w:r>
    </w:p>
    <w:p>
      <w:pPr>
        <w:pStyle w:val="Normal"/>
        <w:jc w:val="both"/>
        <w:rPr>
          <w:rFonts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/>
          <w:sz w:val="24"/>
          <w:szCs w:val="24"/>
          <w:lang w:eastAsia="en-US"/>
        </w:rPr>
        <w:t xml:space="preserve">"Готов к труду и обороне" (ГТО) на территории  </w:t>
      </w:r>
    </w:p>
    <w:p>
      <w:pPr>
        <w:pStyle w:val="Normal"/>
        <w:jc w:val="both"/>
        <w:rPr>
          <w:rFonts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/>
          <w:sz w:val="24"/>
          <w:szCs w:val="24"/>
          <w:lang w:eastAsia="en-US"/>
        </w:rPr>
        <w:t xml:space="preserve">Северо-Курильского городского округа в период </w:t>
      </w:r>
    </w:p>
    <w:p>
      <w:pPr>
        <w:pStyle w:val="Normal"/>
        <w:jc w:val="both"/>
        <w:rPr>
          <w:rFonts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/>
          <w:sz w:val="24"/>
          <w:szCs w:val="24"/>
          <w:lang w:eastAsia="en-US"/>
        </w:rPr>
        <w:t>с 30.01.2016 г. по 27.03.2016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администрация Северо-Курильского городского округа постановляе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постановление администрации Северо-Курильского городского округа  от 20.01.2016 г № 08  «О </w:t>
      </w:r>
      <w:r>
        <w:rPr>
          <w:rFonts w:eastAsia="Calibri" w:eastAsiaTheme="minorHAnsi"/>
          <w:sz w:val="24"/>
          <w:szCs w:val="24"/>
          <w:lang w:eastAsia="en-US"/>
        </w:rPr>
        <w:t>проведении Дней здоровья и спорта в рамках реализации  мероприятий по внедрению</w:t>
      </w:r>
      <w:r>
        <w:rPr>
          <w:sz w:val="24"/>
          <w:szCs w:val="24"/>
        </w:rPr>
        <w:t xml:space="preserve"> </w:t>
      </w:r>
      <w:r>
        <w:rPr>
          <w:rFonts w:eastAsia="Calibri" w:eastAsiaTheme="minorHAnsi"/>
          <w:sz w:val="24"/>
          <w:szCs w:val="24"/>
          <w:lang w:eastAsia="en-US"/>
        </w:rPr>
        <w:t>Всероссийского физкультурно-спортивного комплекса</w:t>
      </w:r>
      <w:r>
        <w:rPr>
          <w:sz w:val="24"/>
          <w:szCs w:val="24"/>
        </w:rPr>
        <w:t xml:space="preserve"> </w:t>
      </w:r>
      <w:r>
        <w:rPr>
          <w:rFonts w:eastAsia="Calibri" w:eastAsiaTheme="minorHAnsi"/>
          <w:sz w:val="24"/>
          <w:szCs w:val="24"/>
          <w:lang w:eastAsia="en-US"/>
        </w:rPr>
        <w:t xml:space="preserve">"Готов к труду и обороне" (ГТО) на территории  Северо-Курильского городского округа в период </w:t>
      </w:r>
    </w:p>
    <w:p>
      <w:pPr>
        <w:pStyle w:val="Normal"/>
        <w:jc w:val="both"/>
        <w:rPr>
          <w:rFonts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/>
          <w:sz w:val="24"/>
          <w:szCs w:val="24"/>
          <w:lang w:eastAsia="en-US"/>
        </w:rPr>
        <w:t xml:space="preserve">с 30.01.2016 г. по 27.03.2016г.» </w:t>
      </w:r>
      <w:r>
        <w:rPr>
          <w:bCs/>
          <w:sz w:val="26"/>
          <w:szCs w:val="26"/>
        </w:rPr>
        <w:t>следующие изменения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.1.Внести изменения в « План проведения Дней здоровья и спорта  в рамках реализации  мероприятий по внедрению Всероссийского физкультурно-спортивного комплекса "Готов к труду и обороне" (ГТО) на территории  Северо-Курильского городского округа в период с 30.01.2016 г. по 27.03.2016 г.» и изложить в следующей редакции (прилагается).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Разместить постановление  на официальном Интернет-сайте администрации Северо-Курильского городского округа.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информацию о проведении Дней здоровья и спорта  в газете «Курильский рыбак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. Контроль исполнения настоящего постановления возложить на первого вице-мэра Северо-Курильского городского округа (В.З.Муртазин)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эр                                                                                                                                           </w:t>
      </w:r>
      <w:bookmarkStart w:id="0" w:name="_GoBack"/>
      <w:bookmarkEnd w:id="0"/>
      <w:r>
        <w:rPr/>
        <w:t xml:space="preserve">     А.А.Серебряков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>
          <w:rFonts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/>
          <w:b/>
          <w:sz w:val="24"/>
          <w:szCs w:val="24"/>
          <w:lang w:eastAsia="en-US"/>
        </w:rPr>
        <w:t>проведения Дней здоровья и спорта  в рамках реализации  мероприятий по внедрению Всероссийского физкультурно-спортивного комплекса "Готов к труду и обороне" (ГТО) на территории  Северо-Курильского городского округа в период с 30.01.2016 г. по 27.03.2016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9"/>
        <w:gridCol w:w="3301"/>
        <w:gridCol w:w="3441"/>
        <w:gridCol w:w="228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т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есто проведени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ремя провед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ое катание на лыжах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вободное катание, работа по обучению катания на лыжах для начинающих)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.2016 г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3.0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стадион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ПКи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вчинский А.В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совое катание на старой горнолыжной трасс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7.02.2016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рая горнолыжная трасса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-16.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ПКи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вчинский А.В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ассовое катание на старой горнолыжной трасс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.2016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-16.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ПКи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вчинский А.В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ртивные соревнования по лыжным гонкам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2.2016 г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ской стадион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ПКи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вчинский А.В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 и СП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кина Т.Н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казательные выступления по сноуборду среди мальчиков и девочек в возрастной категории  15-17 лет (фристайл)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2.2016 г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пка в районе улицы Пояркова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ПКи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вчинский А.В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ДК СК ГО»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сянникова О.В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совое катание на старой горнолыжной трасс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2.2016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рая горнолыжная трасса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-16.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ПКи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вчинский А.В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ое катание на лыжах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вободное катание, работа по обучению катания на лыжах для начинающих)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нормативов, испытаний (тестов) комплекса ГТО    (обучающиеся)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.02.2016 г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5.00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стадион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портивный зал средней школ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ПКи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вчинский А.В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ДК СК ГО»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сянникова О.В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 и СП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кина Т.Н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совое катание на старой горнолыжной трасс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.02.2016 г.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-16.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ПКи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вчинский А.В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совое катание на старой горнолыжной трасс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.02.2016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рая горнолыжная трасса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-16.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ПКи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вчинский А.В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совое катание на старой горнолыжной трасс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.02.2016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рая горнолыжная трасса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-16.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ПКи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вчинский А.В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ое катание на лыжах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вободное катание, работа по обучению катания на лыжах для начинающих)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нормативов, испытаний (тестов) комплекса ГТО (обучающиеся)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5.03.2016 г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5.00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стадион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портивный зал средней школ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ПКи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вчинский А.В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 и СП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кина Т.Н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совое катание на старой горнолыжной трасс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5.03.2016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рая горнолыжная трасса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-16.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ПКи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вчинский А.В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совое катание на старой горнолыжной трасс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6.03.2016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рая горнолыжная трасса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-16.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ПКи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вчинский А.В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совое катание на старой горнолыжной трасс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3.2016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рая горнолыжная трасса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-16.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ПКи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вчинский А.В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совое катание на старой горнолыжной трасс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03.2016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рая горнолыжная трасса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-16.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ПКи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вчинский А.В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ое катание на лыжах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вободное катание, работа по обучению катания на лыжах для начинающих)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нормативов, испытаний (тестов) комплекса ГТО   (обучающиеся)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.03.2016 г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3.00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стадион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портивный зал средней школ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ПКи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вчинский А.В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 и СП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кина Т.Н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совое катание на старой горнолыжной трасс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.03.2016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рая горнолыжная трасса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-16.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ПКи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вчинский А.В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совое катание на старой горнолыжной трасс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.03.2016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рая горнолыжная трасса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-16.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ПКи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вчинский А.В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ое катание на лыжах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вободное катание, работа по обучению катания на лыжах для начинающих)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нормативов, испытаний (тестов) комплекса ГТО   (обучающиеся)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.03.2016 г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3.00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родской стадион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ПКи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вчинский А.В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ДК СК ГО»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сянникова О.В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совое катание на старой горнолыжной трасс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.03.2016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рая горнолыжная трасса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-16.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ПКи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вчинский А.В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совое катание на старой горнолыжной трасс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.03.2016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рая горнолыжная трасса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-16.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ПКи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вчинский А.В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352c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352ce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352ce"/>
    <w:pPr/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b352ce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4</Pages>
  <Words>859</Words>
  <Characters>4901</Characters>
  <CharactersWithSpaces>5749</CharactersWithSpaces>
  <Paragraphs>11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4:24:00Z</dcterms:created>
  <dc:creator>User</dc:creator>
  <dc:description/>
  <dc:language>en-US</dc:language>
  <cp:lastModifiedBy>Comp</cp:lastModifiedBy>
  <cp:lastPrinted>2016-02-09T04:38:00Z</cp:lastPrinted>
  <dcterms:modified xsi:type="dcterms:W3CDTF">2016-02-09T04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