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8345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«16» февраля 2016 г.</w:t>
        <w:tab/>
        <w:tab/>
        <w:tab/>
        <w:tab/>
        <w:tab/>
        <w:tab/>
        <w:tab/>
        <w:tab/>
        <w:t xml:space="preserve">             №  62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</w:t>
      </w:r>
      <w:r>
        <w:rPr>
          <w:bCs/>
          <w:sz w:val="20"/>
          <w:szCs w:val="20"/>
        </w:rPr>
        <w:t>г.Северо-Курильск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б утверждении Положения об оплате за присмотр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и уход за детьми, осваивающими образовательные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рограммы дошкольного образования в муниципальных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дошкольных образовательных организациях, дошкольных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группах при общеобразовательной организации в МО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«Северо-Курильский городской округ»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/>
        <w:t>В соответствии со ст. 16 Федерального закона от 06.10.2003 № 131-ФЗ "Об общих принципах организации местного самоуправления в Российской Федерации", Федеральным законом Российской Федерации от 29.12.2012 № 273-ФЗ "Об образовании в Российской Федерации", Законом Сахалинской области от 18.03.2014 г. № 9-ЗО «Об образовании в Сахалинской области», Устава Северо-Курильского городского округа, в целях упорядочения взимания родительской платы за содержание детей (присмотр и уход) в муниципальных дошкольных образовательных организациях и повышения эффективности работы  в образовательных организациях, администрация Северо-Курильского городского округа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Утвердить «Положение об оплате за присмотр и уход за детьми, осваивающими образовательные программы дошкольного образования </w:t>
      </w:r>
      <w:r>
        <w:rPr>
          <w:bCs/>
        </w:rPr>
        <w:t xml:space="preserve">в муниципальных дошкольных образовательных организациях, дошкольных группах при общеобразовательной организации в МО «Северо-Курильский городской округ»» </w:t>
      </w:r>
      <w:r>
        <w:rPr/>
        <w:t>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 силу постановление администрации Северо-Курильского городского округ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- от 18 августа 2015 года № 259 «Об утверждении Положения об оплате за присмотр и уход за детьми, осваивающими образовательные программы дошкольного образования в муниципальных дошкольных образовательных организациях, дошкольных группах при общеобразовательной организации в МО «Северо-Курильский городской округ»»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</w:t>
      </w:r>
      <w:r>
        <w:rPr/>
        <w:t>3. Настоящее Постановление вступает в силу после опубликования и распространяется на правоотношения, возникшие с 01 февраля 2016 года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зместить настоящее постановление на официальном сайте администрации Северо-Куриль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исполнения настоящего постановления возложить на первого вице-мэра Северо-Курильского городского округа (Муртазин В.З.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эр</w:t>
        <w:tab/>
        <w:tab/>
        <w:tab/>
        <w:tab/>
        <w:tab/>
        <w:tab/>
        <w:tab/>
        <w:tab/>
        <w:tab/>
        <w:tab/>
        <w:t xml:space="preserve">           А.А.Серебряк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" w:name="Par35"/>
      <w:bookmarkStart w:id="2" w:name="Par3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Северо-Курильского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6» февраля 2016 г. № 6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3" w:name="Par40"/>
      <w:bookmarkEnd w:id="3"/>
      <w:r>
        <w:rPr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б оплате за присмотр и уход за детьми, </w:t>
      </w:r>
      <w:r>
        <w:rPr/>
        <w:t xml:space="preserve">осваивающими образовательные программы дошкольного образования </w:t>
      </w:r>
      <w:r>
        <w:rPr>
          <w:bCs/>
        </w:rPr>
        <w:t>в муниципальных дошкольных образовательных организациях, дошкольных группах при общеобразовательной организации в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МО «Северо-Курильский городской округ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49"/>
      <w:bookmarkEnd w:id="4"/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разработано в соответствии со ст.16 Федерального закона от 06.10.2003 № 131-ФЗ «Об общих принципах организации местного самоуправления в Российской Федерации», Федеральным законом Российской Федерации от 29.12.2012 г. № 273-ФЗ «Об образовании в Российской Федерации», п.3.,4. ст.9.2 Федерального закона от 12.01.1996 № 7-ФЗ «О некоммерческих организациях», ст. 69.2 Бюджетного кодекса Российской Федерации, Устава МО «Северо-Курильский городской округ», в целях повышения эффективности работы муниципальных дошкольных образовательных организаций, дошкольных групп при обще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Положение устанавливает порядок взимания платы за присмотр и уход за детьми, осваивающими образовательные программы дошкольного образования в муниципальных  дошкольных образовательных организациях, дошкольных группах при общеобразовательной организации МО «Северо-Курильский городской округ» (далее - Учре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Средний размер родительской платы за присмотр и уход за детьми в муниципальных образовательных организациях устанавливается Правительством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1.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Учреждении, устанавливается нормативным правовым актом администрации Северо-Куриль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2. При установлении родительской платы за присмотр и уход за детьми не включаются расходы на реализацию образовательной программы дошкольного образования, а также расходы на содержание недвижимого имущества муниципальных образовательных организаций, реализующих образовательную программу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3. Присмотр и уход за детьми осуществляется образовательными организациями, осуществляющими образовательную деятельность, на основании договора об оказании услуг между родителями (законными представителями) ребенка и организацией, одним из условий которого является своевременная и в полном объеме оплата за присмотр и уход за детьми, осваивающими образовательные программы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Руководители Учреждений несут ответственность за несвоевременное ознакомление родителей (законных представителей) с правом на снижение размера платы за присмотр и уход за детьми, осваивающими образовательные программы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  <w:bookmarkStart w:id="5" w:name="Par57"/>
      <w:bookmarkStart w:id="6" w:name="Par57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>. Порядок и сроки оплат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Родительская плата взимается за плановое количество дней посещения ребенком Учреждения в текущем меся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дительская плата не взимается при непосещении ребенком Учреждения по уважительной причи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ажительной причиной непосещения ребенком Учрежд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риод болезни ребенка (свыше пяти дней подря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анаторно-курортное ле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омендации врача о временном ограничении посещения Учреждения (не более 14 календарных дн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рантин в Учреж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жегодные оплачиваемые отпуска, дополнительные оплачиваемые отпуска родителей (законных представителей), предусмотренные статьями 114, 116 Труд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этих случаях взимание родительской платы осуществляется за фактические дни пос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асчет производится исключительно по предоставлению в Учреждение следующих документов: письменного заявления родителей (законных представителей) ребенка и документов, подтверждающих уважительную причину непосещения ребенком Учреждения (справка учреждения здравоохранения, копия санаторной путевки (курсовки), справка с места работы родителей (законных представителей)). При отсутствии вышеуказанных документов перерасчет не произв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 предоставляются в течение месяца, следующего за днем окончания события (отпуск, период болезни, санаторно-курортное лечение). Перерасчет производится в течение месяца со дня поступлен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отсутствия ребенка в Учреждении без уважительной причины родительская плата за присмотр и уход за ребенком взимается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1"/>
      <w:bookmarkEnd w:id="7"/>
      <w:r>
        <w:rPr/>
        <w:t>2.2. Плата, взимаемая с родителей (законных представителей) за присмотр и уход за детьми, осваивающими образовательные программы дошкольного образования в Учреждениях, производится ежемесячно в срок до 20 числа текущего меся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Расчеты по оплате за присмотр и уход за детьми, осваивающими образовательные программы дошкольного образования в Учреждениях, родителями (законными представителями) производятся через кредитные организации, как наличными деньгами, так и через терминалы кредитных учреждений, либо Онлай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В случае невнесения платы за присмотр и уход за ребенком в срок, указанный п.2.2. Положения, Учреждение вправе взыскать задолженность в судебном порядке, предупредив об этом родителей (законных представителей) за 3 дня до обращения в су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8" w:name="Par76"/>
      <w:bookmarkEnd w:id="8"/>
      <w:r>
        <w:rPr>
          <w:b/>
          <w:lang w:val="en-US"/>
        </w:rPr>
        <w:t>III</w:t>
      </w:r>
      <w:r>
        <w:rPr>
          <w:b/>
        </w:rPr>
        <w:t xml:space="preserve">. Освобождение Снижение размера платы за присмотр и уход за детьм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тдельным категориям граждан (семьям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94"/>
      <w:bookmarkStart w:id="10" w:name="Par80"/>
      <w:bookmarkEnd w:id="9"/>
      <w:bookmarkEnd w:id="10"/>
      <w:r>
        <w:rPr/>
        <w:t>3.1.  Родительская плата не взимается с родителей (законных представителей) в случаях, указанных ст.65 Федерального закона от 29 декабря 2012 г. № 273-ФЗ "Об образовании в Российской Федераци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 детьми – инвалидами; детьми – сиротами и детьми, оставшимися без попечения родителей;  за детьми с туберкулезной интоксикацией; детьми (ребенка)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анием для освобождения от оплаты за присмотр и уход за детьми являетс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справки, подтверждающей факт установления инвалидности (для детей-инвалидов), постановления о назначении опекуном (для детей-сирот и детей, оставшихся без попечения родителей), медицинской справки профильного врача-специалиста (для детей с туберкулезной интоксикацией), справки из медицинского учреждения, подтверждающей факт ограниченных возможностей здоровья (ОВЗ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2. Освобождение от родительской платы п.3.1. настоящего Положения производится по предоставлению следующих документов в Учреждение: письменного заявления родителей (законных представителей) и документа, подтверждающего право на освобождение от родительской платы за присмотр и уход за детьми в Учреждении (копии, заверенные надлежащим образом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подтверждающих документов плата за присмотр и уход за детьми, осваивающими образовательные программы дошкольного образования, взимается в полном разм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Родительская плата не взимается один календарный год, со дня поступления от родителей (законных представителей) заявления с приложением соответству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Заявление подается родителями (законными представителями) в образовательные организации ежегодно, не позднее 31 августа. Освобождение от родительской платы производится в течение месяца, следующего за днем предоставления документов. Срок предоставления заявления ограничивается днем окончания воспитанником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В целях материальной поддержки по воспитанию и обучению детей, посещающих образовательные организации, реализующие образовательную программу дошкольного образования, родителям (законным представителям) выплачивается компенсация в размере, установленном нормативным правовым актом субъекта, но не менее 20 процентов среднего размера родительской платы за присмотр и уход за детьми на одного ребенка, не менее 50 процентов размера такой платы на второго ребенка, не менее 100 процентов такой платы на третьего и последующ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5.1. Порядок обращения за получением компенсации родительской платы, порядок её выплаты устанавливается нормативным правовым актом субъек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2. Финансовое обеспечение расходов, связанных с выплатой компенсации, является расходным обязательством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Администрация Северо-Курильского городского округа предусматривает финансовые средства в местном бюджете на возмещение затрат образовательным организациям за осуществление присмотра и ухода за детьми п.3.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1" w:name="Par98"/>
      <w:bookmarkEnd w:id="11"/>
      <w:r>
        <w:rPr>
          <w:b/>
          <w:lang w:val="en-US"/>
        </w:rPr>
        <w:t>IV</w:t>
      </w:r>
      <w:r>
        <w:rPr>
          <w:b/>
        </w:rPr>
        <w:t>. Порядок и сроки возврата излишне уплаченной платы за присмотр и уход за детьми, осваивающими образовательные программы дошко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Излишне либо ошибочно уплаченная плата за присмотр и уход за детьми, осваивающими образовательные программы дошкольного образования, подлежит возврату не позднее трех лет с момента у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06"/>
      <w:bookmarkEnd w:id="12"/>
      <w:r>
        <w:rPr/>
        <w:t>4.2. Решение о возврате излишне либо ошибочно уплаченной платы за присмотр и уход за детьми, осваивающими образовательные программы дошкольного образования, принимается после предоставления родителем (законным представителем) в бухгалтерии муниципальных образовательных организаций МО «Северо-Курильского городского округа»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я произвольной формы с указанием причины возврата и реквизитов для перечисления средств (в том числе номер счета в кредитном учрежден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аспорта плательщика (копия и оригинал для свер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веренности (если заявитель действует по доверен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игинала платежного документа, подтверждающего перечисление платеж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случае утери, порчи платежного документа, подтверждающего перечисление платежа, заявитель прилагает заявление об утере платежного документа в произволь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ри наличии заявления об утере платежного документа бухгалтерией образовательной организации составляется именной Реестр «поступления родительской платы» по форме, установленной настоящим Положением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Решение о возврате либо об отказе в возврате принимается руководителем образовательной организации в течение десяти рабочих со дня обращения с заявлением родителем (законным представителем) в бухгалтерию образователь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Решение об отказе в возврате принимается в случае предоставления заявителем неполного пакета документов, перечисленных п.4.2.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В случае принятия решения об отказе возврата платежей, заявителю направляют письменное уведомление с обоснованием причин такого отказа в течение пяти рабочих дней с момента вынесен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При принятии положительного решения заявителю направляется уведомление в течение пяти рабочих дней с момента вынесен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8. Возврат производится на расчетный счет, указанный в заявлении плательщика, в течение десяти рабочих дней с момента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9. При возврате платежей проценты с них не уплачиваются, суммы не индексиру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0. Заявитель имеет право обжаловать принятое решение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13" w:name="Par128"/>
      <w:bookmarkStart w:id="14" w:name="Par128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настоящему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менной реест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оступления родительской платы" за ________ год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033"/>
        <w:gridCol w:w="1620"/>
        <w:gridCol w:w="1498"/>
        <w:gridCol w:w="1620"/>
        <w:gridCol w:w="15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мя ребен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t>, дата платежного пор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оступления денеж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лаченная сумма по квитан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jc w:val="both"/>
        <w:rPr/>
      </w:pPr>
      <w:r>
        <w:rPr/>
        <w:t>_________________________________________ ______________ 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(дошкольное образовательное учреждение)                    </w:t>
        <w:tab/>
        <w:tab/>
        <w:t>(Ф.И.О.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5:06:00Z</dcterms:created>
  <dc:creator>Анна</dc:creator>
  <dc:description/>
  <cp:keywords/>
  <dc:language>en-US</dc:language>
  <cp:lastModifiedBy>Comp</cp:lastModifiedBy>
  <cp:lastPrinted>2015-08-18T10:35:00Z</cp:lastPrinted>
  <dcterms:modified xsi:type="dcterms:W3CDTF">2016-03-03T00:31:00Z</dcterms:modified>
  <cp:revision>37</cp:revision>
  <dc:subject/>
  <dc:title>Документ предоставлен КонсультантПлюс</dc:title>
</cp:coreProperties>
</file>