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370"/>
        <w:gridCol w:w="3918"/>
        <w:gridCol w:w="806"/>
      </w:tblGrid>
      <w:tr>
        <w:trPr/>
        <w:tc>
          <w:tcPr>
            <w:tcW w:w="47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26»  февраля  2016</w:t>
            </w:r>
          </w:p>
        </w:tc>
        <w:tc>
          <w:tcPr>
            <w:tcW w:w="391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1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Требования к порядку разработки и принятия муниципальных правовых актов о нормировании в сфере закупок для обеспечения нужд МО «Северо-Курильский городской округ», содержанию указанных актов и обеспечению их исполнения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>В соответствии со статьей 16 Федерального закона от 06.10.2003 № 131- ФЗ  «Об общих принципах организации местного самоуправления в Российской Федерации»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>1. Внести в Требования к порядку разработки и принятия муниципальных правовых актов о нормировании в сфере закупок для обеспечения нужд МО «Северо-Курильский городской округ», содержанию указанных актов и обеспечению их исполнения, утвержденные  постановлением администрации Северо-Курильского городского округа от 21.12.2015 №409, следующие изменения и дополнения: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>1.1. В пункте 2 дату «1 марта 2016 года» заменить на «1 апреля 2016 года»;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>1.2. В пункте 3 дату «1 июня 2016 года» заменить на «1 июля 2016 года»;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 xml:space="preserve">1.3. Пункт 8 и далее по тексту в соответствующих падежах после слова «сайт» дополнить «или </w:t>
      </w:r>
      <w:r>
        <w:rPr>
          <w:rStyle w:val="FontStyle11"/>
          <w:sz w:val="24"/>
          <w:szCs w:val="24"/>
        </w:rPr>
        <w:t>в газете "Курильский рыбак"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/>
      </w:pPr>
      <w:r>
        <w:rPr/>
        <w:t xml:space="preserve">2. Опубликовать настоящее постановление в газете «Курильский рыбак». </w:t>
      </w:r>
    </w:p>
    <w:p>
      <w:pPr>
        <w:pStyle w:val="Normal"/>
        <w:spacing w:before="0" w:after="120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0:16:00Z</dcterms:created>
  <dc:creator>User</dc:creator>
  <dc:description/>
  <cp:keywords/>
  <dc:language>en-US</dc:language>
  <cp:lastModifiedBy>Comp</cp:lastModifiedBy>
  <cp:lastPrinted>2016-02-26T14:41:00Z</cp:lastPrinted>
  <dcterms:modified xsi:type="dcterms:W3CDTF">2016-02-26T02:45:00Z</dcterms:modified>
  <cp:revision>4</cp:revision>
  <dc:subject/>
  <dc:title>  </dc:title>
</cp:coreProperties>
</file>