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859790" cy="905510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Админист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ОСТАНОВЛЕНИЕ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5"/>
        <w:gridCol w:w="4736"/>
        <w:gridCol w:w="3686"/>
        <w:gridCol w:w="814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29»   февраля  2016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№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еро-Курильс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210"/>
        <w:gridCol w:w="4536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едоставления финансовой и имущественной поддержки муниципальным предприятиям Северо-Курильского городского окру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e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статьей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пунктом 2 решения Собрания Северо-Курильского городского округа от 18.02.2016 № 2/3-5 «О внесении изменений и дополнений в решение Собрания Северо-Курильского городского округа от 17.12.2015 № 15/75-5 «О бюджете Северо-Курильского городского округа на 2016 год», администрация Северо-Курильского городского округа  ПОСТАНОВЛЯЕТ: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финансовой и имущественной поддержки муниципальным предприятиям Северо-Курильского городского округа (прилагается).</w:t>
      </w:r>
    </w:p>
    <w:p>
      <w:pPr>
        <w:pStyle w:val="Footer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на официальном сайте администрации Северо-Курильского городского округа.</w:t>
      </w:r>
    </w:p>
    <w:p>
      <w:pPr>
        <w:pStyle w:val="Footer"/>
        <w:tabs>
          <w:tab w:val="clear" w:pos="4677"/>
          <w:tab w:val="clear" w:pos="9355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возложить на вице-мэра Северо-Курильского городского округа (А. С. Овсянникова).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00"/>
        <w:gridCol w:w="4951"/>
      </w:tblGrid>
      <w:tr>
        <w:trPr/>
        <w:tc>
          <w:tcPr>
            <w:tcW w:w="490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</w:t>
            </w:r>
          </w:p>
        </w:tc>
        <w:tc>
          <w:tcPr>
            <w:tcW w:w="4951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Серебря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.02.2016 г. № 74</w:t>
      </w:r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2" w:name="Par38"/>
      <w:bookmarkStart w:id="3" w:name="Par38"/>
      <w:bookmarkEnd w:id="3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финансовой и имущественной поддерж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ым предприятиям Северо-Куриль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ий Порядок разработан в целях реализац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"Экономическое развитие Северо-Курильского городского округа на 2014-2020 годы", утвержденной постановлением администрации Северо-Курильского городского округа от 04.10.2013 № 351 (далее – муниципальная программа) </w:t>
      </w:r>
      <w:r>
        <w:rPr>
          <w:rFonts w:cs="Times New Roman" w:ascii="Times New Roman" w:hAnsi="Times New Roman"/>
          <w:sz w:val="24"/>
          <w:szCs w:val="24"/>
          <w:lang w:eastAsia="ru-RU"/>
        </w:rPr>
        <w:t>и устанавливает общие положения об условиях и порядке оказания финансовой и имущественной поддержки муниципальным унитарным предприятиям и иным хозяйствующим субъектам Северо-Курильского городского окру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целей настоящего Порядка используются следующие пон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бъекты поддержки - хозяйствующие субъекты (юридические лица), на которые распространяется право получения финансовой и имущественной поддержки в соответствии с пунктом 3 настоящего Порядк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ая поддержка - поддержка, оказанная субъектам поддержки путем предоставления субсидий из бюджета Северо-Курильского городского округа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, бюджетных инвестиций, муниципальных гарантий по обязательствам субъектов поддерж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ущественная поддержка - поддержка, оказанная субъектам поддержки в виде передачи муниципального имущества, в том числе зданий, строений, сооружений, оборудования, транспортных средств и пр. на праве хозяйственного ведения или на праве оперативного управления в целях создания и (или) развития либо модернизации производства товаров (работ, услуг).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аво на получение финансовой и имущественной поддержки (далее – поддержка) име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на получение имущественной поддержки - муниципальные унитарные предприятия (муниципальные предприятия, муниципальные казенные предприятия) Северо-Курильского городского окру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на получение финансовой поддержки - муниципальные унитарные предприятия (муниципальные предприятия, муниципальные казенные предприятия) Северо-Курильского городского округа, а также хозяйствующие субъекты (юридические лица), суммарная доля участия муниципального образования "Северо-Курильский городской округ" в уставном капитале которых превышает пятьдесят процен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оддержка носит заявительный характер и оказывается на безвозмездной основе в пределах средств, предусмотренных муниципальной программой на текущий финансовый г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В оказании поддержки отказывается в случае, ес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 представлены документы, определенные муниципальными правовыми актами об оказании поддержки или представлены недостоверные (ложные) сведения и докумен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е выполнены условия оказания поддерж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Для получения имущественной поддержки субъект поддержки представляет в Комитет по управлению муниципальной собственности Северо-Курильского городского округа заявку с приложением обоснования необходимости оказания имущественной поддерж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Финансовая поддержка предоста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компенсацию затрат (убытков) или недополученных (выпадающих) доходов производителям товаров, работ, услуг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инвестиционные цели (приобретение основных средств, строительство, реконструкцию, модернизацию основных средст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возмещение части затрат на уплату процентов по кредитам, привлеченным в российских кредитных организац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плату взноса в компенсационный фонд саморегулируемой организации в соответствии с частью 6 или 7 статьи 55.16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финансовое обеспечение (возмещение) затрат, связанных с получением лицензий,  деклараций о соответствии продукции требованиям технических регламентов, сертификатов соответствия, удостоверений качества и прочих документов, необходимых для  осуществления деятельности, предусмотренной уставом предприят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возмещение затрат, 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финансовой поддержки осуществляется в соответствии с порядками предоставления субсидий из бюджета Северо-Курильского городского округа, утвержденными муниципальными правовыми актами администрации Северо-Курильского городского округ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Обязательным условием предоставления поддержки является согласие субъектов поддержки на осуществление органами муниципального финансового контроля проверок соблюдения получателями поддержки условий, целей и порядка их предоставл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0"/>
        </w:tabs>
        <w:ind w:left="580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er" w:locked="1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semiHidden="0" w:unhideWhenUsed="0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b08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63f53"/>
    <w:pPr>
      <w:keepNext w:val="true"/>
      <w:spacing w:lineRule="auto" w:line="240" w:before="0" w:after="0"/>
      <w:outlineLvl w:val="0"/>
    </w:pPr>
    <w:rPr>
      <w:sz w:val="20"/>
      <w:szCs w:val="20"/>
      <w:lang w:eastAsia="ru-RU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240018"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b63f53"/>
    <w:rPr>
      <w:rFonts w:ascii="Times New Roman" w:hAnsi="Times New Roman" w:cs="Times New Roman"/>
      <w:sz w:val="20"/>
      <w:lang w:val="x-none" w:eastAsia="ru-RU"/>
    </w:rPr>
  </w:style>
  <w:style w:type="character" w:styleId="2" w:customStyle="1">
    <w:name w:val="Заголовок 2 Знак"/>
    <w:link w:val="Heading2"/>
    <w:uiPriority w:val="99"/>
    <w:qFormat/>
    <w:locked/>
    <w:rsid w:val="00240018"/>
    <w:rPr>
      <w:rFonts w:ascii="Cambria" w:hAnsi="Cambria" w:cs="Times New Roman"/>
      <w:b/>
      <w:color w:val="4F81BD"/>
      <w:sz w:val="26"/>
      <w:lang w:val="x-none" w:eastAsia="en-US"/>
    </w:rPr>
  </w:style>
  <w:style w:type="character" w:styleId="Style12" w:customStyle="1">
    <w:name w:val="Нижний колонтитул Знак"/>
    <w:link w:val="Footer"/>
    <w:uiPriority w:val="99"/>
    <w:qFormat/>
    <w:locked/>
    <w:rsid w:val="00b63f53"/>
    <w:rPr>
      <w:rFonts w:ascii="Times New Roman" w:hAnsi="Times New Roman" w:cs="Times New Roman"/>
      <w:sz w:val="20"/>
      <w:lang w:val="x-none" w:eastAsia="ru-RU"/>
    </w:rPr>
  </w:style>
  <w:style w:type="character" w:styleId="InternetLink">
    <w:name w:val="Hyperlink"/>
    <w:uiPriority w:val="99"/>
    <w:rsid w:val="00f95737"/>
    <w:rPr>
      <w:rFonts w:cs="Times New Roman"/>
      <w:color w:val="0000FF"/>
      <w:u w:val="single"/>
    </w:rPr>
  </w:style>
  <w:style w:type="character" w:styleId="Style13" w:customStyle="1">
    <w:name w:val="Текст выноски Знак"/>
    <w:link w:val="BalloonText"/>
    <w:uiPriority w:val="99"/>
    <w:semiHidden/>
    <w:qFormat/>
    <w:locked/>
    <w:rsid w:val="00ae439e"/>
    <w:rPr>
      <w:rFonts w:ascii="Tahoma" w:hAnsi="Tahoma" w:cs="Times New Roman"/>
      <w:sz w:val="16"/>
      <w:lang w:val="x-none" w:eastAsia="en-US"/>
    </w:rPr>
  </w:style>
  <w:style w:type="character" w:styleId="21" w:customStyle="1">
    <w:name w:val="Основной текст 2 Знак"/>
    <w:link w:val="BodyText2"/>
    <w:uiPriority w:val="99"/>
    <w:qFormat/>
    <w:locked/>
    <w:rsid w:val="00240018"/>
    <w:rPr>
      <w:rFonts w:ascii="Times New Roman" w:hAnsi="Times New Roman" w:cs="Times New Roman"/>
      <w:sz w:val="24"/>
    </w:rPr>
  </w:style>
  <w:style w:type="character" w:styleId="ConsPlusNormal" w:customStyle="1">
    <w:name w:val="ConsPlusNormal Знак"/>
    <w:link w:val="ConsPlusNormal1"/>
    <w:qFormat/>
    <w:locked/>
    <w:rsid w:val="001d4173"/>
    <w:rPr>
      <w:rFonts w:ascii="Arial" w:hAnsi="Arial" w:cs="Arial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9333c3"/>
    <w:rPr>
      <w:lang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333c3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b63f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b63f5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eastAsia="ru-RU"/>
    </w:rPr>
  </w:style>
  <w:style w:type="paragraph" w:styleId="ConsPlusNormal1" w:customStyle="1">
    <w:name w:val="ConsPlusNormal"/>
    <w:link w:val="ConsPlusNormal"/>
    <w:qFormat/>
    <w:rsid w:val="00430de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3"/>
    <w:uiPriority w:val="99"/>
    <w:semiHidden/>
    <w:qFormat/>
    <w:rsid w:val="00ae439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260075"/>
    <w:pPr>
      <w:ind w:left="720" w:hanging="0"/>
    </w:pPr>
    <w:rPr/>
  </w:style>
  <w:style w:type="paragraph" w:styleId="BodyText2">
    <w:name w:val="Body Text 2"/>
    <w:basedOn w:val="Normal"/>
    <w:link w:val="21"/>
    <w:uiPriority w:val="99"/>
    <w:qFormat/>
    <w:rsid w:val="00240018"/>
    <w:pPr>
      <w:numPr>
        <w:ilvl w:val="1"/>
        <w:numId w:val="1"/>
      </w:numPr>
      <w:spacing w:lineRule="auto" w:line="240" w:before="0" w:after="60"/>
      <w:jc w:val="both"/>
    </w:pPr>
    <w:rPr>
      <w:sz w:val="24"/>
      <w:szCs w:val="24"/>
      <w:lang w:eastAsia="ru-RU"/>
    </w:rPr>
  </w:style>
  <w:style w:type="paragraph" w:styleId="NormalWeb">
    <w:name w:val="Normal (Web)"/>
    <w:basedOn w:val="Normal"/>
    <w:uiPriority w:val="99"/>
    <w:qFormat/>
    <w:rsid w:val="00240018"/>
    <w:pPr>
      <w:numPr>
        <w:ilvl w:val="0"/>
        <w:numId w:val="1"/>
      </w:numPr>
      <w:spacing w:lineRule="auto" w:line="240" w:beforeAutospacing="1" w:afterAutospacing="1"/>
      <w:jc w:val="both"/>
    </w:pPr>
    <w:rPr>
      <w:rFonts w:cs="Times New Roman"/>
      <w:sz w:val="24"/>
      <w:szCs w:val="24"/>
      <w:lang w:eastAsia="ru-RU"/>
    </w:rPr>
  </w:style>
  <w:style w:type="paragraph" w:styleId="ConsNonformat" w:customStyle="1">
    <w:name w:val="ConsNonformat"/>
    <w:uiPriority w:val="99"/>
    <w:qFormat/>
    <w:rsid w:val="00240018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18"/>
      <w:szCs w:val="18"/>
      <w:lang w:val="ru-RU" w:eastAsia="ru-RU" w:bidi="ar-SA"/>
    </w:rPr>
  </w:style>
  <w:style w:type="paragraph" w:styleId="ConsPlusTitle" w:customStyle="1">
    <w:name w:val="ConsPlusTitle"/>
    <w:uiPriority w:val="99"/>
    <w:qFormat/>
    <w:rsid w:val="003f3a2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323e84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ConsPlusDocList" w:customStyle="1">
    <w:name w:val="ConsPlusDocList"/>
    <w:uiPriority w:val="99"/>
    <w:qFormat/>
    <w:rsid w:val="00c972ca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9333c3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2"/>
    <w:uiPriority w:val="99"/>
    <w:rsid w:val="00b63f5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CCF6E5375813499E4746AE29BE962A9772F209461B861EE6020D9F3068E08812013356784B20F2o0m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D25E93-A373-4EB3-B0F4-89C9650471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  <Pages>3</Pages>
  <Words>909</Words>
  <Characters>5187</Characters>
  <CharactersWithSpaces>6084</CharactersWithSpaces>
  <Paragraphs>12</Paragraphs>
  <Company>c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28:00Z</dcterms:created>
  <dc:creator>Comp</dc:creator>
  <dc:description/>
  <dc:language>en-US</dc:language>
  <cp:lastModifiedBy>Comp</cp:lastModifiedBy>
  <cp:lastPrinted>2016-02-28T23:07:00Z</cp:lastPrinted>
  <dcterms:modified xsi:type="dcterms:W3CDTF">2016-02-29T02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