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4385" cy="958215"/>
            <wp:effectExtent l="0" t="0" r="0" b="0"/>
            <wp:docPr id="1" name="Рисунок 1" descr="Северо-Курильский р-н вар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Северо-Курильский р-н вар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</w:p>
    <w:p>
      <w:pPr>
        <w:pStyle w:val="Title"/>
        <w:jc w:val="right"/>
        <w:rPr>
          <w:b w:val="false"/>
          <w:b w:val="false"/>
          <w:iCs w:val="false"/>
          <w:sz w:val="24"/>
          <w:u w:val="single"/>
        </w:rPr>
      </w:pPr>
      <w:r>
        <w:rPr>
          <w:b w:val="false"/>
          <w:iCs w:val="false"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дминистрация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еверо-Курильского городского округ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75"/>
        <w:gridCol w:w="4186"/>
        <w:gridCol w:w="3731"/>
        <w:gridCol w:w="678"/>
      </w:tblGrid>
      <w:tr>
        <w:trPr/>
        <w:tc>
          <w:tcPr>
            <w:tcW w:w="97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«29»</w:t>
            </w:r>
          </w:p>
        </w:tc>
        <w:tc>
          <w:tcPr>
            <w:tcW w:w="41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враля 2016г.</w:t>
            </w:r>
          </w:p>
        </w:tc>
        <w:tc>
          <w:tcPr>
            <w:tcW w:w="373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    № </w:t>
            </w:r>
            <w:r>
              <w:rPr/>
              <w:t>77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Heading2"/>
        <w:spacing w:before="0" w:after="360"/>
        <w:jc w:val="center"/>
        <w:rPr>
          <w:sz w:val="20"/>
        </w:rPr>
      </w:pPr>
      <w:r>
        <w:rPr>
          <w:sz w:val="18"/>
          <w:szCs w:val="18"/>
        </w:rPr>
        <w:t>Северо</w:t>
      </w:r>
      <w:r>
        <w:rPr>
          <w:sz w:val="20"/>
        </w:rPr>
        <w:t>-Курильск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069"/>
        <w:gridCol w:w="4394"/>
      </w:tblGrid>
      <w:tr>
        <w:trPr/>
        <w:tc>
          <w:tcPr>
            <w:tcW w:w="5069" w:type="dxa"/>
            <w:tcBorders/>
          </w:tcPr>
          <w:p>
            <w:pPr>
              <w:pStyle w:val="Footer"/>
              <w:widowControl w:val="false"/>
              <w:tabs>
                <w:tab w:val="center" w:pos="4677" w:leader="none"/>
                <w:tab w:val="left" w:pos="5245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eastAsiaTheme="minorHAnsi"/>
                <w:sz w:val="24"/>
                <w:szCs w:val="24"/>
                <w:lang w:eastAsia="en-US"/>
              </w:rPr>
              <w:t>Об утверждении порядка выплаты и размеров денежного вознаграждения гражданам за добровольную сдачу незаконно хранящегося оружия, боеприпасов, взрывчатых веществ и взрывных устройств на территории Северо-Курильского городского округ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3">
        <w:r>
          <w:rPr>
            <w:rFonts w:cs="Times New Roman" w:ascii="Times New Roman" w:hAnsi="Times New Roman"/>
            <w:sz w:val="24"/>
            <w:szCs w:val="24"/>
          </w:rPr>
          <w:t>ст.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N 131-ФЗ "Об общих принципах местного самоуправления в Росси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йской Федерации", п.2.3. распоряжения Губернатора Сахалинской области от 19.01.2016г. №8-р, в целях реализации подпрограммы №1 "Профилактика правонарушений</w:t>
      </w:r>
      <w:r>
        <w:rPr>
          <w:rFonts w:eastAsia="Calibri"/>
          <w:b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еверо-Курильском городском округе на 2014 - 2020 годы" муниципальной программы "Обеспечение общественного порядка, противодействие преступности в Северо-Курильском городском округе на 2014-2020 годы " и руководствуясь Уставом Северо-Курильского городского округа, Северо-Курильского городского округ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ЯЕТ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hyperlink w:anchor="P40">
        <w:r>
          <w:rPr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ыплаты денежного вознаграждения гражданам за добровольную сдачу незаконно хранящегося оружия, боеприпасов, взрывчатых веществ и взрывных устройств на территории Северо-Курильского городского округа (Приложение №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hyperlink w:anchor="P140">
        <w:r>
          <w:rPr>
            <w:rFonts w:cs="Times New Roman" w:ascii="Times New Roman" w:hAnsi="Times New Roman"/>
            <w:sz w:val="24"/>
            <w:szCs w:val="24"/>
          </w:rPr>
          <w:t>Размер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нежного вознаграждения гражданам за добровольную сдачу незаконно хранящегося оружия, боеприпасов, взрывчатых веществ и взрывных устройств (Приложение N 2)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2. Опубликовать настоящее постановление на официальном сайте администрации Северо-Курильского городского округа. </w:t>
      </w:r>
    </w:p>
    <w:p>
      <w:pPr>
        <w:pStyle w:val="Normal"/>
        <w:widowControl w:val="false"/>
        <w:ind w:firstLine="540"/>
        <w:jc w:val="both"/>
        <w:rPr/>
      </w:pPr>
      <w:r>
        <w:rPr/>
        <w:t>3. Контроль исполнения настоящего постановления возложить на первого вице-мэра (В.З. Муртази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55"/>
        <w:gridCol w:w="4815"/>
      </w:tblGrid>
      <w:tr>
        <w:trPr/>
        <w:tc>
          <w:tcPr>
            <w:tcW w:w="4755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Мэр</w:t>
            </w:r>
          </w:p>
        </w:tc>
        <w:tc>
          <w:tcPr>
            <w:tcW w:w="4815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А.А. Серебряков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Куриль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2.2016г. №  77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40"/>
      <w:bookmarkStart w:id="2" w:name="P40"/>
      <w:bookmarkEnd w:id="2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ДЕНЕЖНОГО ВОЗНАГРАЖДЕНИЯ ГРАЖДАНА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ОБРОВОЛЬНУЮ СДАЧУ НЕЗАКОННО ХРАНЯЩЕГОСЯ ОРУЖИЯ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ПРИПАСОВ, ВЗРЫВЧАТЫХ ВЕЩЕСТВ И ВЗРЫВНЫХ УСТРОЙСТ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ВЕРО-КУРИЛЬСКОГО ГОРОДСК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выплаты денежного вознаграждения гражданам за добровольную сдачу незаконно хранящегося оружия, боеприпасов, взрывчатых веществ и взрывных устройств на территории Северо-Курильского городского округа (далее - Порядок) определяет процедуру выплаты денежного вознаграждения гражданам за добровольную сдачу незаконно хранящегося оружия, боеприпасов, взрывчатых веществ и взрывных устройств (далее - денежное вознаграждение) в целях реализации мероприятия по проведению комплексной оперативно-профилактической операции "Оружие"  подпрограммы №1 "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филактика правонарушений в Северо-Курильском городском округе на 2014-2020 годы</w:t>
      </w:r>
      <w:r>
        <w:rPr>
          <w:rFonts w:cs="Times New Roman" w:ascii="Times New Roman" w:hAnsi="Times New Roman"/>
          <w:sz w:val="24"/>
          <w:szCs w:val="24"/>
        </w:rPr>
        <w:t>", муниципальной программы "Обеспечение общественного порядка, противодействие преступности в Северо-Курильском городском округе на 2014-2020 годы "утвержденной постановлением администрации Северо-курильского городского округа от 04.10.2013 №344. Денежное вознаграждение выплачивается в целях привлечения населения Северо-Курильского городского округа к выполнению мероприятий по противодействию незаконному обороту оружия, профилактике терроризма и экстремизма, а также минимизации и (или) ликвидации последствий проявлений терроризма и экстремиз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нежное вознаграждение выплачивается гражданам, достигшим 18-летнего возраста, зарегистрированным на территории Северо-Курильского городского округа, добровольно сдавшим в ОМВД России по Северо-Курильскому городскому округу (далее – ОМВД) незаконно хранящееся у них оружие, боеприпасы, взрывчатые вещества и взрывные устройства в период проведения оперативно-профилактической операции "Оружие" на территории Северо-Курильского городск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ем для выплаты денежного вознаграждения гражданину является заключение комиссии ОМВД по контролю и учёту добровольно сданного незаконнохранящегося оружия, боеприпасов, взрывчатых веществ и взрывных устройств в период проведения комплексной оперативно-профилактической операции "Оружие" на территории Северо-Курильского городского округа (далее - комиссия), утвержденной приказом ОМВ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и комиссии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дентификационные данные гражданина (фамилия, имя, отчество, дата рождения, реквизиты документа, удостоверяющего личность, адрес места жительства (регистрации)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, количество и техническое состояние добровольно сданного незаконно хранившегося оружия, боеприпасов, взрывчатых веществ и взрывных устрой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 выплате и размере денежного вознаграждения согласно утвержденным размерам денежного вознаграждения гражданам за добровольную сдачу незаконно хранящегося оружия, боеприпасов, взрывчатых веществ и взрывных устрой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экспертной комиссии составляется в двух экземплярах, утверждается начальником ОМВД и скрепляется печатью ОМВД. Один экземпляр заключения направляется в администрацию Северо-Курильского городского округа, второй экземпляр заключения остается в деле вместе с материалами на добровольно сданное незаконно хранившееся оружие, боеприпасы, взрывчатые вещества и взрывные устро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получения гражданином денежного вознаграждения ОМВД в течение десяти рабочих дней с момента получения заключения экспертной комиссии предоставляет в администрацию Северо-Курильского городского округа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исьменное </w:t>
      </w:r>
      <w:hyperlink w:anchor="P78">
        <w:r>
          <w:rPr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ина о выплате денежного вознаграждения за добровольную сдачу незаконно хранившегося оружия, боеприпасов, взрывчатых веществ и взрывных устройств (прилагаетс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документа, удостоверяющего личность гражданина (паспорт гражданина РФ), с указанием места жительства (регистрации) (заверенную ОМВД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страхового свидетельства государственного пенсионного страхования гражданина (заверенную ОМВД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свидетельства о постановке на учет в налоговом органе физического лица по месту жительства в РФ гражданина (заверенную ОМВД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дминистрация Северо-Курильского городского округа на основании представленных ОМВД  документов готовит распоряжение главы администрации Северо-Курильского городского округа о выплате гражданину денежного вознагра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енежное вознаграждение гражданину выплачивается отделом бухгалтерского учета и отчетности администрации Северо-Курильского городского округа на основании распоряжения мэра администрации Северо-Курильского городского округа в течение 15 календарных дней со дня подписания данного распоряжения. Выплата гражданину осуществляется путем перечисления денежных средств на указанный им в заявлении лицевой счет, открытый в кредитной организации. Денежное вознаграждение подлежит налогообложению как доход, полученный налогоплательщиком в результате осуществления им деятельности в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инансовое обеспечение расходов, связанных с выплатой денежного вознаграждения гражданину, осуществляется за счет и в пределах средств, предусмотренных в бюджете Северо-Курильского городского округа на соответствующий финансовый год на реализацию мероприятия по проведению комплексной оперативно-профилактической операции "Оружие", на основании заявки бюджетополучателя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ы денежного вознаграж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ам за добровольную сдач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конно хранящегося оружия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припасов, взрывчатых вещест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рывных устройств на территор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веро-Курильского городского округ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78"/>
      <w:bookmarkEnd w:id="3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лате денежного вознагра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обровольную сдачу незаконно хранящегося оруж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припасов, взрывчатых веществ и взрывных устройст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и места фактического проживания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серия, номер, дата выдачи, кем выдан, код подразде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номер налогоплательщика (ИНН)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 страхового  свидетельства  обязательного   пенсионного   страх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НИЛС)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выплатить мне денежное вознаграждение за добровольную сдачу незаконно хранившегося у меня оружия,  боеприпасов,  взрывчатых  веществ  и  взрывных устройств (перечислить по наименованию и количеству)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 для перечисления денежных средств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банка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спондирующий счет банка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аю  согласие  на  обработку   своих   персональных   данных   (как   с использованием  средств  автоматизации,  так  и  без  использования   таких средств) в целях выплаты мне указанных денежных  средств  и  статистических исследований в соответствии с Федеральным </w:t>
      </w:r>
      <w:hyperlink r:id="rId4">
        <w:r>
          <w:rPr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ерсональных данных"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я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- копия паспорта с указанием места рег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- копия индивидуального номера налогоплательщика (ИНН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- копия  страхового  свидетельства  обязательного  пенсионного  страховани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(СНИЛС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 201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Куриль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2.2016г.№ 77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140"/>
      <w:bookmarkEnd w:id="4"/>
      <w:r>
        <w:rPr>
          <w:rFonts w:cs="Times New Roman" w:ascii="Times New Roman" w:hAnsi="Times New Roman"/>
          <w:sz w:val="24"/>
          <w:szCs w:val="24"/>
        </w:rPr>
        <w:t>РАЗМЕР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ОГО ВОЗНАГРАЖДЕНИЯ ГРАЖДАНА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ОБРОВОЛЬНУЮ СДАЧУ НЕЗАКОННО ХРАНЯЩЕГОСЯ ОРУЖИЯ,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ПРИПАСОВ, ВЗРЫВЧАТЫХ ВЕЩЕСТВ И ВЗРЫВНЫХ УСТРОЙСТ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оевое ручное стрелковое оружие (пистолеты, револьверы, винтовки, карабины, автоматы, пулеметы, гранатометы), огнестрельное охотничье, спортивное оружие с нарезными стволами - 10000 руб./ш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дкоствольное огнестрельное оружие - 5000 руб./ш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зовое оружие самообороны (пистолеты и револьверы), пневматическое оружие с дульной энергией более 3 Дж, сигнальные пистолеты и револьверы калибра более 6 мм - 2000 руб./ш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амодельное огнестрельное оружие и обрезы - 2000 руб./ш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зрывчатые вещества и материалы - 2000 руб./0,1 к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зрывное устройство промышленного изготовления - 4000 руб./ш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оеприпас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Артиллерийские снаряды и мины, военно-инженерные подрывные заряды и мины, ручные и реактивные противотанковые гранаты, боевые ракеты, авиабомбы и т.п., за исключением боеприпасов и оружия, полученных в результате самостоятельного розыска, обнаружения и обезвреживания в местах боев времен Великой Отечественной войны - 3000 руб./ш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атроны к боевому оружию - 40 руб./ш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атроны к гражданскому и служебному оружию - 20 руб./ш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Холодное оружие - 1000 руб./ш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298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qFormat/>
    <w:rsid w:val="00472982"/>
    <w:pPr>
      <w:keepNext w:val="true"/>
      <w:jc w:val="both"/>
      <w:outlineLvl w:val="1"/>
    </w:pPr>
    <w:rPr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472982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3" w:customStyle="1">
    <w:name w:val="Название Знак"/>
    <w:basedOn w:val="DefaultParagraphFont"/>
    <w:link w:val="Title"/>
    <w:qFormat/>
    <w:rsid w:val="00472982"/>
    <w:rPr>
      <w:rFonts w:ascii="Times New Roman" w:hAnsi="Times New Roman" w:eastAsia="Times New Roman" w:cs="Times New Roman"/>
      <w:b/>
      <w:iCs/>
      <w:sz w:val="40"/>
      <w:szCs w:val="20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472982"/>
    <w:rPr>
      <w:rFonts w:ascii="Calibri" w:hAnsi="Calibri" w:eastAsia="Times New Roman" w:cs="Calibri"/>
      <w:sz w:val="20"/>
      <w:szCs w:val="20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472982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cb6ae2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e7b01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7e7b01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7e7b01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7e7b01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Title">
    <w:name w:val="Title"/>
    <w:basedOn w:val="Normal"/>
    <w:link w:val="Style13"/>
    <w:qFormat/>
    <w:rsid w:val="00472982"/>
    <w:pPr>
      <w:jc w:val="center"/>
    </w:pPr>
    <w:rPr>
      <w:b/>
      <w:iCs/>
      <w:sz w:val="4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rsid w:val="00472982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472982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715E88EB56F9C0538BF77F8E03296E3F9D7053889EA9E5C48B71D6C3307170800992D955CFE3AAFX36AD" TargetMode="External"/><Relationship Id="rId4" Type="http://schemas.openxmlformats.org/officeDocument/2006/relationships/hyperlink" Target="consultantplus://offline/ref=6715E88EB56F9C0538BF77F8E03296E3F9D80E3A8FEA9E5C48B71D6C33X067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</TotalTime>
  <Application>LibreOffice/7.4.7.2$Linux_X86_64 LibreOffice_project/40$Build-2</Application>
  <AppVersion>15.0000</AppVersion>
  <Pages>1</Pages>
  <Words>1729</Words>
  <Characters>9856</Characters>
  <CharactersWithSpaces>11562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3:58:00Z</dcterms:created>
  <dc:creator>Александр</dc:creator>
  <dc:description/>
  <dc:language>en-US</dc:language>
  <cp:lastModifiedBy>Comp</cp:lastModifiedBy>
  <cp:lastPrinted>2016-03-01T04:21:00Z</cp:lastPrinted>
  <dcterms:modified xsi:type="dcterms:W3CDTF">2016-03-01T04:2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