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</w:t>
      </w:r>
      <w:r>
        <w:rPr/>
        <w:drawing>
          <wp:inline distT="0" distB="0" distL="0" distR="0">
            <wp:extent cx="728345" cy="89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Heading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1"/>
        <w:rPr>
          <w:i/>
          <w:i/>
          <w:iCs/>
          <w:szCs w:val="32"/>
        </w:rPr>
      </w:pPr>
      <w:r>
        <w:rPr>
          <w:i/>
          <w:iCs/>
          <w:szCs w:val="32"/>
        </w:rPr>
        <w:t>Администрация</w:t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Северо-Курильского городского округа</w:t>
      </w:r>
    </w:p>
    <w:p>
      <w:pPr>
        <w:pStyle w:val="Normal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360" w:firstLine="360"/>
        <w:rPr/>
      </w:pPr>
      <w:r>
        <w:rPr/>
        <w:t xml:space="preserve">от  «02»  марта 2016 г.                                                                            </w:t>
        <w:tab/>
        <w:tab/>
        <w:tab/>
        <w:t xml:space="preserve">      №   80                                                     </w:t>
      </w:r>
    </w:p>
    <w:p>
      <w:pPr>
        <w:pStyle w:val="Normal"/>
        <w:ind w:left="-360" w:firstLine="360"/>
        <w:jc w:val="center"/>
        <w:rPr>
          <w:sz w:val="20"/>
          <w:szCs w:val="20"/>
        </w:rPr>
      </w:pPr>
      <w:r>
        <w:rPr>
          <w:sz w:val="20"/>
          <w:szCs w:val="20"/>
        </w:rPr>
        <w:t>г. Северо-Курильск</w:t>
      </w:r>
    </w:p>
    <w:p>
      <w:pPr>
        <w:pStyle w:val="Normal"/>
        <w:ind w:left="-36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 организации пункт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ката лыж на безвозмездной основ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 выходные и праздничные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н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 исполнении п.2 перечня поручений Губернатора Сахалинской области № 1-РС от 09.02.2016 года, администрация Северо-Курильского городского округа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изовать на базе МБУ «Дом культуры Северо-Курильского городского округа» пункт проката лыж на безвозмездной основе в выходные и праздничные дни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равила услуг   пункта проката лыж на безвозмездной основе в выходные и праздничные дни (прилагается)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МБУ «Дом культуры Северо-Курильского городского округа», определить ответственных лиц, осуществляющих работу пункта проката лыж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местить настоящее постановление на официальном сайте администрации Северо-Курильского городского округа и в газете «Курильский рыбак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оль исполнения настоящего  постановления возложить на  первого вице-мэра Северо-Курильского городского округа (Муртазина В.З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</w:t>
        <w:tab/>
        <w:tab/>
        <w:tab/>
        <w:tab/>
        <w:tab/>
        <w:tab/>
        <w:tab/>
        <w:tab/>
        <w:tab/>
        <w:tab/>
        <w:tab/>
        <w:t>А.А.Серебря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9525</wp:posOffset>
                </wp:positionV>
                <wp:extent cx="3038475" cy="13290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Утвержден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еверо-Курильского городск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от 02.03.2016 № 80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04.65pt;mso-wrap-distance-left:9pt;mso-wrap-distance-right:0pt;mso-wrap-distance-top:0pt;mso-wrap-distance-bottom:0pt;margin-top:-0.75pt;mso-position-vertical-relative:text;margin-left:25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Утвержден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еверо-Курильского городского округ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т 02.03.2016 № 80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ила осуществления услуг пункта проката лыж на безвозмездной основе в выходные и праздничные дн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жим работы, перечень предоставляемого инвентаря, определения: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жим работы пункта проката лыж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00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, воскресень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здничные дни: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1.00 до 17.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1.00 до 17.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дача прокатного инвентаря Исполнителем прекращается за 1 час до окончания работы пункта проката в соответствии с режимом работ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зврат прокатного инвентаря производится Клиентом не позднее чем за 15 минут до окончания работы пункта проката в соответствии с с режимом работ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настоящих Правилах осуществления услуг проката лыж (далее – Правила) используются следующие термины и определ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вентарь – следующий инвентарь, предоставляемый для проката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говые лыжи и сопутствующий инвентарь (крепления, ботинки, палки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лиент - любое лицо, обращающееся за оказанием услуг проката инвентаря в соответствии с настоящими Правил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– МБУ «Дом культуры Северо-Курильского городского округа», в лице  директора Овсянниковой О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рьезное повреждение (инвентаря) – нарушение целостности и работоспособности отдельных компонентов прокатного инвентаря, глубокие царапины, вмятины, трещины, механические повреждения компонентов инвентар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лата услуг прока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</w:t>
        <w:tab/>
        <w:t>Выдача спортивного инвентаря в пункте проката  лыж осуществляется на беспл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формление проката и  выдача предмета проката.</w:t>
      </w:r>
    </w:p>
    <w:p>
      <w:pPr>
        <w:pStyle w:val="Normal"/>
        <w:jc w:val="both"/>
        <w:rPr/>
      </w:pPr>
      <w:r>
        <w:rPr>
          <w:sz w:val="26"/>
          <w:szCs w:val="26"/>
        </w:rPr>
        <w:t>2.1.</w:t>
        <w:tab/>
        <w:t>Выдача Исполнителем прокатного инвентаря Клиенту сопровождается оформлением  Залоговой записки на оказание услуги по прокату при предоставлении предмета проката в почасовое пользование, установленной формы, являющегося Приложением к настоящим Правилам.</w:t>
      </w:r>
    </w:p>
    <w:p>
      <w:pPr>
        <w:pStyle w:val="Normal"/>
        <w:jc w:val="both"/>
        <w:rPr/>
      </w:pPr>
      <w:r>
        <w:rPr>
          <w:sz w:val="26"/>
          <w:szCs w:val="26"/>
        </w:rPr>
        <w:t>2.2.</w:t>
        <w:tab/>
        <w:t>Для оформления Залоговой записки Клиент предоставляет  Исполнителю документ, удостоверяющий его личность.</w:t>
      </w:r>
    </w:p>
    <w:p>
      <w:pPr>
        <w:pStyle w:val="Normal"/>
        <w:jc w:val="both"/>
        <w:rPr/>
      </w:pPr>
      <w:r>
        <w:rPr>
          <w:sz w:val="26"/>
          <w:szCs w:val="26"/>
        </w:rPr>
        <w:t>2.3.</w:t>
        <w:tab/>
        <w:t xml:space="preserve">При выдаче инвентарь осматривается Исполнителем и Клиентом на соответствие инвентарного  номера, комплектность и наличие/отсутствие серьезных повреждений. При наличии серьезных повреждений, поврежденное оборудование и инвентарь Клиенту не выдается, а заменяется на аналогичный инвентарь без поврежден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4.</w:t>
        <w:tab/>
        <w:t>Для подбора Исполнителем наиболее подходящего конкретному Клиенту инвентаря Клиент до выдачи ему инвентаря обязуется сообщить Исполнител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вой размер ботино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вой рост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зврат прокатного оборудования и инвентар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Посетитель возвращает инвентарь в том же состоянии, в котором этот инвентарь был ему передан Исполнителем с учетом нормального износа в результате использования. При возврате инвентаря он осматривается Исполнителем на соответствие инвентарного  номера, комплектность и наличие/отсутствие серьезных повреждени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2.В случае утраты или  серьезных повреждений (поломки и т.д)   (инвентаря), сотрудниками  пункта проката в присутствии Клиента составляется акт о повреждении прокатного инвентаря, в котором указываются: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фамилия, имя, отчество, адрес места жительства Клиента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утраченного или поврежденного оборудования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характер повреждения и стоимость восстановительного ремонта или полная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оимость инвентаря (если инвентарь не подлежит восстановлению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лиент оплачивает  стоимость поврежденного инвентаря ,согласно утвержденной стоимости  оборудования и на основании указанного акта, составленного сотрудником проката и подписанным Клиентом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Запре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1.</w:t>
        <w:tab/>
        <w:t>Запрещается выдавать инвентарь лицам, находящемся в состоянии, в котором использование инвентаря становится небезопасным для этого лица, а также иных лиц, пользующихся услугами проката инвентаря. Строго запрещается выдавать инвентарь лицам, находящимся в состоянии алкогольного, наркотического опьянения, лицам, которые в силу своего физического состояния не смогут использовать инвентарь по прямому назнач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</w:t>
        <w:tab/>
        <w:t>Запрещается выдавать инвентарь детям до 14 (четырнадцати) лет без сопровождения взрослы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</w:t>
        <w:tab/>
        <w:t>Клиент, которому инвентарь выдан, не имеет права передавать инвентарь для использования иными лицами, а также использовать инвентарь не по прямому назнач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3.</w:t>
        <w:tab/>
        <w:t>Клиент не имеет права самостоятельно, без участия Исполнителя ремонтировать или переставлять крепления лыж.</w:t>
      </w:r>
    </w:p>
    <w:p>
      <w:pPr>
        <w:pStyle w:val="Normal"/>
        <w:jc w:val="both"/>
        <w:rPr/>
      </w:pPr>
      <w:r>
        <w:rPr>
          <w:sz w:val="26"/>
          <w:szCs w:val="26"/>
        </w:rPr>
        <w:t>4.4.</w:t>
        <w:tab/>
        <w:t xml:space="preserve">Ввиду того, что клиент несет ответственность за исправность инвентаря в процессе его использования, Клиенту запрещается оставлять инвентарь без присмотр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еверо-Курильского городского округ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от 02.03.2016 №   80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textAlignment w:val="baseline"/>
        <w:rPr>
          <w:b/>
          <w:b/>
          <w:bCs/>
          <w:sz w:val="26"/>
          <w:szCs w:val="26"/>
          <w:lang w:eastAsia="uk-UA"/>
        </w:rPr>
      </w:pPr>
      <w:hyperlink r:id="rId3">
        <w:r>
          <w:rPr>
            <w:rStyle w:val="InternetLink"/>
            <w:b/>
            <w:sz w:val="26"/>
            <w:szCs w:val="26"/>
            <w:lang w:eastAsia="uk-UA"/>
          </w:rPr>
          <w:t>Залоговая</w:t>
        </w:r>
        <w:r>
          <w:rPr>
            <w:rStyle w:val="InternetLink"/>
            <w:b/>
            <w:bCs/>
            <w:sz w:val="26"/>
            <w:szCs w:val="26"/>
            <w:lang w:eastAsia="uk-UA"/>
          </w:rPr>
          <w:t xml:space="preserve"> расписка</w:t>
        </w:r>
      </w:hyperlink>
    </w:p>
    <w:p>
      <w:pPr>
        <w:pStyle w:val="Normal"/>
        <w:jc w:val="center"/>
        <w:textAlignment w:val="baseline"/>
        <w:rPr>
          <w:b/>
          <w:b/>
          <w:bCs/>
          <w:sz w:val="26"/>
          <w:szCs w:val="26"/>
          <w:lang w:eastAsia="uk-UA"/>
        </w:rPr>
      </w:pPr>
      <w:r>
        <w:rPr>
          <w:b/>
          <w:bCs/>
          <w:sz w:val="26"/>
          <w:szCs w:val="26"/>
          <w:lang w:eastAsia="uk-UA"/>
        </w:rPr>
      </w:r>
    </w:p>
    <w:p>
      <w:pPr>
        <w:pStyle w:val="Normal"/>
        <w:jc w:val="center"/>
        <w:textAlignment w:val="baseline"/>
        <w:rPr>
          <w:b/>
          <w:b/>
          <w:bCs/>
          <w:sz w:val="26"/>
          <w:szCs w:val="26"/>
          <w:lang w:eastAsia="uk-UA"/>
        </w:rPr>
      </w:pPr>
      <w:r>
        <w:rPr>
          <w:b/>
          <w:bCs/>
          <w:sz w:val="26"/>
          <w:szCs w:val="26"/>
          <w:lang w:eastAsia="uk-UA"/>
        </w:rPr>
      </w:r>
    </w:p>
    <w:p>
      <w:pPr>
        <w:pStyle w:val="Normal"/>
        <w:jc w:val="center"/>
        <w:textAlignment w:val="baseline"/>
        <w:rPr>
          <w:b/>
          <w:b/>
          <w:bCs/>
          <w:sz w:val="26"/>
          <w:szCs w:val="26"/>
          <w:lang w:eastAsia="uk-UA"/>
        </w:rPr>
      </w:pPr>
      <w:r>
        <w:rPr>
          <w:b/>
          <w:bCs/>
          <w:sz w:val="26"/>
          <w:szCs w:val="26"/>
          <w:lang w:eastAsia="uk-UA"/>
        </w:rPr>
      </w:r>
    </w:p>
    <w:p>
      <w:pPr>
        <w:pStyle w:val="Normal"/>
        <w:jc w:val="center"/>
        <w:textAlignment w:val="baseline"/>
        <w:rPr>
          <w:b/>
          <w:b/>
          <w:bCs/>
          <w:sz w:val="26"/>
          <w:szCs w:val="26"/>
          <w:lang w:eastAsia="uk-UA"/>
        </w:rPr>
      </w:pPr>
      <w:r>
        <w:rPr>
          <w:b/>
          <w:bCs/>
          <w:sz w:val="26"/>
          <w:szCs w:val="26"/>
          <w:lang w:eastAsia="uk-UA"/>
        </w:rPr>
      </w:r>
    </w:p>
    <w:p>
      <w:pPr>
        <w:pStyle w:val="Normal"/>
        <w:textAlignment w:val="baseline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г. Северо-Курильск                                                   ___ _______________ 201__ г.</w:t>
        <w:br/>
      </w:r>
    </w:p>
    <w:p>
      <w:pPr>
        <w:pStyle w:val="Normal"/>
        <w:textAlignment w:val="baseline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textAlignment w:val="baseline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br/>
        <w:t xml:space="preserve">Я, _____________________________________________ (заемщик), </w:t>
      </w:r>
    </w:p>
    <w:p>
      <w:pPr>
        <w:pStyle w:val="Normal"/>
        <w:textAlignment w:val="baseline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textAlignment w:val="baseline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проживающий  по адресу: г. ___________________________________, </w:t>
      </w:r>
    </w:p>
    <w:p>
      <w:pPr>
        <w:pStyle w:val="Normal"/>
        <w:textAlignment w:val="baseline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ул. _______________________, дом._______кв.______</w:t>
      </w:r>
    </w:p>
    <w:p>
      <w:pPr>
        <w:pStyle w:val="Normal"/>
        <w:textAlignment w:val="baseline"/>
        <w:rPr/>
      </w:pPr>
      <w:r>
        <w:rPr>
          <w:sz w:val="26"/>
          <w:szCs w:val="26"/>
          <w:lang w:eastAsia="uk-UA"/>
        </w:rPr>
        <w:t xml:space="preserve">беру на прокат  </w:t>
      </w:r>
      <w:r>
        <w:rPr>
          <w:sz w:val="26"/>
          <w:szCs w:val="26"/>
        </w:rPr>
        <w:t xml:space="preserve">беговые лыжи и сопутствующий инвентарь (крепления, ботинки, палки); инв. </w:t>
      </w:r>
      <w:r>
        <w:rPr>
          <w:sz w:val="26"/>
          <w:szCs w:val="26"/>
          <w:lang w:eastAsia="uk-UA"/>
        </w:rPr>
        <w:t xml:space="preserve">№______. </w:t>
      </w:r>
    </w:p>
    <w:p>
      <w:pPr>
        <w:pStyle w:val="Normal"/>
        <w:textAlignment w:val="baseline"/>
        <w:rPr/>
      </w:pPr>
      <w:r>
        <w:rPr>
          <w:sz w:val="26"/>
          <w:szCs w:val="26"/>
          <w:lang w:eastAsia="uk-UA"/>
        </w:rPr>
        <w:t>с  _____ч.______мин. до______ч._____мин.</w:t>
      </w:r>
    </w:p>
    <w:p>
      <w:pPr>
        <w:pStyle w:val="Normal"/>
        <w:textAlignment w:val="baseline"/>
        <w:rPr/>
      </w:pPr>
      <w:r>
        <w:rPr>
          <w:sz w:val="26"/>
          <w:szCs w:val="26"/>
          <w:lang w:eastAsia="uk-UA"/>
        </w:rPr>
        <w:t xml:space="preserve">Обязуюсь вернуть предоставленный мне в прокат </w:t>
      </w:r>
      <w:r>
        <w:rPr>
          <w:sz w:val="26"/>
          <w:szCs w:val="26"/>
        </w:rPr>
        <w:t>беговые лыжи и сопутствующий инвентарь (крепления, ботинки, палки)</w:t>
      </w:r>
      <w:r>
        <w:rPr>
          <w:sz w:val="26"/>
          <w:szCs w:val="26"/>
          <w:lang w:eastAsia="uk-UA"/>
        </w:rPr>
        <w:t xml:space="preserve">  в течении   ___ часа (часов) , т.е. не позднее ___ч. ______мин.     ____ _____________ 201___ г.</w:t>
      </w:r>
    </w:p>
    <w:p>
      <w:pPr>
        <w:pStyle w:val="Normal"/>
        <w:textAlignment w:val="baseline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Состояние комплекта лыж ____________________</w:t>
      </w:r>
    </w:p>
    <w:p>
      <w:pPr>
        <w:pStyle w:val="Normal"/>
        <w:textAlignment w:val="baseline"/>
        <w:rPr/>
      </w:pPr>
      <w:r>
        <w:rPr>
          <w:sz w:val="26"/>
          <w:szCs w:val="26"/>
          <w:lang w:eastAsia="uk-UA"/>
        </w:rPr>
        <w:t>В случае порчи имущества обязуюсь выплатить стоимость набора лыж (палки, лыжи, ботинки, крепления).</w:t>
        <w:br/>
        <w:br/>
      </w:r>
    </w:p>
    <w:p>
      <w:pPr>
        <w:pStyle w:val="Normal"/>
        <w:textAlignment w:val="baseline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textAlignment w:val="baseline"/>
        <w:rPr/>
      </w:pPr>
      <w:r>
        <w:rPr>
          <w:sz w:val="26"/>
          <w:szCs w:val="26"/>
          <w:lang w:eastAsia="uk-UA"/>
        </w:rPr>
        <w:t>Подпись  клиента /__________________/</w:t>
      </w:r>
    </w:p>
    <w:p>
      <w:pPr>
        <w:pStyle w:val="Normal"/>
        <w:textAlignment w:val="baseline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iCs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  <w:szCs w:val="20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lanker.ru/doc/zalogovaya-raspisk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4:07:00Z</dcterms:created>
  <dc:creator>fin_chet</dc:creator>
  <dc:description/>
  <cp:keywords/>
  <dc:language>en-US</dc:language>
  <cp:lastModifiedBy>Comp</cp:lastModifiedBy>
  <cp:lastPrinted>2016-03-02T10:54:00Z</cp:lastPrinted>
  <dcterms:modified xsi:type="dcterms:W3CDTF">2016-03-02T04:18:00Z</dcterms:modified>
  <cp:revision>5</cp:revision>
  <dc:subject/>
  <dc:title>проект</dc:title>
</cp:coreProperties>
</file>