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952500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67"/>
        <w:gridCol w:w="3921"/>
        <w:gridCol w:w="807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т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</w:t>
              <w:softHyphen/>
              <w:softHyphen/>
              <w:softHyphen/>
              <w:softHyphen/>
              <w:t>04»  марта 2016</w:t>
            </w:r>
          </w:p>
        </w:tc>
        <w:tc>
          <w:tcPr>
            <w:tcW w:w="392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№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4</w:t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4"/>
      </w:tblGrid>
      <w:tr>
        <w:trPr/>
        <w:tc>
          <w:tcPr>
            <w:tcW w:w="4892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предоставления субсидии из бюджета Северо-Курильского городского округа на возмещение части затрат субъектам малого и среднего предпринимательства из числа молодежи, открывшим собственное дело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 ФЗ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статьей 78 Бюджетного кодекса Российской Федерации, во исполнение решения Северо-Курильского районного суда от 18.02.2016 по делу № 2а-55/2016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Внести в Порядок предоставления субсидии из бюджета Северо-Курильского городского округа на возмещение части затрат субъектам малого и среднего предпринимательства из числа молодежи, открывшим собственное дело, утвержденный постановлением администрации Северо-Курильского городского округа от 05.11.2014 № 307, с учетом изменений, внесенных постановлением администрации Северо-Курильского городского округа от 24.03.2015 № 83, следующие изменения и дополнения: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 xml:space="preserve">1.1. Подпункт 1.2.3 пункта 1.2 после слов «N 209-ФЗ "О развитии малого и среднего предпринимательства в Российской Федерации"» дополнить словами «(далее – Федеральный закон N 209-ФЗ)».  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2. В пункте 1.7 цифры «250,0» заменить цифрами «300,0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 xml:space="preserve">1.3. В пункте 2.2: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1. Подпункт 2.2.7 дополнить подпунктом 2.2.7.4.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«2.2.7.4.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3">
        <w:r>
          <w:rPr>
            <w:rStyle w:val="InternetLink"/>
          </w:rPr>
          <w:t>статьей 4.1</w:t>
        </w:r>
      </w:hyperlink>
      <w:r>
        <w:rPr/>
        <w:t xml:space="preserve">  Федерального закона N 209-ФЗ, заявляют о соответствии условиям отнесения к субъектам малого и среднего предпринимательства, установленным Федеральным законом N 209-ФЗ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2. Дополнить подпунктами 2.2.8 и 2.2.9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2.2.8. Справка Субъекта об отсутствии просроченной задолженности по уплате налога на доходы физических лиц в бюджетную систему Российской Федерации по форме согласно Приложению № 4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2.2.9. Справка Субъекта об отсутствии просроченной задолженности по уплате арендных платежей в бюджет Северо-Курильского городского округа по форме согласно Приложению № 5 к настоящему Порядку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4.  Абзац 6 пункта 3.5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Протокол подписывается председателем и всеми членами Комиссии. Протокол является основанием для принятия решения о предоставлении субъекту Субсидии. Решение о предоставлении субъекту Субсидии оформляется в форме муниципального правового акта администрации Северо-Курильского городского округа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5. В пункте 5.1 второе предложение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Основанием для заключения Соглашения является протокол комиссии и муниципальный правовой акт администрации Северо-Курильского городского округа о предоставлении Субсидии субъекту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6. Раздел 6 «Порядок возврата субсидии» дополнить пунктом 6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4. В случаях, предусмотренных Соглашением о предоставлении Субсидии, остаток Субсидии, не использованный Получателем Субсидии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редств на лицевой счет Администрации. При неперечислении Получателем Субсидии остатка Субсидии в указанный срок Субсидия взыскивается в судебном порядке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7. Дополнить Порядок приложениями № 4 «Справка об отсутствии просроченной задолженности по уплате налога на доходы физических лиц в бюджетную систему Российской Федерации» и № 5 «Справка об отсутствии просроченной задолженности по уплате арендных платежей в бюджет Северо-Курильского городского округа» в соответствии с приложениями № 1 и № 2 к настоящему постановлению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3. Контроль исполнения настоящего постановления возложить на вице-мэра Северо-Курильского городского округа А.С. Овсянник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эр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круга на возмещение части затрат субъекта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го и среднего предпринимательства из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числа молодежи, открывшим собственное дело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05.11.2014 г. № 30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 xml:space="preserve">об отсутствии просроченной задолженности по уплате налога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на доходы физических лиц в бюджетную систему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90"/>
        <w:gridCol w:w="1821"/>
        <w:gridCol w:w="1458"/>
        <w:gridCol w:w="1694"/>
      </w:tblGrid>
      <w:tr>
        <w:trPr>
          <w:trHeight w:val="63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счисленного налога, тыс.руб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налога в бюджет, тыс.руб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уплате нало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, тыс.руб.</w:t>
            </w:r>
          </w:p>
        </w:tc>
      </w:tr>
      <w:tr>
        <w:trPr>
          <w:trHeight w:val="7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задолженность </w:t>
            </w:r>
          </w:p>
        </w:tc>
      </w:tr>
      <w:tr>
        <w:trPr>
          <w:trHeight w:val="12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, предшествующий году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_____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 года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 мес. _______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По состоянию на ________________ (дата подачи заявки на участие в конкурсном отборе) просроченной задолженности по уплате НДФЛ в бюджетную систему РФ нет.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 субъекта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го и среднего предпринимательства из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молодежи, открывшим собственное дело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1.2014 г. № 307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б отсутствии просроченной задолженности по уплате арендных платежей</w:t>
      </w:r>
    </w:p>
    <w:p>
      <w:pPr>
        <w:pStyle w:val="Normal"/>
        <w:autoSpaceDE w:val="false"/>
        <w:ind w:firstLine="540"/>
        <w:jc w:val="center"/>
        <w:rPr/>
      </w:pPr>
      <w:r>
        <w:rPr/>
        <w:t>в бюджет Северо-Курильского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Настоящим подтверждаем, что по состоянию на ________________ (дата подачи заявки на участие в конкурсном отборе) просроченной задолженности по уплате арендных платежей в бюджет Северо-Курильского городского округа (арендная плата за земельные участки, аренда имущества) нет.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iCs/>
      <w:sz w:val="40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02C3614177577F0DADFF5484E00B83004ABE9DFB535CBCAA77FB2F73590712AC43A031W3Y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47:00Z</dcterms:created>
  <dc:creator>User</dc:creator>
  <dc:description/>
  <cp:keywords/>
  <dc:language>en-US</dc:language>
  <cp:lastModifiedBy>Comp</cp:lastModifiedBy>
  <cp:lastPrinted>2016-03-01T14:31:00Z</cp:lastPrinted>
  <dcterms:modified xsi:type="dcterms:W3CDTF">2016-03-08T23:55:00Z</dcterms:modified>
  <cp:revision>12</cp:revision>
  <dc:subject/>
  <dc:title>  </dc:title>
</cp:coreProperties>
</file>