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952500"/>
            <wp:effectExtent l="0" t="0" r="0" b="0"/>
            <wp:docPr id="1" name="Северо-Курильский р-н в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еверо-Курильский р-н ва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</w:p>
    <w:p>
      <w:pPr>
        <w:pStyle w:val="Heading"/>
        <w:jc w:val="right"/>
        <w:rPr>
          <w:b w:val="false"/>
          <w:b w:val="false"/>
          <w:iCs w:val="false"/>
          <w:sz w:val="24"/>
          <w:u w:val="single"/>
        </w:rPr>
      </w:pPr>
      <w:r>
        <w:rPr>
          <w:b w:val="false"/>
          <w:iCs w:val="false"/>
          <w:sz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еверо-Курильского городского округ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367"/>
        <w:gridCol w:w="3921"/>
        <w:gridCol w:w="807"/>
      </w:tblGrid>
      <w:tr>
        <w:trPr/>
        <w:tc>
          <w:tcPr>
            <w:tcW w:w="4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т </w:t>
            </w:r>
          </w:p>
        </w:tc>
        <w:tc>
          <w:tcPr>
            <w:tcW w:w="43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</w:t>
              <w:softHyphen/>
              <w:softHyphen/>
              <w:softHyphen/>
              <w:softHyphen/>
              <w:t>04»  марта 2016</w:t>
            </w:r>
          </w:p>
        </w:tc>
        <w:tc>
          <w:tcPr>
            <w:tcW w:w="3921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№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5</w:t>
            </w:r>
          </w:p>
        </w:tc>
      </w:tr>
    </w:tbl>
    <w:p>
      <w:pPr>
        <w:pStyle w:val="Heading2"/>
        <w:spacing w:before="0" w:after="360"/>
        <w:jc w:val="center"/>
        <w:rPr/>
      </w:pPr>
      <w:r>
        <w:rPr>
          <w:sz w:val="20"/>
          <w:szCs w:val="18"/>
        </w:rPr>
        <w:t>Северо</w:t>
      </w:r>
      <w:r>
        <w:rPr/>
        <w:t>-Курильск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4"/>
      </w:tblGrid>
      <w:tr>
        <w:trPr/>
        <w:tc>
          <w:tcPr>
            <w:tcW w:w="4892" w:type="dxa"/>
            <w:tcBorders/>
          </w:tcPr>
          <w:p>
            <w:pPr>
              <w:pStyle w:val="Footer"/>
              <w:tabs>
                <w:tab w:val="center" w:pos="4677" w:leader="none"/>
                <w:tab w:val="left" w:pos="5245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рядок предоставления субсидии из бюджета Северо-Курильского городского округа на возмещение затрат на открытие собственного дела начинающим субъектам малого предпринимательства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№ 131- ФЗ 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статьей 78 Бюджетного кодекса Российской Федерации, руководствуясь решениями Северо-Курильского районного суда от 18.02.2016 по делам № 2а-55/2016, № 2а-57/2016, администрация Северо-Курильского городского округа ПОСТАНОВЛЯЕ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 Внести в Порядок предоставления субсидии из бюджета Северо-Курильского городского округа на возмещение затрат на открытие собственного дела начинающим субъектам малого предпринимательства, утвержденный постановлением администрации Северо-Курильского городского округа от 14.05.2015 № 134, следующие изменения и дополнения: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1. Пункт 1.5. изложить в новой редакции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1.5. Размер Субсидии составляет 95% от фактически произведенных затрат, но не более 500,0 тыс. рублей на одного хозяйствующего субъекта в течение текущего финансового года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2. В пункте 2.1. абзац 3 после слов «N 209-ФЗ "О развитии малого и среднего предпринимательства в Российской Федерации"» дополнить словами «(далее – Федеральный закон N 209-ФЗ)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 xml:space="preserve">1.3. В пункте 3.2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1. Подпункт 3.2.5 дополнить подпунктом 3.2.5.3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«3.2.5.3.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3">
        <w:r>
          <w:rPr>
            <w:rStyle w:val="InternetLink"/>
          </w:rPr>
          <w:t>статьей 4.1</w:t>
        </w:r>
      </w:hyperlink>
      <w:r>
        <w:rPr/>
        <w:t xml:space="preserve">  Федерального закона N 209-ФЗ, заявляют о соответствии условиям отнесения к субъектам малого и среднего предпринимательства, установленным Федеральным законом N 209-ФЗ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1.3.2. Дополнить подпунктами 3.2.12 и 3.2.13 следующего содержани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«3.2.12. Справка Субъекта об отсутствии просроченной задолженности по уплате налога на доходы физических лиц в бюджетную систему Российской Федерации по форме согласно Приложению № 7 к настоящему Порядк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3.2.13. Справка Субъекта об отсутствии просроченной задолженности по уплате арендных платежей в бюджет Северо-Курильского городского округа по форме согласно Приложению № 8 к настоящему Порядку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4. Раздел 6 «Порядок возврата субсидии» дополнить пунктом 6.4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6.4. В случаях, предусмотренных Соглашением о предоставлении Субсидии, остаток Субсидии, не использованный Получателем Субсидии в отчетном финансовом году (год предоставления Субсидии), подлежит возврату в срок до 20 января финансового года, следующего за отчетным, путем перечисления средств на лицевой счет Администрации. При неперечислении Получателем Субсидии остатка Субсидии в указанный срок Субсидия взыскивается в судебном порядке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 xml:space="preserve">1.5. Абзац 1 пункта 7.4. раздела 7 изложить в новой редакции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7.4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в полном объеме администрации в течение 10 рабочих дней с момента получения Субъектом требования о возврате Субсидии, а в случае если Субсидия не перечислена, то Субъекту отказывается в ее перечислении, и Соглашение расторгается в одностороннем порядке.».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1.6. Дополнить Порядок приложениями № 7 «Справка об отсутствии просроченной задолженности по уплате налога на доходы физических лиц в бюджетную систему Российской Федерации» и № 8 «Справка об отсутствии просроченной задолженности по уплате арендных платежей в бюджет Северо-Курильского городского округа» в соответствии с приложениями № 1 и № 2 к настоящему постановлению.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/>
        <w:t xml:space="preserve">2. Опубликовать настоящее постановление на официальном сайте администрации Северо-Курильского городского округа. </w:t>
      </w:r>
    </w:p>
    <w:p>
      <w:pPr>
        <w:pStyle w:val="Normal"/>
        <w:widowControl w:val="false"/>
        <w:autoSpaceDE w:val="false"/>
        <w:spacing w:before="60" w:after="0"/>
        <w:ind w:firstLine="539"/>
        <w:jc w:val="both"/>
        <w:rPr/>
      </w:pPr>
      <w:r>
        <w:rPr/>
        <w:t>3. Контроль исполнения настоящего постановления возложить на вице-мэра Северо-Курильского городского округа А.С. Овсянник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эр</w:t>
            </w:r>
          </w:p>
        </w:tc>
        <w:tc>
          <w:tcPr>
            <w:tcW w:w="48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А. Сереб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затрат на открытие собственного дела начинающим субъекта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малого предпринимательства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14.05.2015 г. № 1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СПРАВКА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 xml:space="preserve">об отсутствии просроченной задолженности по уплате налога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center"/>
        <w:outlineLvl w:val="0"/>
        <w:rPr/>
      </w:pPr>
      <w:r>
        <w:rPr/>
        <w:t>на доходы физических лиц в бюджетную систему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tbl>
      <w:tblPr>
        <w:tblW w:w="951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90"/>
        <w:gridCol w:w="1821"/>
        <w:gridCol w:w="1458"/>
        <w:gridCol w:w="1694"/>
      </w:tblGrid>
      <w:tr>
        <w:trPr>
          <w:trHeight w:val="6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счисленного налога, тыс.руб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плаченного налога в бюджет, тыс.руб.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уплате нало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, тыс.руб.</w:t>
            </w:r>
          </w:p>
        </w:tc>
      </w:tr>
      <w:tr>
        <w:trPr>
          <w:trHeight w:val="7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57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росроченная задолженность </w:t>
            </w:r>
          </w:p>
        </w:tc>
      </w:tr>
      <w:tr>
        <w:trPr>
          <w:trHeight w:val="12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, предшествующий году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_____ г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 года получения субсиди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____ мес. _______ г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По состоянию на ________________ (дата подачи заявки на участие в конкурсном отборе) просроченной задолженности по уплате НДФЛ в бюджетную систему РФ нет.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веро-Курильского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>от 04 марта 2016 г. № 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both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449"/>
      </w:tblGrid>
      <w:tr>
        <w:trPr/>
        <w:tc>
          <w:tcPr>
            <w:tcW w:w="41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рядку предоставления субсиди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Северо-Курильского город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га на возмещение части затрат на оплату образовательных услуг по переподготовке и повышению квалификации сотрудников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также повышению предпринимательской грамотности и компетентности руководителе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ых и средних предприятий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го постановлением администрации Северо-Курильского городск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2"/>
                <w:szCs w:val="22"/>
              </w:rPr>
              <w:t>от 14.05.2015 г. № 134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/>
        <w:t>об отсутствии просроченной задолженности по уплате арендных платежей</w:t>
      </w:r>
    </w:p>
    <w:p>
      <w:pPr>
        <w:pStyle w:val="Normal"/>
        <w:autoSpaceDE w:val="false"/>
        <w:ind w:firstLine="540"/>
        <w:jc w:val="center"/>
        <w:rPr/>
      </w:pPr>
      <w:r>
        <w:rPr/>
        <w:t>в бюджет Северо-Курильского городского округа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)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ОГРН ________________________________ ИНН 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>Настоящим подтверждаем, что по состоянию на ________________ (дата подачи заявки на участие в конкурсном отборе) просроченной задолженности по уплате арендных платежей в бюджет Северо-Курильского городского округа (арендная плата за земельные участки, аренда имущества) нет.</w:t>
      </w:r>
    </w:p>
    <w:p>
      <w:pPr>
        <w:pStyle w:val="Normal"/>
        <w:numPr>
          <w:ilvl w:val="0"/>
          <w:numId w:val="0"/>
        </w:numPr>
        <w:autoSpaceDE w:val="false"/>
        <w:ind w:left="57" w:right="57" w:firstLine="651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7" w:right="57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уководитель субъекта 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ab/>
        <w:t>(подпись)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ный бухгалтер _______________________/________________________________/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>(подпись)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Дата 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М.П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iCs/>
      <w:sz w:val="40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CG Times (W1);Times New Roman"/>
      <w:color w:val="auto"/>
      <w:kern w:val="2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02C3614177577F0DADFF5484E00B83004ABE9DFB535CBCAA77FB2F73590712AC43A031W3Y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12:00Z</dcterms:created>
  <dc:creator>User</dc:creator>
  <dc:description/>
  <cp:keywords/>
  <dc:language>en-US</dc:language>
  <cp:lastModifiedBy>Comp</cp:lastModifiedBy>
  <cp:lastPrinted>2015-03-13T16:12:00Z</cp:lastPrinted>
  <dcterms:modified xsi:type="dcterms:W3CDTF">2016-03-08T23:56:00Z</dcterms:modified>
  <cp:revision>10</cp:revision>
  <dc:subject/>
  <dc:title>  </dc:title>
</cp:coreProperties>
</file>