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0575" cy="952500"/>
            <wp:effectExtent l="0" t="0" r="0" b="0"/>
            <wp:docPr id="1" name="Северо-Курильский р-н ва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еверо-Курильский р-н ва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</w:p>
    <w:p>
      <w:pPr>
        <w:pStyle w:val="Heading"/>
        <w:jc w:val="right"/>
        <w:rPr>
          <w:b w:val="false"/>
          <w:b w:val="false"/>
          <w:iCs w:val="false"/>
          <w:sz w:val="24"/>
          <w:u w:val="single"/>
        </w:rPr>
      </w:pPr>
      <w:r>
        <w:rPr>
          <w:b w:val="false"/>
          <w:iCs w:val="false"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367"/>
        <w:gridCol w:w="3921"/>
        <w:gridCol w:w="807"/>
      </w:tblGrid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от </w:t>
            </w:r>
          </w:p>
        </w:tc>
        <w:tc>
          <w:tcPr>
            <w:tcW w:w="43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«</w:t>
              <w:softHyphen/>
              <w:softHyphen/>
              <w:softHyphen/>
              <w:softHyphen/>
              <w:t>04»  марта 2016</w:t>
            </w:r>
          </w:p>
        </w:tc>
        <w:tc>
          <w:tcPr>
            <w:tcW w:w="392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№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7</w:t>
            </w:r>
          </w:p>
        </w:tc>
      </w:tr>
    </w:tbl>
    <w:p>
      <w:pPr>
        <w:pStyle w:val="Heading2"/>
        <w:spacing w:before="0" w:after="360"/>
        <w:jc w:val="center"/>
        <w:rPr/>
      </w:pPr>
      <w:r>
        <w:rPr>
          <w:sz w:val="20"/>
          <w:szCs w:val="18"/>
        </w:rPr>
        <w:t>Северо</w:t>
      </w:r>
      <w:r>
        <w:rPr/>
        <w:t>-Курильск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714"/>
      </w:tblGrid>
      <w:tr>
        <w:trPr/>
        <w:tc>
          <w:tcPr>
            <w:tcW w:w="4892" w:type="dxa"/>
            <w:tcBorders/>
          </w:tcPr>
          <w:p>
            <w:pPr>
              <w:pStyle w:val="Footer"/>
              <w:tabs>
                <w:tab w:val="center" w:pos="4677" w:leader="none"/>
                <w:tab w:val="left" w:pos="5245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рядок предоставления субсидии из бюджета Северо-Курильского городского округа на возмещение части затрат, связанных с приобретением оборудования субъектам малого и среднего предпринимательств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 ФЗ 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статьей 78 Бюджетного кодекса Российской Федерации, постановлением Правительства Сахалинской области от 05.11.2015 № 446 «О внесении изменений в Порядок предоставления субсидии местным бюджетам на софинансирование мероприятий муниципальных программ по поддержке и развитию субъектов малого и среднего предпринимательства», администрация Северо-Курильского городского округа ПОСТАНОВЛЯЕТ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 Внести в Порядок предоставления субсидии из бюджета Северо-Курильского городского округа на возмещение части затрат на возмещение части затрат, связанных с приобретением оборудования субъектам малого и среднего предпринимательства, утвержденный постановлением администрации Северо-Курильского городского округа от 13.08.2015 № 257, с учетом изменений, внесенных постановлением администрации Северо-Курильского городского округа от  16.09.2015 № 288, следующие изменения и дополнения: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1. В пункте 1.3 слова и цифры «массу не более 3,5 тонны)» заменить на слова и цифры «массу не более 3 тонн)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2. Абзац 2 пункта 2.1 после слов «N 209-ФЗ "О развитии малого и среднего предпринимательства в Российской Федерации"» дополнить словами «(далее – Федеральный закон N 209-ФЗ)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3. Пункт 3.2 дополнить подпунктами 3.2.11-3.2.13 следующего содержан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3.2.11. Справку Субъекта об отсутствии просроченной задолженности по уплате налога на доходы физических лиц в бюджетную систему Российской Федерации по форме согласно Приложению № 4 к настоящему Порядк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3.2.12. Справку Субъекта об отсутствии просроченной задолженности по уплате арендных платежей в бюджет Северо-Курильского городского округа по форме согласно Приложению № 5 к настоящему Порядк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3.2.13.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</w:t>
      </w:r>
      <w:hyperlink r:id="rId3">
        <w:r>
          <w:rPr>
            <w:rStyle w:val="InternetLink"/>
          </w:rPr>
          <w:t>статьей 4.1</w:t>
        </w:r>
      </w:hyperlink>
      <w:r>
        <w:rPr/>
        <w:t xml:space="preserve">  Федерального закона N 209-ФЗ, заявляют о соответствии условиям отнесения к субъектам малого и среднего предпринимательства, установленным Федеральным законом N 209-ФЗ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3. Пункт 3.3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3.3. Документы, перечисленные в под</w:t>
      </w:r>
      <w:hyperlink w:anchor="Par57">
        <w:r>
          <w:rPr>
            <w:rStyle w:val="InternetLink"/>
          </w:rPr>
          <w:t>пунктах 3.2</w:t>
        </w:r>
      </w:hyperlink>
      <w:r>
        <w:rPr/>
        <w:t>.1, 3.2.6, 3.2.10-3.2.13 настоящего Порядка, представляются Субъектом в обязательном порядке. Документы, перечисленные в пункте 3.2.9. предоставляются в случае заключения Субъектом договоров.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4. Дополнить Порядок приложениями № 4 «Справка об отсутствии просроченной задолженности по уплате налога на доходы физических лиц в бюджетную систему Российской Федерации» и № 5 «Справка об отсутствии просроченной задолженности по уплате арендных платежей в бюджет Северо-Курильского городского округа» в соответствии с приложениями № 1 и № 2 к настоящему постановлению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/>
        <w:t xml:space="preserve">2. Опубликовать настоящее постановление на официальном сайте администрации Северо-Курильского городского округа. 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3. Контроль исполнения настоящего постановления возложить на вице-мэра Северо-Курильского городского округа А.С. Овсяннико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2"/>
      </w:tblGrid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эр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А.А. Серебря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веро-Курильского городского округа </w:t>
            </w:r>
          </w:p>
          <w:p>
            <w:pPr>
              <w:pStyle w:val="Normal"/>
              <w:jc w:val="right"/>
              <w:rPr/>
            </w:pPr>
            <w:r>
              <w:rPr/>
              <w:t>от 04 марта 2016 г.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449"/>
      </w:tblGrid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4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предоставления субсид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юджета Северо-Курильского город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на возмещение части затрат, связанных с приобретением оборудования субъектам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малого и среднего предпринимательства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го постановлением администрации Северо-Курильского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2"/>
                <w:szCs w:val="22"/>
              </w:rPr>
              <w:t>от 13.08.2015 г. № 2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>СПРАВКА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 xml:space="preserve">об отсутствии просроченной задолженности по уплате налога 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>на доходы физических лиц в бюджетную систему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)</w:t>
      </w:r>
    </w:p>
    <w:p>
      <w:pPr>
        <w:pStyle w:val="Normal"/>
        <w:autoSpaceDE w:val="false"/>
        <w:jc w:val="both"/>
        <w:rPr/>
      </w:pPr>
      <w:r>
        <w:rPr/>
        <w:t>ОГРН ________________________________ ИНН __________________________________</w:t>
      </w:r>
    </w:p>
    <w:p>
      <w:pPr>
        <w:pStyle w:val="Normal"/>
        <w:autoSpaceDE w:val="false"/>
        <w:jc w:val="both"/>
        <w:rPr/>
      </w:pPr>
      <w:r>
        <w:rPr/>
        <w:t>Юридический адрес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tbl>
      <w:tblPr>
        <w:tblW w:w="951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690"/>
        <w:gridCol w:w="1821"/>
        <w:gridCol w:w="1458"/>
        <w:gridCol w:w="1694"/>
      </w:tblGrid>
      <w:tr>
        <w:trPr>
          <w:trHeight w:val="63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счисленного налога, тыс.руб.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плаченного налога в бюджет, тыс.руб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о уплате нало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, тыс.руб.</w:t>
            </w:r>
          </w:p>
        </w:tc>
      </w:tr>
      <w:tr>
        <w:trPr>
          <w:trHeight w:val="7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осроченная задолженность </w:t>
            </w:r>
          </w:p>
        </w:tc>
      </w:tr>
      <w:tr>
        <w:trPr>
          <w:trHeight w:val="12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, предшествующий году получения субсиди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_________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период года получения субсиди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____ мес. _______ г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>По состоянию на ________________ (дата подачи заявки на участие в конкурсном отборе) просроченной задолженности по уплате НДФЛ в бюджетную систему РФ нет.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субъекта 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ab/>
        <w:t>(подпись)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ный бухгалтер ____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>(подпись)  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ата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веро-Курильского городского округа </w:t>
            </w:r>
          </w:p>
          <w:p>
            <w:pPr>
              <w:pStyle w:val="Normal"/>
              <w:jc w:val="right"/>
              <w:rPr/>
            </w:pPr>
            <w:r>
              <w:rPr/>
              <w:t>от 04 арта 2016 г.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both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449"/>
      </w:tblGrid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4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предоставления субсид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юджета Северо-Курильского город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на возмещение части затрат, связанных с приобретением оборудования субъектам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малого и среднего предпринимательства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го постановлением администрации Северо-Курильского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2"/>
                <w:szCs w:val="22"/>
              </w:rPr>
              <w:t>от 13.08.2015 г. № 257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/>
        <w:t>об отсутствии просроченной задолженности по уплате арендных платежей</w:t>
      </w:r>
    </w:p>
    <w:p>
      <w:pPr>
        <w:pStyle w:val="Normal"/>
        <w:autoSpaceDE w:val="false"/>
        <w:ind w:firstLine="540"/>
        <w:jc w:val="center"/>
        <w:rPr/>
      </w:pPr>
      <w:r>
        <w:rPr/>
        <w:t>в бюджет Северо-Курильского городского округ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)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ОГРН ________________________________ ИНН __________________________________</w:t>
      </w:r>
    </w:p>
    <w:p>
      <w:pPr>
        <w:pStyle w:val="Normal"/>
        <w:autoSpaceDE w:val="false"/>
        <w:jc w:val="both"/>
        <w:rPr/>
      </w:pPr>
      <w:r>
        <w:rPr/>
        <w:t>Юридический адрес _____________________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>Настоящим подтверждаем, что по состоянию на ________________ (дата подачи заявки на участие в конкурсном отборе) просроченной задолженности по уплате арендных платежей в бюджет Северо-Курильского городского округа (арендная плата за земельные участки, аренда имущества) нет.</w:t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субъекта 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ab/>
        <w:t>(подпись)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ный бухгалтер ____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>(подпись)  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ата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iCs/>
      <w:sz w:val="40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CG Times (W1);Times New Roman"/>
      <w:color w:val="auto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02C3614177577F0DADFF5484E00B83004ABE9DFB535CBCAA77FB2F73590712AC43A031W3Y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02:00Z</dcterms:created>
  <dc:creator>User</dc:creator>
  <dc:description/>
  <cp:keywords/>
  <dc:language>en-US</dc:language>
  <cp:lastModifiedBy>Comp</cp:lastModifiedBy>
  <cp:lastPrinted>2016-03-01T17:58:00Z</cp:lastPrinted>
  <dcterms:modified xsi:type="dcterms:W3CDTF">2016-03-09T00:00:00Z</dcterms:modified>
  <cp:revision>7</cp:revision>
  <dc:subject/>
  <dc:title>  </dc:title>
</cp:coreProperties>
</file>