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90575" cy="952500"/>
            <wp:effectExtent l="0" t="0" r="0" b="0"/>
            <wp:docPr id="1" name="Северо-Курильский р-н вар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еверо-Курильский р-н вар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</w:p>
    <w:p>
      <w:pPr>
        <w:pStyle w:val="Heading"/>
        <w:jc w:val="right"/>
        <w:rPr>
          <w:b w:val="false"/>
          <w:b w:val="false"/>
          <w:iCs w:val="false"/>
          <w:sz w:val="24"/>
          <w:u w:val="single"/>
        </w:rPr>
      </w:pPr>
      <w:r>
        <w:rPr>
          <w:b w:val="false"/>
          <w:iCs w:val="false"/>
          <w:sz w:val="24"/>
          <w:u w:val="single"/>
        </w:rPr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дминистрация</w:t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Северо-Курильского городского округа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367"/>
        <w:gridCol w:w="3921"/>
        <w:gridCol w:w="807"/>
      </w:tblGrid>
      <w:tr>
        <w:trPr/>
        <w:tc>
          <w:tcPr>
            <w:tcW w:w="47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от </w:t>
            </w:r>
          </w:p>
        </w:tc>
        <w:tc>
          <w:tcPr>
            <w:tcW w:w="43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«04»  марта 2016</w:t>
            </w:r>
          </w:p>
        </w:tc>
        <w:tc>
          <w:tcPr>
            <w:tcW w:w="3921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№</w:t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8</w:t>
            </w:r>
          </w:p>
        </w:tc>
      </w:tr>
    </w:tbl>
    <w:p>
      <w:pPr>
        <w:pStyle w:val="Heading2"/>
        <w:spacing w:before="0" w:after="360"/>
        <w:jc w:val="center"/>
        <w:rPr/>
      </w:pPr>
      <w:r>
        <w:rPr>
          <w:sz w:val="20"/>
          <w:szCs w:val="18"/>
        </w:rPr>
        <w:t>Северо</w:t>
      </w:r>
      <w:r>
        <w:rPr/>
        <w:t>-Курильск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714"/>
      </w:tblGrid>
      <w:tr>
        <w:trPr/>
        <w:tc>
          <w:tcPr>
            <w:tcW w:w="4892" w:type="dxa"/>
            <w:tcBorders/>
          </w:tcPr>
          <w:p>
            <w:pPr>
              <w:pStyle w:val="Footer"/>
              <w:tabs>
                <w:tab w:val="center" w:pos="4677" w:leader="none"/>
                <w:tab w:val="left" w:pos="5245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рядок предоставления субсидии из бюджета Северо-Курильского городского округа на возмещение части затрат на оплату образовательных услуг по переподготовке и повышению квалификации сотрудников, а также повышению предпринимательской грамотности и компетентности руководителей малых и средних предприятий</w:t>
            </w:r>
          </w:p>
        </w:tc>
        <w:tc>
          <w:tcPr>
            <w:tcW w:w="47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06.10.2003 № 131- ФЗ  «Об 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в Российской Федерации», статьей 78 Бюджетного кодекса Российской Федерации, во исполнение решения Северо-Курильского районного суда от 18.02.2016 по делу № 2а-57/2016, администрация Северо-Курильского городского округа ПОСТАНОВЛЯЕТ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1. Внести в Порядок предоставления субсидии из бюджета Северо-Курильского городского округа на возмещение части на оплату образовательных услуг по переподготовке и повышению квалификации сотрудников, а также повышению предпринимательской грамотности и компетентности руководителей малых и средних предприятий, утвержденный постановлением администрации Северо-Курильского городского округа от 05.11.2014 № 308, с учетом изменений, внесенных постановлением администрации Северо-Курильского городского округа от 26.03.2015 № 87, следующие изменения и дополнения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 xml:space="preserve">1.1. В абзаце 2 пункта 1.5 после слов «N 209-ФЗ "О развитии малого и среднего предпринимательства в Российской Федерации"» дополнить словами «(далее – Федеральный закон N 209-ФЗ)».  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1.2. Пункт 1.7 изложить в новой редакции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«1.7. Размер субсидии без учета затрат, указанных в абзаце 2 пункта 1.6 настоящего Порядка, не должен превышать 50,0 тысяч рублей в течение текущего финансового года на одного работника, занятого у Субъекта.»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1.3. В пункте 2.2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1.3.1. Подпункт  2.2.4. дополнить подпунктом 2.2.4.3. следующего содержания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 xml:space="preserve">«2.2.4.3. Вновь созданные юридические лица и вновь зарегистрированные индивидуальные предприниматели, сведения о которых внесены в единый реестр субъектов малого и среднего предпринимательства в соответствии со </w:t>
      </w:r>
      <w:hyperlink r:id="rId3">
        <w:r>
          <w:rPr>
            <w:rStyle w:val="InternetLink"/>
          </w:rPr>
          <w:t>статьей 4.1</w:t>
        </w:r>
      </w:hyperlink>
      <w:r>
        <w:rPr/>
        <w:t xml:space="preserve">  Федерального закона N 209-ФЗ, заявляют о соответствии условиям отнесения к субъектам малого и среднего предпринимательства, установленным Федеральным законом N 209-ФЗ по форме, утвержденн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развития предпринимательской деятельности, в том числе среднего и малого бизнеса.»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1.3.2. Дополнить подпунктами 2.2.11 и 2.2.12 следующего содержания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«2.2.11. Справка Субъекта об отсутствии просроченной задолженности по уплате налога на доходы физических лиц в бюджетную систему Российской Федерации по форме согласно Приложению № 5 к настоящему Порядку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2.2.12. Справка Субъекта об отсутствии просроченной задолженности по уплате арендных платежей в бюджет Северо-Курильского городского округа по форме согласно Приложению № 6 к настоящему Порядку.»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1.4. Абзац 2 пункта 2.3 изложить в новой редакции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«- в подпункте 2.2.1, абзаце 2 подпункта 2.2.4.1, абзаце 4 подпункта 2.2.4.2, подпункте 2.2.4.3., подпунктах 2.2.6 - 2.2.12 настоящего Порядка, представляются Субъектом в уполномоченный орган в срок, указанный в абзаце 1 пункта 2.2 настоящего Порядка, в обязательном порядке;»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1.5.  Абзац 6 пункта 3.5 изложить в новой редакции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«Протокол подписывается председателем и всеми членами Комиссии. Протокол является основанием для принятия решения о предоставлении субъекту Субсидии. Решение о предоставлении субъекту Субсидии оформляется в форме муниципального правового акта администрации Северо-Курильского городского округа.»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1.6. Абзац 2 пункта 5.1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Основанием для заключения Соглашения является протокол комиссии и муниципальный правовой акт администрации Северо-Курильского городского округа о предоставлении Субсидии субъекту.»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1.7. Раздел 6 «Порядок возврата субсидии» дополнить пунктом 6.4.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«6.4. В случаях, предусмотренных Соглашением о предоставлении Субсидии, остаток Субсидии, не использованный Получателем Субсидии в отчетном финансовом году (год предоставления Субсидии), подлежит возврату в срок до 20 января финансового года, следующего за отчетным, путем перечисления средств на лицевой счет Администрации. При неперечислении Получателем Субсидии остатка Субсидии в указанный срок Субсидия взыскивается в судебном порядке.»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1.8. Дополнить Порядок приложениями № 5 «Справка об отсутствии просроченной задолженности по уплате налога на доходы физических лиц в бюджетную систему Российской Федерации» и № 6 «Справка об отсутствии просроченной задолженности по уплате арендных платежей в бюджет Северо-Курильского городского округа» в соответствии с приложениями № 1 и № 2 к настоящему постановлению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 xml:space="preserve">2. Опубликовать настоящее постановление на официальном сайте администрации Северо-Курильского городского округа. 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3. Контроль исполнения настоящего постановления возложить на вице-мэра Северо-Курильского городского округа А.С. Овсянников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27"/>
        <w:gridCol w:w="4785"/>
      </w:tblGrid>
      <w:tr>
        <w:trPr/>
        <w:tc>
          <w:tcPr>
            <w:tcW w:w="475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эр</w:t>
            </w:r>
          </w:p>
        </w:tc>
        <w:tc>
          <w:tcPr>
            <w:tcW w:w="48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А.А. Серебряков</w:t>
            </w:r>
          </w:p>
        </w:tc>
      </w:tr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веро-Курильского городского округа </w:t>
            </w:r>
          </w:p>
          <w:p>
            <w:pPr>
              <w:pStyle w:val="Normal"/>
              <w:jc w:val="right"/>
              <w:rPr/>
            </w:pPr>
            <w:r>
              <w:rPr/>
              <w:t>от 04 марта 2016 г. №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7" w:right="57" w:hanging="0"/>
        <w:jc w:val="right"/>
        <w:outlineLvl w:val="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5449"/>
      </w:tblGrid>
      <w:tr>
        <w:trPr/>
        <w:tc>
          <w:tcPr>
            <w:tcW w:w="41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544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рядку предоставления субсидии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бюджета Северо-Курильского городског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уга на возмещение части затрат на оплату образовательных услуг по переподготовке и повышению квалификации сотрудников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также повышению предпринимательской грамотности и компетентности руководителей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ых и средних предприятий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ого постановлением администрации Северо-Курильского городского округ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5.11.2014 г. № 30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7" w:right="57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7" w:right="57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7" w:right="57" w:hanging="0"/>
        <w:jc w:val="center"/>
        <w:outlineLvl w:val="0"/>
        <w:rPr/>
      </w:pPr>
      <w:r>
        <w:rPr/>
        <w:t>СПРАВКА</w:t>
      </w:r>
    </w:p>
    <w:p>
      <w:pPr>
        <w:pStyle w:val="Normal"/>
        <w:numPr>
          <w:ilvl w:val="0"/>
          <w:numId w:val="0"/>
        </w:numPr>
        <w:autoSpaceDE w:val="false"/>
        <w:ind w:left="57" w:right="57" w:hanging="0"/>
        <w:jc w:val="center"/>
        <w:outlineLvl w:val="0"/>
        <w:rPr/>
      </w:pPr>
      <w:r>
        <w:rPr/>
        <w:t xml:space="preserve">об отсутствии просроченной задолженности по уплате налога </w:t>
      </w:r>
    </w:p>
    <w:p>
      <w:pPr>
        <w:pStyle w:val="Normal"/>
        <w:numPr>
          <w:ilvl w:val="0"/>
          <w:numId w:val="0"/>
        </w:numPr>
        <w:autoSpaceDE w:val="false"/>
        <w:ind w:left="57" w:right="57" w:hanging="0"/>
        <w:jc w:val="center"/>
        <w:outlineLvl w:val="0"/>
        <w:rPr/>
      </w:pPr>
      <w:r>
        <w:rPr/>
        <w:t>на доходы физических лиц в бюджетную систему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left="57" w:right="57" w:hanging="0"/>
        <w:jc w:val="right"/>
        <w:outlineLvl w:val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субъекта)</w:t>
      </w:r>
    </w:p>
    <w:p>
      <w:pPr>
        <w:pStyle w:val="Normal"/>
        <w:autoSpaceDE w:val="false"/>
        <w:jc w:val="both"/>
        <w:rPr/>
      </w:pPr>
      <w:r>
        <w:rPr/>
        <w:t>ОГРН ________________________________ ИНН __________________________________</w:t>
      </w:r>
    </w:p>
    <w:p>
      <w:pPr>
        <w:pStyle w:val="Normal"/>
        <w:autoSpaceDE w:val="false"/>
        <w:jc w:val="both"/>
        <w:rPr/>
      </w:pPr>
      <w:r>
        <w:rPr/>
        <w:t>Юридический адрес 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57" w:right="57" w:hanging="0"/>
        <w:jc w:val="right"/>
        <w:outlineLvl w:val="0"/>
        <w:rPr/>
      </w:pPr>
      <w:r>
        <w:rPr/>
      </w:r>
    </w:p>
    <w:tbl>
      <w:tblPr>
        <w:tblW w:w="9513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690"/>
        <w:gridCol w:w="1821"/>
        <w:gridCol w:w="1458"/>
        <w:gridCol w:w="1694"/>
      </w:tblGrid>
      <w:tr>
        <w:trPr>
          <w:trHeight w:val="635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57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счисленного налога, тыс.руб.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57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уплаченного налога в бюджет, тыс.руб.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57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олженность по уплате налог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57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, тыс.руб.</w:t>
            </w:r>
          </w:p>
        </w:tc>
      </w:tr>
      <w:tr>
        <w:trPr>
          <w:trHeight w:val="71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57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57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57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57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росроченная задолженность </w:t>
            </w:r>
          </w:p>
        </w:tc>
      </w:tr>
      <w:tr>
        <w:trPr>
          <w:trHeight w:val="124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ный год, предшествующий году получения субсидии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_________ г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ный период года получения субсидии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____ мес. _______ год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7" w:right="57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7" w:right="57" w:firstLine="651"/>
        <w:jc w:val="both"/>
        <w:outlineLvl w:val="0"/>
        <w:rPr/>
      </w:pPr>
      <w:r>
        <w:rPr/>
        <w:t>По состоянию на ________________ (дата подачи заявки на участие в конкурсном отборе) просроченной задолженности по уплате НДФЛ в бюджетную систему РФ нет.</w:t>
      </w:r>
    </w:p>
    <w:p>
      <w:pPr>
        <w:pStyle w:val="Normal"/>
        <w:numPr>
          <w:ilvl w:val="0"/>
          <w:numId w:val="0"/>
        </w:numPr>
        <w:autoSpaceDE w:val="false"/>
        <w:ind w:left="57" w:right="57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Руководитель субъекта ___________________/________________________________/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ab/>
        <w:tab/>
        <w:tab/>
        <w:tab/>
        <w:t>(подпись)                  (Ф.И.О.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Главный бухгалтер _______________________/________________________________/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ab/>
        <w:tab/>
        <w:tab/>
        <w:tab/>
        <w:t>(подпись)                    (Ф.И.О.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Дата 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М.П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веро-Курильского городского округа </w:t>
            </w:r>
          </w:p>
          <w:p>
            <w:pPr>
              <w:pStyle w:val="Normal"/>
              <w:jc w:val="right"/>
              <w:rPr/>
            </w:pPr>
            <w:r>
              <w:rPr/>
              <w:t>от 04 марта 2016 г. №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7" w:right="57" w:hanging="0"/>
        <w:jc w:val="both"/>
        <w:outlineLvl w:val="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5449"/>
      </w:tblGrid>
      <w:tr>
        <w:trPr/>
        <w:tc>
          <w:tcPr>
            <w:tcW w:w="41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544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рядку предоставления субсидии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бюджета Северо-Курильского городског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уга на возмещение части затрат на оплату образовательных услуг по переподготовке и повышению квалификации сотрудников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также повышению предпринимательской грамотности и компетентности руководителей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ых и средних предприятий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ого постановлением администрации Северо-Курильского городского округ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5.11.2014 г. № 308</w:t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СПРАВКА</w:t>
      </w:r>
    </w:p>
    <w:p>
      <w:pPr>
        <w:pStyle w:val="Normal"/>
        <w:autoSpaceDE w:val="false"/>
        <w:ind w:firstLine="540"/>
        <w:jc w:val="center"/>
        <w:rPr/>
      </w:pPr>
      <w:r>
        <w:rPr/>
        <w:t>об отсутствии просроченной задолженности по уплате арендных платежей</w:t>
      </w:r>
    </w:p>
    <w:p>
      <w:pPr>
        <w:pStyle w:val="Normal"/>
        <w:autoSpaceDE w:val="false"/>
        <w:ind w:firstLine="540"/>
        <w:jc w:val="center"/>
        <w:rPr/>
      </w:pPr>
      <w:r>
        <w:rPr/>
        <w:t>в бюджет Северо-Курильского городского округа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7" w:right="57" w:hanging="0"/>
        <w:jc w:val="right"/>
        <w:outlineLvl w:val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субъекта)</w:t>
      </w:r>
    </w:p>
    <w:p>
      <w:pPr>
        <w:pStyle w:val="Normal"/>
        <w:numPr>
          <w:ilvl w:val="0"/>
          <w:numId w:val="0"/>
        </w:numPr>
        <w:autoSpaceDE w:val="false"/>
        <w:ind w:left="57" w:right="57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ОГРН ________________________________ ИНН __________________________________</w:t>
      </w:r>
    </w:p>
    <w:p>
      <w:pPr>
        <w:pStyle w:val="Normal"/>
        <w:autoSpaceDE w:val="false"/>
        <w:jc w:val="both"/>
        <w:rPr/>
      </w:pPr>
      <w:r>
        <w:rPr/>
        <w:t>Юридический адрес ____________________________________________________________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7" w:right="57" w:firstLine="651"/>
        <w:jc w:val="both"/>
        <w:outlineLvl w:val="0"/>
        <w:rPr/>
      </w:pPr>
      <w:r>
        <w:rPr/>
        <w:t>Настоящим подтверждаем, что по состоянию на ________________ (дата подачи заявки на участие в конкурсном отборе) просроченной задолженности по уплате арендных платежей в бюджет Северо-Курильского городского округа (арендная плата за земельные участки, аренда имущества) нет.</w:t>
      </w:r>
    </w:p>
    <w:p>
      <w:pPr>
        <w:pStyle w:val="Normal"/>
        <w:numPr>
          <w:ilvl w:val="0"/>
          <w:numId w:val="0"/>
        </w:numPr>
        <w:autoSpaceDE w:val="false"/>
        <w:ind w:left="57" w:right="57" w:firstLine="651"/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57" w:right="57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Руководитель субъекта ___________________/________________________________/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ab/>
        <w:tab/>
        <w:tab/>
        <w:tab/>
        <w:t>(подпись)                  (Ф.И.О.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Главный бухгалтер _______________________/________________________________/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ab/>
        <w:tab/>
        <w:tab/>
        <w:tab/>
        <w:t>(подпись)                    (Ф.И.О.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Дата 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М.П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iCs/>
      <w:sz w:val="40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CG Times (W1);Times New Roman"/>
      <w:color w:val="auto"/>
      <w:kern w:val="2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A02C3614177577F0DADFF5484E00B83004ABE9DFB535CBCAA77FB2F73590712AC43A031W3Y4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5:03:00Z</dcterms:created>
  <dc:creator>User</dc:creator>
  <dc:description/>
  <cp:keywords/>
  <dc:language>en-US</dc:language>
  <cp:lastModifiedBy>Comp</cp:lastModifiedBy>
  <cp:lastPrinted>2015-03-13T16:12:00Z</cp:lastPrinted>
  <dcterms:modified xsi:type="dcterms:W3CDTF">2016-03-09T00:01:00Z</dcterms:modified>
  <cp:revision>26</cp:revision>
  <dc:subject/>
  <dc:title>  </dc:title>
</cp:coreProperties>
</file>