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/>
        <w:drawing>
          <wp:inline distT="0" distB="0" distL="0" distR="0">
            <wp:extent cx="890270" cy="954405"/>
            <wp:effectExtent l="0" t="0" r="0" b="0"/>
            <wp:docPr id="1" name="Рисунок 1" descr="Северо-Курильский р-н вар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Северо-Курильский р-н вар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Северо-Курильского городского окру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20  января 2016 г.</w:t>
        <w:tab/>
        <w:tab/>
        <w:tab/>
        <w:tab/>
        <w:tab/>
        <w:tab/>
        <w:t xml:space="preserve">                            №  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. Северо-Куриль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проведении Дней здоровья и спор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 мероприятий по внедр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ого физкультурно-спортивного комплек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Готов к труду и обороне" (ГТО) на территор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о-Курильского городского округа в пери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30.01.2016 г. по 26.03.2016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казом Президента Российской Федерации №172 от 24.03.2014 года « О всероссийском физкультурно-спортивном комплексе « Готов к труду и обороне» (ГТО), Перечнем поручения губернатора Сахалинской области от 18.01.2016 №2-ПП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язи проведением </w:t>
      </w:r>
      <w:r>
        <w:rPr>
          <w:rFonts w:cs="Times New Roman" w:ascii="Times New Roman" w:hAnsi="Times New Roman"/>
          <w:sz w:val="24"/>
          <w:szCs w:val="24"/>
        </w:rPr>
        <w:t>Дней здоровья и спорта  в рамках реализации  мероприятий по внедрению Всероссийского физкультурно-спортивного комплекса «Готов к труду и обороне" (ГТО) на территории  Северо-Курильского городского округа, администрация Северо-Курильского городского округа ПОСТАНОВЛЯ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лан проведения Дней здоровья и спорта  в рамках реализации  мероприятий по внедрению Всероссийского физкультурно-спортивного комплекса "Готов к труду и обороне" (ГТО) на территории  Северо-Курильского городского округа в период с 30.01.2016 г. по 26.03.2016 г. (прилагается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чальнику отдела МПКиС (А.В.Казавчинскому), организовать выполнение запланированных мероприятий Дней здоровья и спор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. Начальнику отдела образования и социальной политики (Т.А.Шишкиной), довести информацию о проведении Дней здоровья и спорта до учеников и учителей МБОУ «Средняя школа г. Северо-Курильска»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омендовать ОМВД России по Северо-Курильскому району (Комиссаров А.В.) обеспечить общественный порядок в месте проведения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екомендовать ОГУ «Пожарная часть № 53» (Коваленко В.В.)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лномочий обеспечить выполнение противопожарных мероприятий  в местах массового пребывания людей в Северо-Курильском городском округ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лавному специалисту отдела ЖКХ, капитального строительства и  ГО и ЧС администрации Северо-Курильского городского округа (Никифоров В.С.) обеспечить  все меры безопасности находящихся на мероприятиях люде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местить постановление  на официальном Интернет-сайте администрации Северо-Курильского городского округ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публиковать информацию о проведении Дней здоровья и спорта  в газете «Курильский рыбак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нтроль исполнения настоящего постановления возложить на первого вице-мэра Северо-Курильского городского округа (В.З.Муртазин)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яющий обязанности мэра                                                                     А.С.Овсянник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веро-Курильского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ородского округа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0.01.2016. № 08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Дней здоровья и спорта  в рамках реализации  мероприятий по внедрению Всероссийского физкультурно-спортивного комплекса "Готов к труду и обороне" (ГТО) на территории  Северо-Курильского городского округа в период с 30.01.2016 г. по 26.03.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9"/>
        <w:gridCol w:w="3301"/>
        <w:gridCol w:w="3441"/>
        <w:gridCol w:w="228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ровед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ое катание на лыжа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вободное катание, работа по обучению катания на лыжах для начинающих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.2016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0-13.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стадио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ПКи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вчинский А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ДК СК Г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О.В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ремония открытия спортивных мероприятий «Дни зимних видов спорта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2.2016 г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ской стадион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ПКи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вчинский А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ДК СК Г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О.В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чное –первенство по лыжным гонкам среди мальчиков и девочек в возрастной категории  7-10 лет (свободный стиль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2.2016 г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ской стадион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ПКи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вчинский А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ДК СК Г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О.В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чное –первенство по лыжным гонкам среди мальчиков и девочек в возрастной категории  11-14 лет (свободный стиль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2.2016 г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ской стадион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ПКи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вчинский А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ДК СК Г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О.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чное –первенство по лыжным гонкам среди мальчиков и девочек в возрастной категории  15-17 лет (свободный стиль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2.2016 г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ской стадион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5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ПКи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вчинский А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ДК СК Г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О.В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чное –первенство по лыжным гонкам среди юношей и девушек в возрастной категории  18-25 год (свободный стиль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2.2016 г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ской стадион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ПКи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вчинский А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ДК СК Г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О.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чное –первенство по лыжным гонкам среди мужчин и женщин в возрастной категории  26 и старше (свободный стиль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2.2016 г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ской стадион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ПКи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вчинский А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ДК СК Г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О.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ржественное награждение победителей соревнований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2.2016 г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одской стадион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5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ПКи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вчинский А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ДК СК Г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О.В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ремония открытия показательных выступлений по сноуборд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02.2016 г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пка в районе улицы Поярков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ПКи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вчинский А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ДК СК Г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О.В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азательные выступления по сноуборду среди мальчиков и девочек в возрастной категории  15-17 лет (фристайл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02.2016 г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пка в районе улицы Поярков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ПКи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вчинский А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ДК СК Г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О.В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ржественное награждение участников показательных выступлений по сноуборд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7.02.2016 г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пка в районе улицы Поярков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ПКи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вчинский А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ДК СК Г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О.В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ое катание на лыжа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вободное катание, работа по обучению катания на лыжах для начинающих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2.2016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0-13.0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стадио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ПКи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вчинский А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ДК СК Г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О.В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ое катание на лыжа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вободное катание, работа по обучению катания на лыжах для начинающих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5.03.2016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0-13.0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стадио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ПКи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вчинский А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ДК СК Г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О.В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ое катание на лыжа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вободное катание, работа по обучению катания на лыжах для начинающих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03.2016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0-13.0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стадио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ПКи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вчинский А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ДК СК Г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О.В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ое катание на лыжа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вободное катание, работа по обучению катания на лыжах для начинающих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03.2016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0-13.0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й стадио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ПКи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вчинский А.В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У «ДК СК Г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сянникова О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b0e1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b0e1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b0e1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b0e18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52396c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ConsPlusTitle" w:customStyle="1">
    <w:name w:val="ConsPlusTitle"/>
    <w:uiPriority w:val="99"/>
    <w:qFormat/>
    <w:rsid w:val="0052396c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b/>
      <w:bCs/>
      <w:color w:val="auto"/>
      <w:kern w:val="0"/>
      <w:sz w:val="20"/>
      <w:szCs w:val="20"/>
      <w:lang w:val="ru-RU" w:eastAsia="en-US" w:bidi="ar-SA"/>
    </w:rPr>
  </w:style>
  <w:style w:type="paragraph" w:styleId="NoSpacing">
    <w:name w:val="No Spacing"/>
    <w:uiPriority w:val="1"/>
    <w:qFormat/>
    <w:rsid w:val="00370fe9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904</Words>
  <Characters>5157</Characters>
  <CharactersWithSpaces>6049</CharactersWithSpaces>
  <Paragraphs>12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0:20:00Z</dcterms:created>
  <dc:creator>User</dc:creator>
  <dc:description/>
  <dc:language>en-US</dc:language>
  <cp:lastModifiedBy>Comp</cp:lastModifiedBy>
  <cp:lastPrinted>2016-01-20T00:44:00Z</cp:lastPrinted>
  <dcterms:modified xsi:type="dcterms:W3CDTF">2016-01-20T0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