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59790" cy="905510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5"/>
        <w:gridCol w:w="4453"/>
        <w:gridCol w:w="4004"/>
        <w:gridCol w:w="814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44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04»  марта 2016 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еро-Курильск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2"/>
        <w:gridCol w:w="4854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едоставления субсидии из бюджета Северо-Курильского городского округа 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инансовое обеспечение (возмещение) затрат муниципальным предприятиям Северо-Курильского городского округ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статьей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Fonts w:cs="Times New Roman" w:ascii="Times New Roman" w:hAnsi="Times New Roman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муниципальной </w:t>
      </w:r>
      <w:hyperlink r:id="rId5">
        <w:r>
          <w:rPr>
            <w:rFonts w:cs="Times New Roman" w:ascii="Times New Roman" w:hAnsi="Times New Roman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веро-Курильского городского округа  "Экономическое развитие Северо-Курильского городского округа", утвержденной постановлением администрации Северо-Курильского городского округа от 04.10.2013 № 351, Порядком предоставления финансовой и имущественной поддержки муниципальным предприятиям Северо-Курильского городского округа, утвержденным постановлением администрации Северо-Курильского городского округа от 29.02.2016 № 74, администрация Северо-Курильского городского округа  ПОСТАНОВЛЯЕТ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едоставления субсидии из бюджета Северо-Курильского городского округа на финансовое обеспечение (возмещение) затрат муниципальным предприятиям Северо-Курильского городского округа (прилагается)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ложение о комиссии по рассмотрению заявок на предоставление субсидии из бюджета Северо-Курильского городского округа на финансовое обеспечение (возмещение) затрат муниципальным предприятиям Северо-Курильского городского округа (прилагается)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Footer"/>
        <w:tabs>
          <w:tab w:val="clear" w:pos="4677"/>
          <w:tab w:val="clear" w:pos="9355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вице-мэра Северо-Курильского городского округа (А. С. Овсянникова)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9"/>
        <w:gridCol w:w="4953"/>
      </w:tblGrid>
      <w:tr>
        <w:trPr/>
        <w:tc>
          <w:tcPr>
            <w:tcW w:w="4899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</w:t>
            </w:r>
          </w:p>
        </w:tc>
        <w:tc>
          <w:tcPr>
            <w:tcW w:w="4953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Серебря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4.03.2016 г. №  9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Par38"/>
      <w:bookmarkStart w:id="2" w:name="Par38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субсидии из бюджета Северо-Курильского городск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круга на финансовое обеспечение (возмещения) затрат муниципальны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приятиям 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Общие полож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астоящий Порядок предоставления субсидии из бюджета Северо-Курильского городского округа на финансовое обеспечение (возмещения) затрат  муниципальным предприятиям Северо-Курильского городского округа (далее – Порядок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азработан в целях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"Экономическое развитие Северо-Курильского городского округа", утвержденной постановлением администрации Северо-Курильского городского округа от 04.10.2013 № 351 (далее – Программа) и определяет категории получателей, цели, условия и порядок предоставления субсидий за счет средств бюджета Северо-Курильского городского округа, а также средств, поступивших в бюджет Северо-Курильского городского округа из областного и (или) федерального бюдже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муниципальным унитарным предприятиям и иным хозяйствующим субъектам Северо-Курильского городского округа на </w:t>
      </w: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(возмещения) затрат, связанных с производством (реализацией) товаров, выполнением работ, оказанием услуг (далее – Субсидия)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Субсидия предоставляется хозяйствующим субъектам, зарегистрированным в органах Федеральной налоговой службы по Сахалинской области и осуществляющих свою деятельность на территории Северо-Курильского городского округ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получение Субсидии имеют (далее – Субъекты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е унитарные предприятия (муниципальные предприятия, муниципальные казенные предприятия) Северо-Курильского городского округ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хозяйствующие субъекты (юридические лица), суммарная доля участия муниципального образования "Северо-Курильский городской округ" в уставном капитале которых превышает пятьдесят проц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Субсидия предоставляется на финансовое обеспечение (возмещение) затрат Субъектов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нвестиционные цели (приобретение основных средств, строительство, реконструкцию, модернизацию основных средст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уплату процентов по кредитам, привлеченным в российских кредитных организац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плату взноса в компенсационный фонд саморегулируемой организации в соответствии с частью 6 или 7 статьи 55.16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язанных с получением лицензий, деклараций о соответствии продукции требованиям технических регламентов, сертификатов соответствия, удостоверений качества и прочих документов, необходимых для  осуществления деятельности, предусмотренной уставом предприя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, социальная прачечная и пр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Субсидия предоставляется в заявительном порядке на безвозмездной основе в пределах средств, предусмотренных Программой в бюджете Северо-Курильского городского округа на текущий финансов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Главным распорядителем бюджетных средств по предоставлению Субсидии является администрация Северо-Курильского городского округа (далее - 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6. Уполномоченным органом по реализации настоящего Порядка является управление стратегического развития и экономики администрации Северо-Курильского городского округа (далее - уполномоченный орган).</w:t>
      </w:r>
    </w:p>
    <w:p>
      <w:pPr>
        <w:pStyle w:val="Normal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Цели и условия предоставления субсид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1.Субсидия на финансовое обеспечение (возмещение) затрат на инвестиционные це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 Субсидия предоставляется на возмещение затра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строительство, реконструкцию, модернизацию основных средств (зданий, сооружений) находящихся в собственности Субъекта или переданных ему на праве хозяйственного ведения или на праве оперативного управле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приобретение основных средств и производственно-технологического оборудования (кроме автомобилей легковых и мотоциклов) для создания, и (или) развития, и (или) модернизации производства товаров, выполнения работ, оказания услуг. Срок выпуска (изготовления) приобретенного оборудования не должен превышать 3-х 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1.2. Размер Субсидии составляет не более 99% процентов от фактически произведенных Субъектом затрат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2. Субсидия на уплату процентов по кредитам, привлеченным в российских кредитных организац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. Субсидия предоставляется для возмещения затрат, понесенных субъектом по начисленным и уплаченным процентам по кредитному договору в период с 1 января по 31 декабря года, предшествующего году получения субсидии, и с 1 января по 30 июня года получения субсидии. При этом Субъект за счет собственных средств обеспечивают выполнение обязательств по кредитному договору в полном объе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заключения кредитного договора в течение указанного срока первый расчетный период для начисления Субсидии по кредитам начинается со дня, следующего за датой получения кредитных сред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. Субсидирование процентной ставки осуществляе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кредитным ресурсам, направленным на инвестиционные цели, в размере 100 процентов ключевой ставки, установленной Банком России на дату заключения догов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кредитным ресурсам, направленным на прочие цели, - в размере 75 процентов ключевой ставки, установленной Банком России на дату заключен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Субсидия рассчитывается как произведение размера ставки, установленной в соответствии с под</w:t>
      </w:r>
      <w:hyperlink w:anchor="Par55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2.2.2 настоящего Порядка, суммы основного долга, количества дней в рассчитываемом периоде, разделенное на фактическое количество дней в году (365 или 36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кредитные договоры заключены в иностранной валюте, Субсидии рассчитываются в рублях по курсу иностранной валюты, установленному Центральным банком Российской Федерации на дату фактической уплаты очередного платежа по кредитному 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процентная ставка за пользование кредитными ресурсами ниже ставки, применяемой в соответствии с под</w:t>
      </w:r>
      <w:hyperlink w:anchor="Par55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2.2.2 настоящего Порядка, Субсидия исчисляется из расчета процентной ставки, указанной в кредитном догово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4. Размер Субсидии составляет не более 99% процентов от суммы, рассчитанной  в соответствии с подпунктом 2.2.3 настоящего Порядка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Субсидия на возмещение затрат на оплату взноса в компенсационный фонд саморегулируемой организации в соответствии с частью 6 или 7 статьи 55.16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. Субсидия предоставляется при наличии свидетельства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Размер Субсидии составляет не более 99% процентов от фактически произведенных Субъектом затрат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убсидия на финансовое обеспечение (возмещение) затрат связанных с получением лицензий, деклараций о соответствии продукции требованиям технических регламентов, сертификатов соответствия, удостоверений качества и прочих документов, необходимых для  осуществления деятельности, предусмотренной уставом предпри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1. Субсидия предоставляется на оплат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сударственной пошлины и иных платежей, связанных с получением лицензии, с переоформлением документа, подтверждающего наличие лицензии, и (или) приложения к такому документу, предоставлением (выдачей) дубликата лицензии, продлением срока действия лиценз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ходов на обязательную сертификацию, декларирование на соответствие продукции требованиям технических регламентов, положениям стандартов или условиям договор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ходов на проведение санитарно-эпидемиологической экспертизы (обследований, исследований, испытаний и токсикологических, гигиенических и иных видов оценок) продук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ходов, связанных с получением удостоверений качества прод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Размер Субсидии составляет не более 99% процентов от фактически произведенных Субъектом затрат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Субсидия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1. Субсидия предоставляется на возмещение следующих документально подтвержденных затра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ренда нежилого помещения, используемого Субъектом для цели, указанной в пункте 2.5 настоящего разде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лата электрической энергии, потребленной в нежилом помещении, используемом Субъектом для цели, указанной в пункте 2.5 настоящего разде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лата за отопление нежилого помещения, используемого Субъектом для цели, указанной в пункте 2.5 настоящего разде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анспортных расходов по доставке продовольственных товаров, лекарственных средств и продукции для бытового обслуживания населения для цели, указанной в пункте 2.5 настоящего разде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2. Субсидия предоставляется Субъекту при наличии решения администрации Северо-Курильского городского округа о присвоении объекту розничной торговли, бытового обслуживания статуса социального объек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3. Размер Субсидии составляет не более 99% процентов от фактически произведенных Субъектом затрат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предоставления Субсид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21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3.1. Для предоставления Субсидии Субъект предоставляет в уполномоченный орга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1 Заявку (Приложению № 1 к настоящему Порядку) и обоснование необходимости предоставления Субсидии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2. Документы, в соответствии с видом возмещаемых затра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на финансовое обеспечение (возмещение) затрат на инвестиционные цел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Субъекта об имуществе, находящегося в собственности Субъекта или переданного ему на праве хозяйственного ведения или на праве оперативного управления на день подачи зая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ие собственника имущества на проведение реконструкции (модернизации) имущества, переданного Субъекту ему на праве хозяйственного ведения или на праве оперативного 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но-сметную документацию на строительство (реконструкцию) объекта капитального строительства и положительное заключение государственной экспертизы проек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договоров на покупку основных средств, в том числе производственного оборудования, с предъявлением оригиналов или нотариально заверенных коп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узовую таможенную декларацию на приобретенное оборудование (в случае приобретения оборудования за иностранную валюту у иностранного юридического лица, при этом стоимость оборудования переводится в рубли в соответствии с курсом иностранной валюты, установленной Центральным банком Российской Федерации на дату приобретения оборудовани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ческие паспорта на приобретенные основные сред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платежных документов, подтверждающих фактическую оплату и приемку основных средств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, копии документов, подтверждающих получение товаров (работ, услуг): товарные (или товарно-транспортные) накладные, акты передачи-приемки выполненных работ (оказанных услуг) с предъявлением оригиналов или нотариально заверенных коп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а уплату процентов по кредитам, привлеченным в российских кредитных организаци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кредитного договора, дополнительного соглашения по изменению условий основного договора (при наличии) с предъявлением оригинала или нотариально заверенной коп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чет размера Субсидии на возмещение части затрат на уплату процентов по кредитному договору (Приложение № 2 к настоящему Порядку). Если в договоре предусмотрено одновременное использование кредитных ресурсов на инвестиционные цели и прочие цели, расчет субсидии производится раздельно в соответствии с удельным весом по целевому использова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чет процентов, начисленных и фактически уплаченных Субъектом, заверенный российской кредитной организацией, (Приложение № 3 к настоящему Порядку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платежных поручений или других документов, подтверждающих факт уплаты очередного платежа за пользование кредитом, с отметкой кредитной организации, с предъявлением оригиналов или нотариально заверенных коп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из кредитной организации, подтверждающая получение кредита на инвестиционные цели, (Приложение № 4 к настоящему Порядку) и заверенные Субъектом копии документов, подтверждающих целевое использование кредитных ресурсов (договоры, платежные документы, документы о постановке на учет или приобретении в собственность основных средст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ие собственника имущества (учредителя) на получение кредитов, привлеченных в российских кредитных организациях (если такое согласование предусмотрено Уставом Субъек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 возмещение затрат на оплату взноса в компенсационный фонд саморегулируемой организации в соответствии с частью 6 или 7 статьи 55.16 Градостроительного кодекса Российской Федера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свидетельства о допуске Субъекта к определенному виду или видам работ, которые оказывают влияние на безопасность объектов капитального строительства, заверенную Субъект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у из реестра членов саморегулируемой организации, выданную саморегулируемой организацией, оформленную на бланке саморегулируемой организации в соответствии с формой, утвержденной приказом Федеральной службы по экологическому, технологическому и атомному надзору от 24.09.2010 N 952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и платежных документов, подтверждающие факт уплаты Субъектом взноса в компенсационный фонд саморегулируемой организации (в случае безналичного расчета - платежные поручения с отметкой банка о списании денежных средств, в случае наличного расчета - кассовые (или товарные) чеки и (или) квитанции к приходным кассовым ордерам), заверенные Субъек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 финансовое обеспечение (возмещение) затрат связанных с получением лицензий, деклараций о соответствии продукции требованиям технических регламентов, сертификатов соответствия, удостоверений качества и прочих документов, необходимых для  осуществления деятельности, предусмотренной уставом пред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протоколов, решений уполномоченных органов об утверждении результатов конкурсов или аукционов, являющихся основаниями для выдачи лицензий (при их наличии), с предъявлением оригиналов или нотариально заверенных коп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лицензий, деклараций, сертификатов и пр., с предъявлением оригиналов или нотариально заверенных коп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и платежных документов, подтверждающие факт уплаты Субъектом госпошлины и иных платежей в целях получения лицензий, деклараций, сертификатов и пр. (в случае безналичного расчета - платежные поручения с отметкой банка о списании денежных средств, в случае наличного расчета - кассовые (или товарные) чеки и (или) квитанции к приходным кассовым ордерам), заверенные Субъектом (в случае возмещения затра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муниципального правового акта округа о присвоении объекту розничной торговли, бытового обслуживания статуса социального объе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Субъекта об имуществе, находящегося в собственности Субъекта или переданного ему на праве хозяйственного ведения или на праве оперативного управления на день подачи зая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договоров на аренду нежилого помещения, потребление электрической энергии, тепловой энергии, с предъявлением оригиналов или нотариально заверенных коп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 документов, подтверждающих транспортные расходы по доставке товаров, с предъявлением оригиналов или нотариально заверенных коп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Субъектом копии, подтверждающих фактическую оплату и приемку товаров: 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, счета, в случае безналичного расчета - платежные поручения, в случае наличного расчета - кассовые (или товарные) чеки и (или) квитанции к приходным кассовым ордерам, копии документов, подтверждающих получение товаров (работ, услуг): товарные (или товарно-транспортные) накладные, акты передачи-приемки выполненных работ (оказанных услуг) с предъявлением оригиналов или нотариально заверенных коп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Уполномоченный орган в срок не более 10 рабочих дней со дня поступления заявки Субъекта, проводит проверку заявки и приложенных к ней документов на предмет их соответствия требованиям, установленным настоящим Порядком. В случае выявления нарушений уполномоченный орган возвращает документы Субъекту с объяснением причин возвра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сутствия нарушений уполномоченный орган по данным, имеющимся в структурных подразделениях, отраслевых (функциональных) органах администрации Северо-Курильского городского округа, подготавливает краткую характеристику Субъекта, в которой указывается информация о финансово-экономическом состоянии Субъекта за отчетный год. В случае необходимости уполномоченный орган запрашивает дополнительную информацию у Субъ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осле проведения проверки уполномоченный орган представляет заявку, документы и краткую характеристику Субъекта в комиссию по рассмотрению заявок на предоставление субсидии из бюджета Северо-Курильского городского округа на финансовое обеспечение (возмещение) затрат муниципальным предприятиям Северо-Курильского городского округа, состав которой утверждается распоряжением администрации Северо-Курильского городского округа (далее – Комиссия),  для принятия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миссия не позднее 5 рабочих дней с момента получения документов проводит заседание, на котором рассматривает поступившую заявку и документы Субъекта и принимает решение о соответствии либо не соответствии заявки Субъекта требованиям, установленным настоящим Порядком, возможности предоставления Субсидии Субъекту, в том числе в виде финансового обеспечения, и размеру Субсид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заседания Комиссии оформляется протокол, который подписывается председателем и всеми членам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Протокол является основанием для принятия решения о предоставлении Субъекту Субсидии. Решение о предоставлении Субъекту Субсидии оформляется в форме муниципального правового акта администрации Северо-Курильского городск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Уполномоченный орган формирует документы по предоставлению Субъекту Субсидии в отдельное дело, которое хранится в архиве администрации Северо-Курильского городского округа в соответствии с Инструкцией по делопроизводств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4" w:name="Par86"/>
      <w:bookmarkStart w:id="5" w:name="Par86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выплаты Субсид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Par11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Субсидия предоставляется Субъекту на основании Соглашения, заключенного между Администрацией и Субъектом (далее – Соглашение) (Приложение № 5 к настоящему Порядку)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заключения Соглашения является протокол Комиссии и </w:t>
      </w:r>
      <w:r>
        <w:rPr>
          <w:rFonts w:cs="Times New Roman" w:ascii="Times New Roman" w:hAnsi="Times New Roman"/>
          <w:sz w:val="24"/>
          <w:szCs w:val="24"/>
        </w:rPr>
        <w:t>муниципальный правовой акт администрации Северо-Курильского городского округа о предоставлении Субсидии Субъект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олномоченный орган направляет три экземпляра проекта Соглашения </w:t>
      </w:r>
      <w:r>
        <w:rPr>
          <w:rFonts w:cs="Times New Roman" w:ascii="Times New Roman" w:hAnsi="Times New Roman"/>
          <w:sz w:val="24"/>
          <w:szCs w:val="24"/>
        </w:rPr>
        <w:t xml:space="preserve">Субъекту, в отношении которого принят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, в течение 5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о дня принятия такого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Субъект в течение 2 рабочих дней с момента получения Соглашения подписывает и представляет два экземпляра Соглашения в уполномоченный орган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поступления подписанного Субъектом Соглашения в установленный настоящим пунктом срок Субъекту отказывается в предоставлении Субсидии при условии, что Субъекту надлежащим образом было направлено Согла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Не позднее трех рабочих дней со дня поступления в уполномоченный орган подписанного Соглашения, уполномоченный орган передает один экземпляр протокола Комиссии, один экземпляр Соглашения и  копии документов, подтверждающих фактически произведенные затраты Субъекта, в подразделение, осуществляющее ведение бухгалтерского учета и отчетности Администрации, для подачи заявки на перечисление средств Субъек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нятия решения о представлении Субсидии в виде финансового обеспечения затрат, уполномоченный орган представляет  в подразделение, осуществляющее ведение бухгалтерского учета и отчетности Администрации, расчет авансового платежа Субсидии в соответствии с условиями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Подразделение, осуществляющее ведение бухгалтерского учета и отчетности Администрации, не позднее 5 рабочих дней с момента поступления документов, указанных в пункте 4.4 настоящего Порядка, представляет их в финансовое управление Северо-Курильского городского округа для открытия финансирования и перечисления средств Субъек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0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4.6. Субъект, в отношении которого принято решение о представлении Субсидии в виде финансового обеспечения затрат, не чаще чем раз в месяц и не позднее 31 октября года, в котором принято решение о предоставлении Субсидии, представляет в уполномоченный орган заверенные им копии документов, подтверждающих произведенные им затраты в рамках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7. Уполномоченный орган проводит проверку, направленную на соблюдение условий, целей и порядка предоставления субсидии субъекту. Срок проверки не может превышать 10 календарных д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соблюдения условий, целей и порядка предоставления Субсидии Субъекту, наличия документов, подтверждающих фактически произведенные затраты, представленных в соответствии с настоящим Порядком, и правильности расчета субсидии уполномоченный орган направляет документы в соответствии с пунктом 4.4 для перечисления Субъекту остатка Субсид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8. Субъект, в отношении которого принято решение о представлении Субсидии в виде финансового обеспечения затрат, ежемесячно, не позднее 5 числа месяца, следующего за отчетным представляет в уполномоченный орган отчетность, установленную приложением к Соглашению, до полного исполнения обязательств Субъекта. </w:t>
      </w:r>
    </w:p>
    <w:p>
      <w:pPr>
        <w:pStyle w:val="Normal"/>
        <w:widowControl w:val="false"/>
        <w:spacing w:lineRule="auto" w:line="240" w:before="240" w:after="24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возврата субсид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В случае если в отношении Субъекта станет известно, что сведения, указанные Субъектом в представленных документах недостоверны и (или) не соблюдены условия, цели и порядок предоставления Субсидии, то перечисленная Субсидия подлежит возврату в полном объеме в течение 1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Соглашение расторгается в односторонне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Остаток Субсидии, не использованный Субъектом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убъектом субсидии на лицевой счет Администрации. При не перечислении от Субъекта Субсидии в указанный срок Субсидия взыскивается в судеб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В случае отказа от добровольного исполнения требований Администрации суммы субсидии, подлежащие возврату, взыскиваются в судебном порядке.</w:t>
      </w:r>
    </w:p>
    <w:p>
      <w:pPr>
        <w:pStyle w:val="Normal"/>
        <w:widowControl w:val="false"/>
        <w:spacing w:lineRule="auto" w:line="240" w:before="240" w:after="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Порядок контроля соблюдения условий, целей </w:t>
      </w:r>
    </w:p>
    <w:p>
      <w:pPr>
        <w:pStyle w:val="Normal"/>
        <w:widowControl w:val="false"/>
        <w:spacing w:lineRule="auto" w:line="240" w:before="0" w:after="24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рядка предоставления субсиди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Администрация Северо-Курильского городского округа, как главный  распорядитель бюджетных средств, предоставляющий Субсидию, и финансовое управление Северо-Курильского городского округа, как орган муниципального финансового контроля (далее – финансовый орган) осуществляют проверку соблюдения условий, целей и порядка предоставления Субъектам Субсиди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Администрация в лице уполномоченного органа проводит проверку документов, предоставляемых Субъектом в соответствии с пунктами 3.1, 4.7 и  4.8 настоящего Порядк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Финансовый орган осуществляет контроль за целевым и эффективным использованием средств Субсидии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В случае установления факта представления Субъектом заведомо ложных сведений по письменному требованию Администрации Субъект обязан произвести возврат денежных средств, перечисленных им в виде Субсидии, в течение 10 рабочих  дней с момента направления требования о возврате Субсидии в бюджет Северо-Курильского городского округ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 случае отказа от добровольного исполнения предъявленных требований в указанный выше срок суммы Субсидии, подлежащие возврату, взыскиваются в судеб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widowControl w:val="false"/>
        <w:spacing w:lineRule="auto" w:line="240" w:before="240" w:after="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орядок обжалования действий (бездействия)</w:t>
      </w:r>
    </w:p>
    <w:p>
      <w:pPr>
        <w:pStyle w:val="Normal"/>
        <w:widowControl w:val="false"/>
        <w:spacing w:lineRule="auto" w:line="240" w:before="0" w:after="240"/>
        <w:ind w:firstLine="53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х лиц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Действия (бездействие) и решения должностных лиц, принятые в ходе выполнения настоящего Порядка, обжалуются в досудебном (внесудебном) и судеб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Субъект вправе обжаловать действия (бездействие) и решения, принятые в ходе выполнения настоящего Порядка, в досудебном порядке путем обращения к мэру Северо-Курильского городского округа или руководителю уполномоченного органа по адресу: 694550, Сахалинская область г. Северо-Курильск, ул. Сахалинская, 34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Субъект вправе обратиться с обращением (жалобой) лично или письменно в установленном зако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4. Субъект имеет право на получение информации и документов, необходимых для обоснования и рассмотрения жалобы, в установленном законо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5. Все поступившие жалобы рассматриваются в порядке и сроки, установленные действующим законодательством Российской Федерации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6. Если в результате рассмотрения жалоба признана обоснованной, принимаются меры, направленные на восстановление или защиту нарушенных прав, свобод и законных интересов претендента, и решение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енные (принятые) в ходе реализации настоящего Порядка и повлекшие за собой жалоб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7. По результатам рассмотрения жалобы Субъекту направляется мотивированный ответ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8. Жалоба остается без рассмотрения в случае если в письменном обращении не указаны фамилия гражданина, направившего обращение, и почтовый адрес, по которому должен быть направлен ответ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9. В случае если текст жалобы не поддается прочтению, ответ на обращение не дается и оно не подлежит направлению на рассмотрение в соответствующее структурное подразделение, о чем в течение семи дней со дня регистрации обращения сообщается гражданину, направившему обращение, если его фамилия и адрес поддаются прочте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503"/>
        <w:gridCol w:w="5385"/>
      </w:tblGrid>
      <w:tr>
        <w:trPr/>
        <w:tc>
          <w:tcPr>
            <w:tcW w:w="4503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8" w:name="Par50"/>
            <w:bookmarkStart w:id="9" w:name="Par50"/>
            <w:bookmarkEnd w:id="9"/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Порядку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из бюджета Северо-Кури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го округа на финансовое обеспечение (возмещения) затрат муниципальным предприятиям Северо-Курильского городского округа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ного постановлением администрации Северо-Куриль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 04.03.2016 г. № 90</w:t>
            </w:r>
          </w:p>
        </w:tc>
      </w:tr>
    </w:tbl>
    <w:p>
      <w:pPr>
        <w:pStyle w:val="ConsPlusNonformat"/>
        <w:jc w:val="center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  <w:bookmarkStart w:id="10" w:name="Par189"/>
      <w:bookmarkStart w:id="11" w:name="Par189"/>
      <w:bookmarkEnd w:id="11"/>
    </w:p>
    <w:p>
      <w:pPr>
        <w:pStyle w:val="ConsPlusNonforma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финансовое обеспечение (возмещения) затрат муниципальным предприятиям Северо-Курильского городского округа</w:t>
      </w:r>
    </w:p>
    <w:p>
      <w:pPr>
        <w:pStyle w:val="ConsPlusNonforma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полное наименование хозяйствующего су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полное наименование должности, фамилия, имя и отчество руководителя</w:t>
      </w:r>
      <w:r>
        <w:rPr>
          <w:rFonts w:cs="Times New Roman" w:ascii="Times New Roman" w:hAnsi="Times New Roman"/>
          <w:sz w:val="16"/>
          <w:szCs w:val="16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аименование и регистрационные реквизиты правоустанавливающего документа: устав, свидетельство о постановке на учет в налоговом органе, доверенность и т.д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учив  нормативные  правовые  акты,  регламентирующие  порядок  и  условия предоставления субсидии из бюджета Северо-Курильского городского округа на финансовое обеспечение (возмещения) затрат муниципальным предприятиям Северо-Курильского городского округа (далее – Порядок), просит предоставить субсидию на: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цель субсидии в соответствии с разделом 2 Поря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олучения субсидии сообщаем следующие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бщие сведения о заявит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Н ______________________________  КПП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ГРН (ОГРНИП)  __________________________________________ от "__" _____________ ______ г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Юридический адрес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адрес регистрации заявителя в соответствии с ЕГРЮЛ/ЕГРИ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актический адрес осуществления деятельности: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лефон: __________ факс: __________ Адрес электронной почты: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д и наименование основного вида экономической  деятельности  по  </w:t>
      </w:r>
      <w:hyperlink r:id="rId6">
        <w:r>
          <w:rPr>
            <w:rFonts w:cs="Times New Roman" w:ascii="Times New Roman" w:hAnsi="Times New Roman"/>
            <w:color w:val="0000FF"/>
            <w:lang w:eastAsia="ru-RU"/>
          </w:rPr>
          <w:t>ОКВЭД</w:t>
        </w:r>
      </w:hyperlink>
      <w:r>
        <w:rPr>
          <w:rFonts w:cs="Times New Roman" w:ascii="Times New Roman" w:hAnsi="Times New Roman"/>
          <w:lang w:eastAsia="ru-RU"/>
        </w:rPr>
        <w:t xml:space="preserve">  в соответствии с ЕГРИЮЛ/ЕГРИП: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четный счет N  ________________________________________    в банке 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рреспондентский счет N   ______________________________________________________________                       </w:t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ИК  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II. Сведения об учредителях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юридических лицах (заполняется при налич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624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10"/>
        <w:gridCol w:w="2551"/>
        <w:gridCol w:w="2074"/>
        <w:gridCol w:w="2390"/>
        <w:gridCol w:w="209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ное наименование учредителя - юридического лиц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рес регистрации (место нахождения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змер доли в уставном капитале (в процентах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II</w:t>
      </w:r>
      <w:r>
        <w:rPr>
          <w:rFonts w:cs="Times New Roman" w:ascii="Times New Roman" w:hAnsi="Times New Roman"/>
          <w:bCs/>
          <w:lang w:val="en-US" w:eastAsia="ru-RU"/>
        </w:rPr>
        <w:t>I</w:t>
      </w:r>
      <w:r>
        <w:rPr>
          <w:rFonts w:cs="Times New Roman" w:ascii="Times New Roman" w:hAnsi="Times New Roman"/>
          <w:bCs/>
          <w:lang w:eastAsia="ru-RU"/>
        </w:rPr>
        <w:t xml:space="preserve">. Информация о произведенных затратах </w:t>
      </w:r>
      <w:hyperlink w:anchor="Par192">
        <w:r>
          <w:rPr>
            <w:rFonts w:cs="Times New Roman" w:ascii="Times New Roman" w:hAnsi="Times New Roman"/>
            <w:bCs/>
            <w:color w:val="0000FF"/>
            <w:lang w:eastAsia="ru-RU"/>
          </w:rPr>
          <w:t>&lt;*&gt;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639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3602"/>
        <w:gridCol w:w="3685"/>
        <w:gridCol w:w="18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N 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мер и дата договора (кредитного договора, лицензии, декларации, сертификата и п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ата и номер платежных документов, подтверждающ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акт у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мма платежа (руб.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bookmarkStart w:id="12" w:name="Par110"/>
            <w:bookmarkEnd w:id="12"/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  <w:bookmarkStart w:id="13" w:name="Par111"/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bookmarkEnd w:id="13"/>
            <w:r>
              <w:rPr>
                <w:rFonts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..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bookmarkStart w:id="14" w:name="Par188"/>
      <w:bookmarkEnd w:id="14"/>
      <w:r>
        <w:rPr>
          <w:rFonts w:cs="Times New Roman" w:ascii="Times New Roman" w:hAnsi="Times New Roman"/>
          <w:bCs/>
          <w:sz w:val="20"/>
          <w:szCs w:val="20"/>
          <w:lang w:eastAsia="ru-RU"/>
        </w:rPr>
        <w:t>&lt;*&gt; В соответствии с разделом 2 Поряд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арантируем достоверность информации и сведений, представленных в настоящей заявке, и подтверждаем согласие на право уполномоченного органа на обработку, распространение и использование персональных данных, а также иных сведений в отношении Заявителя, которые необходимы для предоставления субсидии, в том числе на получение из соответствующих органов необходимых документов и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настоящей заявке прилагается следующие документ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снование необходимости предоставления субсидии -</w:t>
        <w:tab/>
        <w:t>на _____ л.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 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.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изации: ___________________________/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            </w:t>
        <w:tab/>
        <w:tab/>
        <w:tab/>
        <w:tab/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__ 20___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  <w:r>
        <w:br w:type="page"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43"/>
        <w:gridCol w:w="5245"/>
      </w:tblGrid>
      <w:tr>
        <w:trPr/>
        <w:tc>
          <w:tcPr>
            <w:tcW w:w="4643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Порядку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из бюджета Северо-Кури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го округа на финансовое обеспечение (возмещения) затрат муниципальным предприятиям Северо-Курильского городского округа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ного постановлением администрации Северо-Куриль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4.03.2016 г. № 90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а субсидии по кредитному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субъе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Н ________________________________ ИНН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ы ___________________________________ Факс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дитный договор N ___________________________ от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кредитной организации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полученного кредита в валюте кредитного договора 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842"/>
        <w:gridCol w:w="1277"/>
        <w:gridCol w:w="1276"/>
        <w:gridCol w:w="1559"/>
        <w:gridCol w:w="1416"/>
        <w:gridCol w:w="1135"/>
        <w:gridCol w:w="113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таток задолженности, исходя из которой начисляются проценты </w:t>
            </w:r>
            <w:hyperlink r:id="rId7">
              <w:r>
                <w:rPr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 расчета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ней в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ная ставка по кредитному договору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уплаченных процентов по кредитному договору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ставки для рас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ая сумма субсидии, руб.</w:t>
            </w:r>
          </w:p>
        </w:tc>
      </w:tr>
      <w:tr>
        <w:trPr>
          <w:trHeight w:val="2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*&gt; Без учета штрафных санкций по кредитам, начисленных и уплаченных по просроченной задолж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43"/>
        <w:gridCol w:w="5245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Порядку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из бюджета Северо-Кури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го округа на финансовое обеспечение (возмещения) затрат муниципальным предприятиям Северо-Курильского городского округа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ного постановлением администрации Северо-Куриль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4.03.2016 г. № 9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нтов, начисленных и фактически уплаченных субъект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субъе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Н ________________________________ ИНН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ы ___________________________________ Факс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дитный договор N ___________________________ от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кредитной организации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а полученного кредита в валюте кредитного договора 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right"/>
        <w:outlineLvl w:val="0"/>
        <w:rPr/>
      </w:pPr>
      <w:r>
        <w:rPr/>
      </w:r>
    </w:p>
    <w:tbl>
      <w:tblPr>
        <w:tblW w:w="964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84"/>
        <w:gridCol w:w="1702"/>
        <w:gridCol w:w="1275"/>
        <w:gridCol w:w="1417"/>
        <w:gridCol w:w="1560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таток задолженности, исходя из которой начисляются проценты </w:t>
            </w:r>
            <w:hyperlink w:anchor="Par43">
              <w:r>
                <w:rPr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 расчета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ней в рас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ная ставка по креди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начисленных процент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уплаченных процентов, руб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*&gt; Без учета штрафных санкций по кредитам, начисленных и уплаченных по просроченной задолж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43"/>
        <w:gridCol w:w="5245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Порядку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из бюджета Северо-Кури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го округа на финансовое обеспечение (возмещения) затрат муниципальным предприятиям Северо-Курильского городского округа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ного постановлением администрации Северо-Куриль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4.03.2016 г. № 9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редитному договору от _____________ 20___ г. № 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субъе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мма полученного кредита, всего (в валюте договора/в рублях) 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 инвестиционные цели: ____________________________ (в валюте договора/в рублях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приобретение основных средств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валюте договора/в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реконструкция, модернизация основных средств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валюте договора/в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восстановление затрат капитального характера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 валюте договора/в руб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 прочие цели: ____________________________________ (в валюте договора/в руб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кредитной организации _______________/____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(подпись)           </w:t>
        <w:tab/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_______________________/____________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(подпись)                    </w:t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43"/>
        <w:gridCol w:w="5245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Порядку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из бюджета Северо-Кури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го округа на финансовое обеспечение (возмещения) затрат муниципальным предприятиям Северо-Курильского городского округа,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ного постановлением администрации Северо-Куриль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4.03.2016 г. № 9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ar341"/>
      <w:bookmarkStart w:id="16" w:name="Par330"/>
      <w:bookmarkStart w:id="17" w:name="Par341"/>
      <w:bookmarkStart w:id="18" w:name="Par330"/>
      <w:bookmarkEnd w:id="17"/>
      <w:bookmarkEnd w:id="18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№ 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в ____ году средств бюджета Северо-Курильского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го округа на финансовое обеспечение (возмещения) затрат муниципальным предприятиям 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еро-Курильск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 20__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веро-Курильского городского округа, именуемая в дальнейшем "Администрация", в лице_________________, действующего на основании Устава Северо-Курильского городского округа, с одной стороны, и __________________, далее именуемый "Субъект", в лице  _______________, действующего на основании ___________, с другой стороны, в дальнейшем именуемые "Стороны", заключили настоящее Соглашение (далее - Соглашение) о нижеследующем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ом настоящего Соглашение является предоставление в ____ году субсидии на __________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инансовое обеспечение/ возмещ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затрат на ______________ ____________________________________________________________(далее - Субсидия), в соответствии с Порядком предоставления субсидии из бюджета Северо-Курильского городского округа на финансовое обеспечение (возмещения) затрат муниципальным предприятиям Северо-Курильского городского округа, утвержденным постановлением администрации Северо-Курильского городского округа от ______ года № ___ (далее - Порядок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Субсидия предоставляется Субъекту на основании протокола комиссии от _______ № ____ (далее - Протокол комиссии) и ____________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именование, номер и дата муниципального правового акта о предоставлении Субсидии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рядок перечисления Субсид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убсидия, подлежащая перечислению, устанавливается в размере ____(____) рублей, (НДС не облагаетс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й платеж составляет ________(_______) рублей (</w:t>
      </w:r>
      <w:r>
        <w:rPr>
          <w:rFonts w:cs="Times New Roman" w:ascii="Times New Roman" w:hAnsi="Times New Roman"/>
          <w:i/>
          <w:sz w:val="24"/>
          <w:szCs w:val="24"/>
        </w:rPr>
        <w:t>заполняется в случае предоставления Субсидии на финансовое обеспечение затра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точниками Субсидии являются средства бюджета Северо-Курильского городского округ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убсидия перечисляется на расчетный счет Субъекта, указанный в разделе 9 настоящего Соглашения, в течение ___ рабочих дней с даты __________________________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9" w:name="Par357"/>
      <w:bookmarkEnd w:id="19"/>
      <w:r>
        <w:rPr>
          <w:rFonts w:cs="Times New Roman" w:ascii="Times New Roman" w:hAnsi="Times New Roman"/>
          <w:sz w:val="24"/>
          <w:szCs w:val="24"/>
        </w:rPr>
        <w:t xml:space="preserve">3. Права 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нности</w:t>
      </w:r>
      <w:r>
        <w:rPr>
          <w:rFonts w:cs="Times New Roman" w:ascii="Times New Roman" w:hAnsi="Times New Roman"/>
          <w:sz w:val="24"/>
          <w:szCs w:val="24"/>
        </w:rPr>
        <w:t xml:space="preserve"> Сторон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377"/>
      <w:bookmarkStart w:id="21" w:name="Par35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Администрация обязуется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еречислить на расчетный счет Субъекта денежные средства в соответствии с Порядком, Протоколом комиссии и условиями настоящего Соглашения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Консультировать Субъекта по вопросам, связанным с исполнением обязательств Получателя субсидии по настоящему Соглашению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инимать от Субъекта документы, предусмотренные пунктами 4.6,4.8 Порядк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я вправе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Требовать представления необходимых документов от Субъекта, предусмотренных Порядком и настоящим Соглашением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Соглашения Субъект представил документы, содержащие недостоверные сведения или не соответствующие Порядку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существлять проверку достоверности представляемой Субъектом информации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Требовать от Субъекта надлежащего исполнения обязательств по Соглашению и незамедлительного устранения выявленных недостатков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Расторгнуть настоящее Соглашение в одностороннем порядке и потребовать возврата полученной Субсидии в случае установления нарушений, предусмотренных пунктами 5.1 и 6.4 Порядк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убъект обязуется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править средства Субсидии на цели, определенные пунктом 1.1. настоящего Соглашения и в соответствии с Порядком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Представлять документы, определенные Порядком для возмещения понесенных затрат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Ежемесячно, не позднее 5 числа месяца, следующего за отчетным представлять в Администрацию отчетность, установленную приложением к настоящему Соглашению, до полного исполнения обязательств Субъекта по настоящему Соглашению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Осуществить возврат Субсидии в местный бюджет в случае установления нарушений, предусмотренных пунктами 5.1 и 6.4 Порядка, в течение установленного срок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Представлять запрошенную Администрацией информацию и (или) документы в течение трех рабочих дней с момента получения запрос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Обеспечить беспрепятственный доступ сотрудников Администрации и органов, уполномоченных осуществлять финансовый контроль, к документам, связанным с предоставлением Субсидии по настоящему Соглашению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убъект вправе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Администрации перечисления Субсидии в соответствии с настоящим Соглашением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Обращаться в Администрацию за получением консультации в рамках исполнения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2" w:name="Par384"/>
      <w:bookmarkEnd w:id="22"/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Сторон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взятых на себя обязательств по настоящему Соглашению Стороны несут ответственность в соответствии с действующим законодательством Российской Федерации и условиями настоящего Согла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нарушения срока возврата Субсидии Субъект уплачивает пеню в размере 1% от суммы, подлежащей возврату, за каждый день просроч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врата</w:t>
      </w:r>
      <w:r>
        <w:rPr>
          <w:rFonts w:cs="Times New Roman" w:ascii="Times New Roman" w:hAnsi="Times New Roman"/>
          <w:sz w:val="24"/>
          <w:szCs w:val="24"/>
        </w:rPr>
        <w:t xml:space="preserve"> субсид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в отношении Субъекта станет известно, что сведения, указанные Субъектом в представленных документах недостоверны и (или) не соблюдены условия, цели и порядок предоставления Субсидии, то перечисленная Субсидия подлежит возврату в полном объеме в течение 1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Соглашение расторгается в одностороннем порядк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отказа от добровольного исполнения требований Администрации суммы субсидии, подлежащие возврату, взыскиваются в судебном порядке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Остаток Субсидии, не использованный Субъектом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убъектом субсидии на лицевой счет Администрации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перечислении субъектом Субсидии в указанный срок Субсидия взыскивается в судебном порядке.</w:t>
      </w:r>
      <w:bookmarkStart w:id="23" w:name="Par393"/>
      <w:bookmarkEnd w:id="23"/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ые услов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убъект дает согласие на осуществление Администрацией проверок соблюдения условий, целей и порядка их предоставл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порядке контроля за ходом выполнения Соглашения Субъект предоставляет Администрации или по ее требованию третьим лицам всю документацию, связанную с выполнением настоящего Соглашения, а также обеспечивает свободный доступ проверяющих на объект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убъект не вправе передавать свои права и обязанности по Соглашению третьим лица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предоставления Субсидии на финансовое обеспечение затрат устанавливается запрет приобретения Субъектом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муниципальными правовыми актами, регулирующими предоставление Субсид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вступает в силу с момента его подписания и действует до полного исполнения сторонами обязательств по настоящему Соглаше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бязательства Администрации по перечислению Субсидии Субъекту действуют до 31 декабря ___ год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изменения и дополнения к Соглашению действительны лишь в том случае, если они совершены в письменной форме, имеют ссылку на настоящее Соглашение и подписаны надлежащим образом уполномоченными на то представителями Сторон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порные вопросы, возникающие в ходе исполнения настоящего Соглашения или в связи с ним, разрешаются Сторонами путем переговоров, а возникающие договоренности в обязательном порядке оформляются дополнительным соглашением Сторон, становящимся с момента его подписания неотъемлемой частью Соглаше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случае недостижения договоренности по спорным вопросам, спор, вытекающий из настоящего Соглашения или возникающий в связи с ним, подлежит рассмотрению в Арбитражном суд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 вопросам, не урегулированным Соглашением, подлежат применению законы и иные нормативные правовые акты Российской Федерации, в том числе соответствующие правовые акты Сахалинской области и Северо-Курильского городского округа. В случае противоречия условий Соглашения положениям законов и иных правовых актов, действовавших на момент заключения настоящего Соглашения, подлежат применению закон или иной правовой акт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ее Соглашение составлено в трех экземплярах, имеющих одинаковую юридическую сил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4" w:name="Par408"/>
      <w:bookmarkStart w:id="25" w:name="Par394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9. Юридические адреса и реквизиты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596"/>
        <w:gridCol w:w="236"/>
        <w:gridCol w:w="4915"/>
      </w:tblGrid>
      <w:tr>
        <w:trPr>
          <w:trHeight w:val="361" w:hRule="atLeast"/>
        </w:trPr>
        <w:tc>
          <w:tcPr>
            <w:tcW w:w="4596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Администрация"</w:t>
            </w:r>
          </w:p>
        </w:tc>
        <w:tc>
          <w:tcPr>
            <w:tcW w:w="236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убъект"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__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36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__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6"/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5"/>
        <w:gridCol w:w="4926"/>
      </w:tblGrid>
      <w:tr>
        <w:trPr/>
        <w:tc>
          <w:tcPr>
            <w:tcW w:w="49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</w:t>
            </w:r>
          </w:p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 Соглашению № _________</w:t>
            </w:r>
          </w:p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 «___» __________ 20___ г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субсидии на финансовое обеспечение затра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(указывается цель субсиди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_______ 20___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(полное наименование субъекта – получателя финансовой поддержки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6" w:name="Par474"/>
      <w:bookmarkEnd w:id="26"/>
      <w:r>
        <w:rPr>
          <w:rFonts w:cs="Times New Roman" w:ascii="Times New Roman" w:hAnsi="Times New Roman"/>
          <w:sz w:val="24"/>
          <w:szCs w:val="24"/>
        </w:rPr>
        <w:t>1. Сведения о фактически произведенных затратах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tbl>
      <w:tblPr>
        <w:tblW w:w="9639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3602"/>
        <w:gridCol w:w="3685"/>
        <w:gridCol w:w="18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и дата договора (кредитного договора, лицензии, декларации, сертификата и п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и номер платежных документов, подтверждающ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кт у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 платежа (руб.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чет суммы Субсидии, подлежащей перечислению Субъекту</w:t>
      </w:r>
    </w:p>
    <w:tbl>
      <w:tblPr>
        <w:tblStyle w:val="a6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3936"/>
        <w:gridCol w:w="1417"/>
        <w:gridCol w:w="1558"/>
        <w:gridCol w:w="2269"/>
      </w:tblGrid>
      <w:tr>
        <w:trPr>
          <w:trHeight w:val="54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именование показател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Единица измерения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За отчетный период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сего нарастающим итогом с начала года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оставлено средств Субсид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б. коп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актически произведенные затра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б. коп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длежит возмещению из бюдже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уб. коп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          ___________________/_________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 xml:space="preserve">(подпись)      </w:t>
        <w:tab/>
        <w:tab/>
        <w:tab/>
        <w:t xml:space="preserve">            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 xml:space="preserve">(подпись)                    </w:t>
        <w:tab/>
        <w:tab/>
        <w:tab/>
        <w:t>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4.03.2016 г. № 90</w:t>
      </w:r>
      <w:bookmarkStart w:id="27" w:name="_GoBack"/>
      <w:bookmarkEnd w:id="27"/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Times New Roman"/>
        </w:rPr>
      </w:pPr>
      <w:r>
        <w:rPr>
          <w:rFonts w:cs="Times New Roman"/>
        </w:rPr>
      </w:r>
      <w:bookmarkStart w:id="28" w:name="Par595"/>
      <w:bookmarkStart w:id="29" w:name="Par595"/>
      <w:bookmarkEnd w:id="29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0" w:name="Par626"/>
      <w:bookmarkEnd w:id="30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1" w:name="Par631"/>
      <w:bookmarkEnd w:id="31"/>
      <w:r>
        <w:rPr>
          <w:rFonts w:cs="Times New Roman" w:ascii="Times New Roman" w:hAnsi="Times New Roman"/>
          <w:b/>
          <w:bCs/>
          <w:sz w:val="24"/>
          <w:szCs w:val="24"/>
        </w:rPr>
        <w:t xml:space="preserve">о комиссии по рассмотрению заявок на предоставление субсид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бюджета Северо-Курильского городского округа на финансов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е (возмещение) затрат муниципальным предприятия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комиссии по рассмотрению заявок на предоставление субсидии из бюджета Северо-Курильского городского округа на финансовое обеспечение (возмещение) затрат муниципальным предприятиям Северо-Курильского городского округа (далее - Положение, Комиссия), определяет цели, задачи и функции Комиссии, требования к составу, порядку формирования и деятельности Комиссии, полномочия и ответственность ее член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законодательством Российской Федерации, нормативно-правовыми актами Сахалинской области, муниципальными правовыми актами Северо-Курильского городского округа и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2" w:name="Par643"/>
      <w:bookmarkEnd w:id="32"/>
      <w:r>
        <w:rPr>
          <w:rFonts w:cs="Times New Roman" w:ascii="Times New Roman" w:hAnsi="Times New Roman"/>
          <w:sz w:val="24"/>
          <w:szCs w:val="24"/>
        </w:rPr>
        <w:t>2. Цели и задачи комисс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Комиссия создается в целях рассмотрения заявок субъектов, имеющих право на получение субсидии из бюджета Северо-Курильского городского округа на финансовое обеспечение (возмещения) затрат муниципальным предприятиям Северо-Курильского городского округа в соответствии с Порядком предоставления субсидии из бюджета Северо-Курильского городского округа на финансовое обеспечение (возмещение) затрат муниципальным предприятиям Северо-Курильского городского округа, утвержденным настоящим постановлением (далее – Субъект, Порядок)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ходя из целей деятельности комиссии, определенных настоящим Положением, в задачи комиссии входи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ъективности при рассмотрении заявок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сти и экономности использования бюджетных средств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возможностей злоупотребления и корруп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3" w:name="Par652"/>
      <w:bookmarkEnd w:id="33"/>
      <w:r>
        <w:rPr>
          <w:rFonts w:cs="Times New Roman" w:ascii="Times New Roman" w:hAnsi="Times New Roman"/>
          <w:sz w:val="24"/>
          <w:szCs w:val="24"/>
        </w:rPr>
        <w:t>3. Порядок формирования комисс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омиссия является коллегиальным органом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остав комиссии утверждается распоряжением администрации Северо-Курильского городского округа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Комиссия формируется из представителей структурных подразделений, отраслевых (функциональных) органов администрации Северо-Курильского городского округа, депутатов Собрания Северо-Курильского городского округа, членов общественного Совета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ем комиссии назначается вице-мэр Северо-Курильского городского округа, курирующий вопросы экономики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Общее количество членов комиссии должно составлять не менее 5 человек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уководит работой комиссии председатель, а в его отсутствие - заместитель председателя. Секретарь комиссии ведет протокол заседаний комиссии, обеспечивает участие в заседаниях членов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4" w:name="Par727"/>
      <w:bookmarkStart w:id="35" w:name="Par698"/>
      <w:bookmarkStart w:id="36" w:name="Par688"/>
      <w:bookmarkStart w:id="37" w:name="Par675"/>
      <w:bookmarkEnd w:id="34"/>
      <w:bookmarkEnd w:id="35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4. Регламент работы комисс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бота комиссии осуществляется в форме заседаний. Комиссия правомочна принимать решения, если на заседании присутствуют не менее 2/3 от утвержденной численности членов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Комиссия не позднее 5 рабочих дней с момента получения документов проводит заседание, на котором рассматривает поступившую заявку и документы Субъекта и принимает решение о соответствии либо не соответствии заявки Субъекта требованиям, установленным настоящим Порядком, возможности предоставления Субсидии Субъекту, в том числе в виде финансового обеспечения, и размеру Субсид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ешения комиссии принимаются большинством голосов присутствующих на заседании ее членов. При голосовании каждый член комиссии имеет один голос. При равенстве голосов председатель (заместитель председателя - в отсутствие председателя) имеет право решающего голоса. Голосование осуществляется открыто, заочное голосование не допускае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екретарь ведет протокол заседания комиссии, который подписывается всеми присутствующими на заседании членами комиссии в день принятия решения. В случае отсутствия секретаря председатель возлагает его обязанности на одного из членов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ротокол составляется в двух экземплярах, которые передаются в уполномоченный орган, определенный Порядком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ешения комиссии могут быть обжалованы в порядке, установленном для обжалования действий органов власти и должностных лиц, ущемляющих права граждан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8" w:name="Par753"/>
      <w:bookmarkStart w:id="39" w:name="Par740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5. Ответственность комисс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нностей члены комиссии несут ответствен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если члену комиссии станет известно о нарушении другим членом комиссии законодательства Российской Федерации и настоящего Положения, он должен письменно сообщить об этом председателю (заместителю председателя - в отсутствие председателя) в течение одного дня с момента, когда он узнал о таком нарушен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Члены комиссии не вправе распространять сведения, составляющие государственную, служебную или коммерческую тайны, ставшие известными им в ходе заседания комисси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embedSystemFonts/>
  <w:defaultTabStop w:val="708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b08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63f53"/>
    <w:pPr>
      <w:keepNext w:val="true"/>
      <w:spacing w:lineRule="auto" w:line="240" w:before="0" w:after="0"/>
      <w:outlineLvl w:val="0"/>
    </w:pPr>
    <w:rPr>
      <w:sz w:val="20"/>
      <w:szCs w:val="20"/>
      <w:lang w:eastAsia="ru-RU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240018"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b63f53"/>
    <w:rPr>
      <w:rFonts w:ascii="Times New Roman" w:hAnsi="Times New Roman" w:cs="Times New Roman"/>
      <w:sz w:val="20"/>
      <w:lang w:val="x-none" w:eastAsia="ru-RU"/>
    </w:rPr>
  </w:style>
  <w:style w:type="character" w:styleId="2" w:customStyle="1">
    <w:name w:val="Заголовок 2 Знак"/>
    <w:link w:val="Heading2"/>
    <w:uiPriority w:val="99"/>
    <w:qFormat/>
    <w:locked/>
    <w:rsid w:val="00240018"/>
    <w:rPr>
      <w:rFonts w:ascii="Cambria" w:hAnsi="Cambria" w:cs="Times New Roman"/>
      <w:b/>
      <w:color w:val="4F81BD"/>
      <w:sz w:val="26"/>
      <w:lang w:val="x-none" w:eastAsia="en-US"/>
    </w:rPr>
  </w:style>
  <w:style w:type="character" w:styleId="Style12" w:customStyle="1">
    <w:name w:val="Нижний колонтитул Знак"/>
    <w:link w:val="Footer"/>
    <w:uiPriority w:val="99"/>
    <w:qFormat/>
    <w:locked/>
    <w:rsid w:val="00b63f53"/>
    <w:rPr>
      <w:rFonts w:ascii="Times New Roman" w:hAnsi="Times New Roman" w:cs="Times New Roman"/>
      <w:sz w:val="20"/>
      <w:lang w:val="x-none" w:eastAsia="ru-RU"/>
    </w:rPr>
  </w:style>
  <w:style w:type="character" w:styleId="InternetLink">
    <w:name w:val="Hyperlink"/>
    <w:uiPriority w:val="99"/>
    <w:rsid w:val="00f95737"/>
    <w:rPr>
      <w:rFonts w:cs="Times New Roman"/>
      <w:color w:val="0000FF"/>
      <w:u w:val="single"/>
    </w:rPr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ae439e"/>
    <w:rPr>
      <w:rFonts w:ascii="Tahoma" w:hAnsi="Tahoma" w:cs="Times New Roman"/>
      <w:sz w:val="16"/>
      <w:lang w:val="x-none" w:eastAsia="en-US"/>
    </w:rPr>
  </w:style>
  <w:style w:type="character" w:styleId="21" w:customStyle="1">
    <w:name w:val="Основной текст 2 Знак"/>
    <w:link w:val="BodyText2"/>
    <w:uiPriority w:val="99"/>
    <w:qFormat/>
    <w:locked/>
    <w:rsid w:val="00240018"/>
    <w:rPr>
      <w:rFonts w:ascii="Times New Roman" w:hAnsi="Times New Roman" w:cs="Times New Roman"/>
      <w:sz w:val="24"/>
    </w:rPr>
  </w:style>
  <w:style w:type="character" w:styleId="ConsPlusNormal" w:customStyle="1">
    <w:name w:val="ConsPlusNormal Знак"/>
    <w:link w:val="ConsPlusNormal1"/>
    <w:qFormat/>
    <w:locked/>
    <w:rsid w:val="003c40ee"/>
    <w:rPr>
      <w:rFonts w:ascii="Arial" w:hAnsi="Arial" w:cs="Arial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6d5a5a"/>
    <w:rPr>
      <w:lang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d5a5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b63f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b63f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ConsPlusNormal1" w:customStyle="1">
    <w:name w:val="ConsPlusNormal"/>
    <w:link w:val="ConsPlusNormal"/>
    <w:qFormat/>
    <w:rsid w:val="00430de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qFormat/>
    <w:rsid w:val="00ae43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260075"/>
    <w:pPr>
      <w:ind w:left="720" w:hanging="0"/>
    </w:pPr>
    <w:rPr/>
  </w:style>
  <w:style w:type="paragraph" w:styleId="BodyText2">
    <w:name w:val="Body Text 2"/>
    <w:basedOn w:val="Normal"/>
    <w:link w:val="21"/>
    <w:uiPriority w:val="99"/>
    <w:qFormat/>
    <w:rsid w:val="00240018"/>
    <w:pPr>
      <w:numPr>
        <w:ilvl w:val="1"/>
        <w:numId w:val="1"/>
      </w:numPr>
      <w:spacing w:lineRule="auto" w:line="240" w:before="0" w:after="60"/>
      <w:jc w:val="both"/>
    </w:pPr>
    <w:rPr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240018"/>
    <w:pPr>
      <w:numPr>
        <w:ilvl w:val="0"/>
        <w:numId w:val="1"/>
      </w:numPr>
      <w:spacing w:lineRule="auto" w:line="240" w:beforeAutospacing="1" w:afterAutospacing="1"/>
      <w:jc w:val="both"/>
    </w:pPr>
    <w:rPr>
      <w:rFonts w:cs="Times New Roman"/>
      <w:sz w:val="24"/>
      <w:szCs w:val="24"/>
      <w:lang w:eastAsia="ru-RU"/>
    </w:rPr>
  </w:style>
  <w:style w:type="paragraph" w:styleId="ConsNonformat" w:customStyle="1">
    <w:name w:val="ConsNonformat"/>
    <w:uiPriority w:val="99"/>
    <w:qFormat/>
    <w:rsid w:val="00240018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8"/>
      <w:szCs w:val="18"/>
      <w:lang w:val="ru-RU" w:eastAsia="ru-RU" w:bidi="ar-SA"/>
    </w:rPr>
  </w:style>
  <w:style w:type="paragraph" w:styleId="ConsPlusTitle" w:customStyle="1">
    <w:name w:val="ConsPlusTitle"/>
    <w:uiPriority w:val="99"/>
    <w:qFormat/>
    <w:rsid w:val="003f3a2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323e84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6d5a5a"/>
    <w:pPr>
      <w:spacing w:lineRule="auto" w:line="240" w:before="0" w:after="0"/>
    </w:pPr>
    <w:rPr>
      <w:sz w:val="20"/>
      <w:szCs w:val="20"/>
    </w:rPr>
  </w:style>
  <w:style w:type="paragraph" w:styleId="22" w:customStyle="1">
    <w:name w:val="Знак2"/>
    <w:basedOn w:val="Normal"/>
    <w:next w:val="Heading2"/>
    <w:autoRedefine/>
    <w:uiPriority w:val="99"/>
    <w:qFormat/>
    <w:rsid w:val="008b55df"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2"/>
    <w:uiPriority w:val="99"/>
    <w:rsid w:val="00b63f5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CCF6E5375813499E4746AE29BE962A9772F209461B861EE6020D9F3068E08812013356784B20F2o0mFG" TargetMode="External"/><Relationship Id="rId4" Type="http://schemas.openxmlformats.org/officeDocument/2006/relationships/hyperlink" Target="consultantplus://offline/ref=02CCF6E5375813499E4746AE29BE962A9773FC094F15861EE6020D9F3068E08812013356784825F4o0m9G" TargetMode="External"/><Relationship Id="rId5" Type="http://schemas.openxmlformats.org/officeDocument/2006/relationships/hyperlink" Target="consultantplus://offline/ref=02CCF6E5375813499E4758A33FD2CA26967CAA0D421E8F41B35D56C26761EADF554E6A143C4620F4096E0Bo7m1G" TargetMode="External"/><Relationship Id="rId6" Type="http://schemas.openxmlformats.org/officeDocument/2006/relationships/hyperlink" Target="consultantplus://offline/ref=674B413ED97F60CC67A30B2A7D9B943FA5C19FAF2E46FB8EF5A7260B2F59D44CDB6527DC4F6B5B12d3k3G" TargetMode="External"/><Relationship Id="rId7" Type="http://schemas.openxmlformats.org/officeDocument/2006/relationships/hyperlink" Target="consultantplus://offline/ref=1BB7BD71DA8B784E740015E5096B86B2B7E954A23298EF3B8B2D2702F509970C76D21715C33C343CB42BE64DI0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F6AEB7-45B4-46CA-AD90-15AC065340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1</Pages>
  <Words>7926</Words>
  <Characters>45183</Characters>
  <CharactersWithSpaces>53003</CharactersWithSpaces>
  <Paragraphs>106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36:00Z</dcterms:created>
  <dc:creator>Comp</dc:creator>
  <dc:description/>
  <dc:language>en-US</dc:language>
  <cp:lastModifiedBy>Comp</cp:lastModifiedBy>
  <cp:lastPrinted>2016-03-04T03:55:00Z</cp:lastPrinted>
  <dcterms:modified xsi:type="dcterms:W3CDTF">2016-03-09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