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82650" cy="954405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rPr/>
      </w:pPr>
      <w:r>
        <w:rPr/>
      </w:r>
    </w:p>
    <w:tbl>
      <w:tblPr>
        <w:tblStyle w:val="a5"/>
        <w:tblW w:w="943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"/>
        <w:gridCol w:w="4309"/>
        <w:gridCol w:w="4003"/>
        <w:gridCol w:w="644"/>
      </w:tblGrid>
      <w:tr>
        <w:trPr/>
        <w:tc>
          <w:tcPr>
            <w:tcW w:w="4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т</w:t>
            </w:r>
          </w:p>
        </w:tc>
        <w:tc>
          <w:tcPr>
            <w:tcW w:w="4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10»  марта  201 г.</w:t>
            </w:r>
          </w:p>
        </w:tc>
        <w:tc>
          <w:tcPr>
            <w:tcW w:w="4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2</w:t>
            </w:r>
            <w:bookmarkStart w:id="2" w:name="_GoBack"/>
            <w:bookmarkEnd w:id="2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веро-Курильск</w:t>
      </w:r>
    </w:p>
    <w:tbl>
      <w:tblPr>
        <w:tblW w:w="9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2"/>
        <w:gridCol w:w="4535"/>
      </w:tblGrid>
      <w:tr>
        <w:trPr/>
        <w:tc>
          <w:tcPr>
            <w:tcW w:w="4892" w:type="dxa"/>
            <w:tcBorders/>
          </w:tcPr>
          <w:p>
            <w:pPr>
              <w:pStyle w:val="Footer"/>
              <w:widowControl w:val="false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б    итогах     социально-экономического развития Северо-Курильского городского округа за  2015 год и основных  задачах  на 2016 год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015 года деятельность  администрации Северо-Курильского городского округа была направлена на реализацию основных направлений деятельности на 2015 год, Плана первоочередных мероприятий по обеспечению устойчивого развития экономики и социальной стабильности на 2015-2017 годы, на реализацию задач, изложенных в Послании Президента  Российской Федерации В.В.Путина Федеральному Собранию в декабре 2014 года, Плана мероприятий Правительства Сахалинской области по выполнению Указов Президента Российской Федерации В.В.Путина от 7 мая 2012 года, а также государственных и муниципальных программ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социально-экономическое развитие городского округа характеризуется рядом основных макроэкономических показателей, сложившихся под воздействием экономических и социальных  процессов, происходящих на территории округа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от организаций, не относящимся к субъектам малого предпринимательства, средняя численность работников которых превышает 15 человек, за  2015 год в действующих ценах составил 3874,1 млн. рублей или 169,9% уровня 2014 года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структура производства городского округа представлена рыбной  и  топливно-энергетической отраслями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товаров собственного производства за 2015 год возрос по сравнению с прошлым годом  на 73,5% и составил 3654 млн. рублей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ная отрасль является   ведущей в экономике городского округа. На её долю приходится более 95% выпуска промышленной товарной продукции. За 2015 год переработка рыбы и рыбных продуктов  составила 39,3 тыс.тонн или 123,6% от уровня 2014 года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предприятие «Тепло-электросистемы», вырабатывающее и распределяющее электро- и теплоэнергию, работало стабильно и обеспечило потребительский спрос абонентов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ка электроэнергии всеми производителями (включая некоторые рыбоперерабатывающие предприятия, обеспечивающие собственные нужды) за  2015 год возросла по отношению к  2014 году на  10,5% и составила 18,4 млн.кВт; выработка теплоэнергии для нужд потребителей достигла значения 26,3 тыс.Гкал, снижение  по отношению к  2014 году составил 10,1%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хлеба и хлебобулочных изделий определяется спросом населения и составляет на 01.01.2016 года 108 тонн, что составляет 100% уровня 2015 года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транспортных перевозок за 2015 года  составил 97,7 млн.рублей. За отчетный период морским и воздушным транспортом перевезено 6372 пассажира, что на 5,8% больше по отношению к 2014 году. 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потребительского рынка  объем розничного товарооборота снизился в сопоставимой оценке на 2,7%,  объем общественного питания в сопоставимой оценке возрос на 1,8%. Объемы   платных и бытовых услуг  сократились на 0,7% и 1,8% соответственно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жилищно-коммунальном секторе экономики по состоянию на 1 января 2016 года просроченная задолженность населения за коммунальные услуги перед ресурсоснабжающими предприятиями по сравнению с началом года снизилась  на 9,2% и составила 5,9 млн.рублей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городского округа на 1 января 2015 года составила 2448 человек, в том числе городское население - 100%. За   2015 год зарегистрировано 9 рождений и 17 смертей, из которых 2 – смерти иногородних граждан. Таким образом, в Северо-Курильском городском округе естественная убыль населения составила (-8) человек. Общая характеристика миграционной ситуации следующая: за   2015 год число граждан, прибывших по месту жительства,  составляет 320 человек, число выбывших – 261 человек. Таким образом, миграционное сальдо положительное, (+59) человек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 в городском округе за  2015 год составила 66,7 тыс. рублей, что выше показателя 2014 года на 24% .  По состоянию на 01.01.2016 просроченная задолженность по оплате труда отсутствует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безработных, стоящих на учете на 1 января 2016 года, по сравнению с 1 января 2015 года увеличилось на 14% и составляет 16 человек (+2 человека). Уровень безработицы на 01.01.2016 года составляет 0,9%, что выше  показателя  2014 года на 0,1 процентных пункта. За  2015 год при содействии службы занятости трудоустроены 166 человек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  2015 год средний размер назначенной месячной пенсии  составляет 23,0 тыс. рублей. Размер пенсии увеличился на 10% к фактическому уровню на начало года. В Северо-Курильске  на 1 января 2016 года 119  человек пользуются  социальной поддержкой по оплате  жилищно-коммунальных услуг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действовало 15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программ в сферах экономики, строительства, ЖКХ, образования, культуры, физической культуры и спорта,  сельского хозяйства, занятости населения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Северо-Курильского городского округа за  2015 год  исполнен по доходам в сумме 725,9 млн.рублей или 93,1% от запланированного годового плана. В сравнении с   2014 годом  доходная часть бюджета снизилась на 96,5 млн.рублей. Собственные доходы местного  бюджета за 2015 года составили 157,5 млн.рублей или 147,3% уровня прошлого года. Доля налога на доходы физических лиц в общем объеме налоговых доходов составила 83%. Размер недоимки по налогам на конец  2015 года составил 2,5 млн.рублей, в том числе по транспортному налогу 1,8 млн.рублей, по прочим налогам 0,7 млн.рублей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межбюджетных трансфертов из областного бюджета в бюджет муниципального образования за 2014 год составила 568,5 млн.рублей или 78,3% доходной части местного бюджета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составили 794,3 млн.рублей или 87,6% от уточненный годовых назначений. Муниципальный долг по состоянию на 01.01.2016 года отсутствует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шеизложенное, в целях обеспечения стабильной работы реального сектора экономики и социальной сферы, улучшения ситуации в финансово-бюджетной сфере Северо-Курильского городского округа, повышения эффективности работы  администрация Северо-Курильского городского округа ПОСТАНОВЛЯЕТ:</w:t>
      </w:r>
    </w:p>
    <w:p>
      <w:pPr>
        <w:pStyle w:val="Footer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информацию об итогах  социально-экономического развития Северо-Курильского городского округа за  2015 год.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задачи на 2016 год и плановый период 2017 и 2018 годов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Руководителям структурных и отраслевых подразделений  администрации Северо-Курильского городского округа, муниципальных бюджетных и казенных учреждений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родолжить работу по реализации муниципальных программ по основным направлениям деятельности;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плана мероприятий по реализации Указов Президента Российской Федерации В.В.Путина от 7 мая 2012 год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результативность и эффективность использования бюджетных средств, предусмотренных местным бюджетом на 2016 год и плановый период 2017-2018 годов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эффективность реализации муниципальных программ по курируемым направлениям;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к своевременному и равномерному освоению средств, получаемых из областного бюджета, обеспечив при этом качество технической и другой документации муниципальных закупок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силить контроль за  качеством выполнения работ (услуг) подрядчиками и исполнителями, а также соответствие работ (услуг) технической документации муниципальных контрактов;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Финансовому управлению Северо-Курильского городского округа (О.В.Мокрушина)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ть формирование бюджета Северо-Курильского городского округа на 2017 год и плановый период 2018-2019 годы в рамках муниципальных программ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ивизировать работу по увеличению доходной части местного бюджет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ть проведение мероприятий, направленных на снижение недоимки по налоговым платежам в местный бюджет, увеличение собираемости налогов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ть выполнение бюджетного задания по мобилизации доходов в бюджет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тролировать ситуацию с поступлением налога на доходы физических лиц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Комитету по управлению муниципальной собственностью Северо-Курильского городского округа (О.Н.Тутова):</w:t>
        <w:tab/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илить контроль за эффективным использованием земельных ресурсов и муниципального имуществ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силить работу, направленную на погашение недоимки по доходам, получаемым в виде арендной платы за земельные участки.  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Управлению стратегического развития и экономики администрации Северо-Курильского городского округа (Н.П.Сизова):</w:t>
      </w:r>
    </w:p>
    <w:p>
      <w:pPr>
        <w:pStyle w:val="Footer"/>
        <w:ind w:firstLine="709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ab/>
        <w:t>- продолжить работу по разработке документов стратегического планирования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йствовать созданию благоприятных условий с целью роста числа субъектов малого и среднего предпринимательств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ть своевременное размещение заказов при осуществлении закупок товаров, работ, услуг для обеспечения муниципальных нужд, нужд бюджетных учреждений Северо-Курильского городского округ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ежемесячно проводить мониторинг розничных цен, анализ состояния потребительского рынка городского округа в части обеспеченности социально-значимыми продуктами питания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тделу жилищно-коммунального хозяйства, капитального строительства, ГО и ЧС (М.П.Косоног)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исчерпывающие меры по обеспечению бесперебойной работы жилищно-коммунального хозяйства и систем жизнеобеспечения городского округ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Отделу образования,  социальной администрации Северо-Курильского городского округа (Т.А.Шишкина)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ринимать меры по обеспечению доступности дошкольного образования для детей в возрасте от 3 до 7 лет  в дошкольные образовательные  учреждения Северо-Курильского городского округа;  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зять на особый контроль достижение целевых показателей по средней заработной плате педагогических работников образовательных организаций в текущем году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Отделу молодежной политики, культуры и спорта (А.В.Казавчинский)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ть эффективное использование бюджетных средств, выделяемых на проведение мероприятий  учреждениями культуры  и спорта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зять на особый контроль достижение целевых показателей по средней заработной плате  работников муниципальных  учреждений  культуры в текущем году;</w:t>
        <w:tab/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Руководителям предприятий  жилищно-коммунального хозяйства: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илить работу по сбору платежей от населения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сокращению дебиторско-кредиторской задолженности;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е допускать образования просроченной задолженности по заработной плате.</w:t>
      </w:r>
    </w:p>
    <w:p>
      <w:pPr>
        <w:pStyle w:val="Footer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Опубликовать  настоящее постановление  в газете «Курильский рыбак» и разместить на официальном сайте администрации Северо-Курильского городского округа. </w:t>
      </w:r>
    </w:p>
    <w:p>
      <w:pPr>
        <w:pStyle w:val="Footer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возложить на первого вице-мэра Северо-Курильского городского округа В.З.Муртазина и вице-мэра Северо-Курильского городского округа А.С. Овсянникова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28"/>
        <w:gridCol w:w="4847"/>
      </w:tblGrid>
      <w:tr>
        <w:trPr/>
        <w:tc>
          <w:tcPr>
            <w:tcW w:w="48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</w:t>
            </w:r>
          </w:p>
        </w:tc>
        <w:tc>
          <w:tcPr>
            <w:tcW w:w="48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Серебряк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embedSystemFonts/>
  <w:defaultTabStop w:val="708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b0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63f53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Style13" w:customStyle="1">
    <w:name w:val="Нижний колонтитул Знак"/>
    <w:link w:val="Footer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uiPriority w:val="99"/>
    <w:rsid w:val="00f9573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e439e"/>
    <w:rPr>
      <w:rFonts w:ascii="Tahoma" w:hAnsi="Tahoma" w:cs="Tahoma"/>
      <w:sz w:val="16"/>
      <w:szCs w:val="16"/>
      <w:lang w:eastAsia="en-US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8e1c42"/>
    <w:rPr>
      <w:rFonts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b63f53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b63f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Normal" w:customStyle="1">
    <w:name w:val="ConsPlusNormal"/>
    <w:qFormat/>
    <w:rsid w:val="00430de7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e43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5"/>
    <w:uiPriority w:val="99"/>
    <w:unhideWhenUsed/>
    <w:rsid w:val="008e1c4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b63f5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4</Pages>
  <Words>1560</Words>
  <Characters>8898</Characters>
  <CharactersWithSpaces>10438</CharactersWithSpaces>
  <Paragraphs>20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58:00Z</dcterms:created>
  <dc:creator>Comp</dc:creator>
  <dc:description/>
  <dc:language>en-US</dc:language>
  <cp:lastModifiedBy>Comp</cp:lastModifiedBy>
  <cp:lastPrinted>2013-12-25T00:20:00Z</cp:lastPrinted>
  <dcterms:modified xsi:type="dcterms:W3CDTF">2016-03-11T0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