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771525" cy="904875"/>
            <wp:effectExtent l="0" t="0" r="0" b="0"/>
            <wp:docPr id="1" name="Рисунок 1" descr="Северо-Курильский р-н вар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Северо-Курильский р-н вар2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Администрац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t>Северо-Курильского городского округа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ПОСТАНОВЛЕНИЕ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 xml:space="preserve"> </w:t>
      </w:r>
    </w:p>
    <w:tbl>
      <w:tblPr>
        <w:tblW w:w="9433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76"/>
        <w:gridCol w:w="4309"/>
        <w:gridCol w:w="4003"/>
        <w:gridCol w:w="644"/>
      </w:tblGrid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</w:t>
            </w:r>
          </w:p>
        </w:tc>
        <w:tc>
          <w:tcPr>
            <w:tcW w:w="43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10»  марта  2016 г.</w:t>
            </w:r>
          </w:p>
        </w:tc>
        <w:tc>
          <w:tcPr>
            <w:tcW w:w="40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веро-Курильск</w:t>
      </w:r>
    </w:p>
    <w:tbl>
      <w:tblPr>
        <w:tblW w:w="942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892"/>
        <w:gridCol w:w="4535"/>
      </w:tblGrid>
      <w:tr>
        <w:trPr>
          <w:trHeight w:val="833" w:hRule="atLeast"/>
        </w:trPr>
        <w:tc>
          <w:tcPr>
            <w:tcW w:w="48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внесении изменений в Положение о социальных магазинах, расположенных на территории Северо-Курильского городского округа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В соответствии с Федеральным </w:t>
      </w:r>
      <w:hyperlink r:id="rId3" w:tgtFrame="Федеральный закон от 06.10.2003 N 131-ФЗ (ред. от 29.12.2014) Об общих принципах организации местного самоуправления в Российской Федерации&quot;{КонсультантПлюс}">
        <w:r>
          <w:rPr>
            <w:rFonts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06.10.2003 № 131-ФЗ "Об общих принципах организации местного самоуправления в Российской Федерации", постановлением Правительства Сахалинской области  от 05.12.2014 № 593 «О мерах по обеспечению стабильного продовольственного снабжения и мерах по стабилизации цен на потребительском рынке», </w:t>
      </w:r>
      <w:hyperlink r:id="rId4" w:tgtFrame="&quot;Устав муниципального образования городской округ Поронайский">
        <w:r>
          <w:rPr>
            <w:rFonts w:cs="Times New Roman" w:ascii="Times New Roman" w:hAnsi="Times New Roman"/>
            <w:sz w:val="24"/>
            <w:szCs w:val="24"/>
            <w:lang w:eastAsia="ru-RU"/>
          </w:rPr>
          <w:t>руководствуясь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ставом Северо-Курильского городского округа, администрация Северо-Курильского городского  округа  ПОСТАНОВЛЯЕТ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Внести в Положение о социальных магазинах, расположенных на территории Северо-Курильского городского округа, утвержденное постановлением администрации Северо-Курильского городского округа от 20.03.2015 № 76, с учетом изменений, внесенных постановлениями администрации Северо-Курильского городского округа от 20.04.2015  №112, от 07.10.2015 №314, от 15.02.2016 №57, следующие изменения и дополнения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. Пункт 1.3 изложить в новой редакции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1.3. Основными требованиями для получения статуса социального магазина для предприятий розничной торговли любой организационно-правовой формы является реализация населению социально значимых товаров с торговой надбавкой не более 15% от цен поставщика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анспортные расходы по доставке товаров включаются сверх установленного размера торговой надбавки по фактическим расходам, подтвержденным соответствующим документом.»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1.2.» В пункте 3.1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1.  Подпункт «а» изложить в новой редакции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«а) реализацию социально значимых товаров с торговой наценкой не более 15% от цен поставщика (без учета транспортных расходов);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1.2.2. Подпункт «е» изложить в новой редакции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«е) наличие в магазине информационного стенда с указанием цен на товары, торговой наценки и копии Свидетельства о присвоении объекту розничной торговли статуса социального магазина;»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1.3. Пункт 3.2 изложить в новой редакции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«3.2. Для проведения мониторинга и сравнения цен с другими объектами розничной торговли социальный магазин 1 числа каждого месяца представляет в управление  стратегического развития и экономики Администрации Северо-Курильского городского округа (далее – управление экономики) сведения по ценам на  товары по обязательному ассортиментному перечню для социальных магазинов.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. Опубликовать настоящее постановление на официальном сайте администрации Северо-Курильского  городского округ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3. Контроль исполнения постановления возложить на первого вице-мэра Северо-Курильского городского округа В.З.Муртазин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эр                                                                                                                       А.А.Серебряков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cs="Times New Roman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footer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73b08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b63f53"/>
    <w:pPr>
      <w:keepNext w:val="true"/>
      <w:spacing w:lineRule="auto" w:line="240" w:before="0" w:after="0"/>
      <w:outlineLvl w:val="0"/>
    </w:pPr>
    <w:rPr>
      <w:sz w:val="20"/>
      <w:szCs w:val="20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locked/>
    <w:rsid w:val="00b63f53"/>
    <w:rPr>
      <w:rFonts w:ascii="Times New Roman" w:hAnsi="Times New Roman" w:cs="Times New Roman"/>
      <w:sz w:val="20"/>
      <w:szCs w:val="20"/>
      <w:lang w:eastAsia="ru-RU"/>
    </w:rPr>
  </w:style>
  <w:style w:type="character" w:styleId="Style13" w:customStyle="1">
    <w:name w:val="Нижний колонтитул Знак"/>
    <w:basedOn w:val="DefaultParagraphFont"/>
    <w:link w:val="Footer"/>
    <w:uiPriority w:val="99"/>
    <w:qFormat/>
    <w:locked/>
    <w:rsid w:val="00b63f53"/>
    <w:rPr>
      <w:rFonts w:ascii="Times New Roman" w:hAnsi="Times New Roman" w:cs="Times New Roman"/>
      <w:sz w:val="20"/>
      <w:szCs w:val="20"/>
      <w:lang w:eastAsia="ru-RU"/>
    </w:rPr>
  </w:style>
  <w:style w:type="character" w:styleId="InternetLink">
    <w:name w:val="Hyperlink"/>
    <w:basedOn w:val="DefaultParagraphFont"/>
    <w:uiPriority w:val="99"/>
    <w:rsid w:val="00f95737"/>
    <w:rPr>
      <w:color w:val="0000FF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locked/>
    <w:rsid w:val="00ae439e"/>
    <w:rPr>
      <w:rFonts w:ascii="Tahoma" w:hAnsi="Tahoma" w:cs="Tahoma"/>
      <w:sz w:val="16"/>
      <w:szCs w:val="16"/>
      <w:lang w:eastAsia="en-US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locked/>
    <w:rsid w:val="008e1c42"/>
    <w:rPr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b63f53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3"/>
    <w:uiPriority w:val="99"/>
    <w:rsid w:val="00b63f5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eastAsia="ru-RU"/>
    </w:rPr>
  </w:style>
  <w:style w:type="paragraph" w:styleId="ConsPlusNormal" w:customStyle="1">
    <w:name w:val="ConsPlusNormal"/>
    <w:uiPriority w:val="99"/>
    <w:qFormat/>
    <w:rsid w:val="00430de7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4"/>
    <w:uiPriority w:val="99"/>
    <w:semiHidden/>
    <w:qFormat/>
    <w:rsid w:val="00ae439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Style15"/>
    <w:uiPriority w:val="99"/>
    <w:rsid w:val="008e1c42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4948a1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99"/>
    <w:rsid w:val="00b63f53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C701D5A3AB4F06F07214CD49AED3DE03BBA998C4215689E1692CCF429ACXFX" TargetMode="External"/><Relationship Id="rId4" Type="http://schemas.openxmlformats.org/officeDocument/2006/relationships/hyperlink" Target="../in/65316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2</Pages>
  <Words>526</Words>
  <Characters>3003</Characters>
  <CharactersWithSpaces>3522</CharactersWithSpaces>
  <Paragraphs>7</Paragraphs>
  <Company>c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4:39:00Z</dcterms:created>
  <dc:creator>Comp</dc:creator>
  <dc:description/>
  <dc:language>en-US</dc:language>
  <cp:lastModifiedBy>Comp</cp:lastModifiedBy>
  <cp:lastPrinted>2016-03-10T22:26:00Z</cp:lastPrinted>
  <dcterms:modified xsi:type="dcterms:W3CDTF">2016-03-11T02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