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8345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bookmarkStart w:id="0" w:name="Par1"/>
      <w:bookmarkEnd w:id="0"/>
      <w:r>
        <w:rPr>
          <w:b/>
          <w:bCs/>
          <w:i/>
          <w:iCs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 xml:space="preserve">Северо-Курильского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от «10» марта  2016 г. </w:t>
        <w:tab/>
        <w:tab/>
        <w:tab/>
        <w:tab/>
        <w:tab/>
        <w:tab/>
        <w:t xml:space="preserve">                                       №  96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Северо-Курильск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б утверждении Положения об организации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итания  обучающихся  и  порядке  оказания </w:t>
      </w:r>
    </w:p>
    <w:p>
      <w:pPr>
        <w:pStyle w:val="Normal"/>
        <w:widowControl w:val="false"/>
        <w:autoSpaceDE w:val="false"/>
        <w:jc w:val="both"/>
        <w:rPr/>
      </w:pPr>
      <w:r>
        <w:rPr/>
        <w:t>муниципальных  работ  в  общеобразовательной</w:t>
      </w:r>
    </w:p>
    <w:p>
      <w:pPr>
        <w:pStyle w:val="Normal"/>
        <w:widowControl w:val="false"/>
        <w:autoSpaceDE w:val="false"/>
        <w:jc w:val="both"/>
        <w:rPr/>
      </w:pPr>
      <w:r>
        <w:rPr/>
        <w:t>организации муниципального образования «Северо-</w:t>
      </w:r>
    </w:p>
    <w:p>
      <w:pPr>
        <w:pStyle w:val="Normal"/>
        <w:widowControl w:val="false"/>
        <w:autoSpaceDE w:val="false"/>
        <w:jc w:val="both"/>
        <w:rPr/>
      </w:pPr>
      <w:r>
        <w:rPr/>
        <w:t>Курильский городской округ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ствуясь ст. 16 Федерального закона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а Северо-Курильского городского округа, администрация Северо-Курильского городского округа 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Утвердить Положение об организации питания обучающихся и порядке оказания муниципальных работ в общеобразовательной организации муниципального образования «Северо-Курильский городской округ»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Признать утратившим силу постановление администрации Северо-Курильского городского округа от 31 августа 2015 года № 277 «Об утверждении Положения об организации питания  обучающихся  и  порядке  оказания муниципальных  работ  в  муниципальном бюджетном общеобразовательном учреждении «Средняя общеобразовательная школа г.Северо-Курильска Сахалинской област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. Разместить настоящее постановление на официальном сайте администрации Северо-Курильского городского округ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20"/>
        <w:jc w:val="both"/>
        <w:rPr/>
      </w:pPr>
      <w:r>
        <w:rPr/>
        <w:t>Контроль исполнения настоящего постановления возложить на первого вице-мэра Северо-Курильского городского округа (В.З.Муртази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эр </w:t>
        <w:tab/>
        <w:tab/>
        <w:tab/>
        <w:tab/>
        <w:tab/>
        <w:tab/>
        <w:tab/>
        <w:tab/>
        <w:tab/>
        <w:t xml:space="preserve">                      А.А.Серебря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" w:name="Par23"/>
      <w:bookmarkStart w:id="2" w:name="Par26"/>
      <w:bookmarkStart w:id="3" w:name="Par29"/>
      <w:bookmarkStart w:id="4" w:name="Par23"/>
      <w:bookmarkStart w:id="5" w:name="Par26"/>
      <w:bookmarkStart w:id="6" w:name="Par29"/>
      <w:bookmarkEnd w:id="4"/>
      <w:bookmarkEnd w:id="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Северо-Курильского городского округ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0» марта 2016 г. № 96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7" w:name="Par31"/>
      <w:bookmarkEnd w:id="7"/>
      <w:r>
        <w:rPr/>
        <w:t xml:space="preserve">Положение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 организации питания обучающихся и порядке оказания муниципальных работ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 общеобразовательной организ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/>
        <w:t xml:space="preserve">«Северо-Курильский городской округ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33"/>
      <w:bookmarkStart w:id="9" w:name="Par28"/>
      <w:bookmarkEnd w:id="8"/>
      <w:bookmarkEnd w:id="9"/>
      <w:r>
        <w:rPr/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1.1. Под организацией питания понимается обеспечение обучающихся основным (горячим) питанием в пределах платы за питание обучающихся и бесплатным питанием в пределах выделяемых бюджетных средств (или из иных источников финансирования) при пятидневной/шестидневной учебной неделе в течение всего учебного дня (согласно расписанию учебных занят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оложение об организации питания обучающихся и порядке оказания муниципальных работ в общеобразовательной организации муниципального образования «Северо-Курильский городской округ» разработано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1.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2. Федеральным законом от 29.12.2012 № 273-ФЗ «Об образовании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3.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4. Федеральным законом от 30.03.1999 № 52-ФЗ «О санитарно-эпидемиологическом благополучии насе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5. Санитарными правилами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. СанПиН 2.3.6.1079-01», утвержденных постановлением Главного государственного санитарного врача Российской Федерации от 08.11.2001 № 3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6.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ми постановлением Главного государственного санитарного врача Российской Федерации от 23.07.2008 № 4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7. СанПиН 2.3.2.1324-03 «Гигиенические требования к срокам годности и условиям хранения пищевых продуктов», утвержденных постановлением Главного государственного санитарного врача Российской Федерации от 22.05.2003 № 9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8. СанПиН 2.3.2.1078-01 «Гигиенические требования к безопасности и пищевой ценности пищевых продуктов», утвержденных постановлением Главного государственного санитарного врача Российской Федерации от 14.11.2001 № 3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9. СанПиН 2.3.2.1940-05 2.3.2. «Продовольственное сырье и пищевые продукты. Организация детского питания. Санитарно-эпидемиологические правила и нормативы», утвержденных постановлением Главного государственного санитарного врача Российской Федерации от 19.01.2005 №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10. Методическими рекомендациями по организации питания обучающихся и воспитанников в образовательных учреждениях, утвержденными приказом Министерства здравоохранения и социального развития Российской Федерации и Министерства образования и науки Российской Федерации от 11.03.2012 № 213н/17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11. Законом Сахалинской области от 08.10.2008 № 98-ЗО «О наделении органов местного самоуправления государственными полномочиями Сахалинской области по организации питания обучающихся в образовательных организациях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12. Законом Сахалинской области от 06.12.2010 № 112-ЗО «О социальной поддержке семей, имеющих детей, в Сахалин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13. Постановлением администрации Сахалинской области от 26.12.2008 № 417-па «Об утверждении Порядка расходования субвенций из областного бюджета Сахалинской области на организацию питания обучающихся в образовательных организациях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14. Постановлением Правительства Сахалинской области от 30.12.2014 № 659 «Об установлении размера стоимости питания, осуществляемого за счет средств областного бюджета Сахалинской области, из расчета на одного обучающегося в муниципальной образовательной организ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Положение определяет и регулирует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1. Организационные принципы организации питания обучающихся и порядок оказания муниципальных работ в общеобразовательной организации муниципального образования «Северо-Курильский городской округ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2. Основные требования к организации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3. Порядок взаимодействия отдела образования, социальной политики администрации Северо-Курильского городского округа и общеобразовательной орган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4. Порядок финансирования организации питания в общеобразовательной орган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5. Контроль за осуществлением организации питания в общеобразовательной орган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Основной задачей организации питания обучающихся в общеобразовательной организации является охрана здоровья обучающихся путем создания услов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 обеспечение здоровым пит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 обеспечение рациональным и сбалансированным питанием, соответствующим возрастным физиологическим потребностям в пищевых веществах и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 качественное и безопасное пит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 пропаганду принципов правильного и полноценного пит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10" w:name="Par63"/>
      <w:bookmarkEnd w:id="10"/>
      <w:r>
        <w:rPr/>
        <w:t>2. Организационные принципы организации питания обучающихся и порядок оказания муниципальных работ в общеобразовательной организации муниципального образования «Северо-Курильский городской окр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.1. Общеобразовательная организация создает необходимые условия для охраны и укрепления здоровья, организации питания обучающихся и работников образовательной организации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2. Организация питания обучающихся возлагается на организации, осуществляющие образовательную деятель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3. Расписание занятий должно предусматривать перерыв достаточной продолжительности для питания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.4. Обеспечение питанием обучающихся за счет бюджетных ассигнований Сахалинской области осуществляется в случаях и в порядке, установленные органами государственной власти су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67"/>
      <w:bookmarkEnd w:id="11"/>
      <w:r>
        <w:rPr/>
        <w:tab/>
        <w:t>2.4.1. Горячим питанием в общеобразовательной организации обеспеч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 обучающиеся, осваивающие образовательную программу начального общего образования в образовательной организации, реализующей соответствующие образовательные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 обучающие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программы основного общего и среднего общего образования в образовательной организации, реализующей соответствующие образовательны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.5. Список обучающихся, осваивающих образовательную программу начального общего образования, утверждаются нормативным актом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2.5.1. Список обучающихся из малоимущих семей, семей, находящихся в социально опасном положении осваивающих программы основного общего образования, среднего общего образования согласовывается с отделением по Северо-Курильскому району ГКУ «Центр социальной поддержки Сахалинской области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.5.2. Дети коренных малочисленных народов Севера Сахалинской области включаются в списки при наличии справки, подтверждающий статус КМНС, выданной администрацией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.6. Питание обучающихся (обед, полдник), осваивающих программы начального общего, основного общего и среднего общего образования в общеобразовательной организации, реализующей соответствующие образовательные программы,  является платным и осуществляется за счет средств родителей (законных представителей), внебюджетных средств и иных предусмотренных законодательством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2.7. Процесс приготовления блюд для целей организации питания в общеобразовательной организации осуществляется в помещении образовательной организации (столовой, пищеблоке), специально предназначенной для оказания муниципальных работ общественного питания, имеющих специальное оборудование для приготовления, реализации и употребления пищ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.8. Организация питания в общеобразовательной организации  осуществляется физическими лицами, включенными в штатное расписание образовательной организации (далее – школьная столова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12" w:name="Par75"/>
      <w:bookmarkStart w:id="13" w:name="Par75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сновные требования к организации пит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.1. Питание осуществляется в соответствии с примерным меню на период не менее двух недель, с учетом сезонности (при организации питания в летний оздоровительный период), разработанным работниками школьной столовой и утвержденным руководителем образовательной организации, согласованным с территори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Допускается замена одних продуктов, блюд и кулинарных изделий на другие при условии их соответствия по пищевой ценности в соответствии с действующими санитарно-эпидемиологическ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.2. Примерное меню разрабатывается с учетом необходимого количества основных пищевых веществ и требуемой калорийности суточного рациона, дифференцированного по возрастным группам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.3. Примерное меню содержит информацию о количественном составе блюд, энергетической и пищевой ценности, включая содержание витаминов и минеральных веществ в каждом блюде, с обязательными ссылками на рецептуры используемых блюд и кулинарных изделий в соответствии со сборниками рецептур. Наименования блюд и кулинарных изделий, указываемых в примерном меню, должны соответствовать их наименованиям, указанным в использованных сборниках рецепт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.4. В примерном меню не допускается повторение одних и тех же блюд, кулинарных изделий в один и тот же день или последующие 2 - 3 дня. В примерном меню учитывается рациональное распределение энергетической ценности по отдельным приемам пи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.5. Администрация общеобразовательной организации разрабатывает график питания на весь учебн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.6. Для целей организации питания обучающихся, не вошедших в категорию указанных в п. 2.4.1., школьная столовая готовит дополнительный ассортимент горячих блюд, включающий не менее 2 - 3 наименований. Наряду с основным питанием возможна организация дополнительного питания обучающихся через буфет образовательной организации. Ассортимент дополнительного питания утверждается руководителем общеобразовательной организации,  согласовывается с территориальным органом исполнительной власти, уполномоченным осуществлять государственный санитарно-эпидемиологический контроль в течение 10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.7. Для обучающихся общеобразовательной организации может организовываться получение двухразового горячего питания (завтрак, обед). Для обучающихся, посещающих группу продленного дня, организуется дополнительно полдни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.8. Для обучающихся общеобразовательной организации установлена дополнительная мера социальной помощи отдельным категориям в виде обеспечения молок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 обучающимся осваивающим образовательную программу начального общего образования в 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-  обучающим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программы основного общего и среднего общего образования в образовательной организации, реализующей соответствующие образовательные 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беспечение молоком осуществляется за счет средств областного бюджета из расчета 0,2 л. молока в день на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Молоко предоставляется льготным категориям обучающихся после первого ур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9. Горячее питание предусматривает наличие горячего первого и (или) второго блюда, доведенных до кулинарной готовности, порционированных и оформленных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 горячим питанием понимаются супы, каши, вторые блюда (из мяса, рыбы или птицы) с гарнирами, запеканки (мясные, рыбные, творожные), омлеты с различными начин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горячему питанию не относятся мучные изделия в виде пирожков, пиццы, других мучных изделий с различными начинками и прочая буфетная продук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 Предпочтения отдаются блюдам, не подвергающимся повторной термической обработке, включая разогрев замороженных блю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1. Отпуск горячего питания обучающимся должен быть организован по классам (группам) на переменах продолжительностью не менее 15 минут в соответствии с режимом учебных зан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14" w:name="Par90"/>
      <w:bookmarkStart w:id="15" w:name="Par90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взаимодействия отдела образования, социальной политики администрации Северо-Курильского городского округа, общеобразовательн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1. Отдел образования, социальной политики администрации Северо-Курильского городского окру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1.1. Осуществляет плановые и внеплановые проверки организации питания в общеобразовательной организации, своевременное и качественное исполнение муниципальных работ по организации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 Общеобразовательная организ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1. Утверждает разработанное работниками школьной столовой примерное двухнедельное мен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2. Предоставляет организатору питания помещения и оборудование (технологическое, холодильное и прочее оборудование, а также кухонный инвентарь при наличии) для целей организации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3. Предоставляет организатору питания для целей исполнения муниципальных работ электроэнергию, горячее водоснабжение, холодное водоснабжение,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3.1. При выполнении работ, не входящих в условия обеспечения питанием обучающихся (приготовление питания для сторонних юридических лиц (физических лиц)), организатор питания (столовая) возмещает потребленные коммунальные услуги образовательной организации по ценам и расценкам рыночной стоимости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4. Создает необходимые условия для организации питания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5. Оснащает помещения пищеблока, столовой пожарно-охранной сигнализацией, осуществляет охрану в нерабочее время материальных ценностей, расположенных в обеденном и производственном залах столовой, одновременно с общей охраной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6. Назначает работников, ответственных 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6.1. Ежедневное представление организатору питания заявок на питание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6.2. Осуществление контроля за качеством оказания муниципальных работ общественного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6.3. Посещение и прием пищи обучающими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6.4. Ведение ежедневного учета пит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7. Выявляет обучающихся категории, указанной в п.2.4.1. и оказывает их родителям содействие в оформлении документов на обеспечение бесплатным питанием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8. Разрабатывает график питания и перемен таким образом, чтобы обеспечить горячим питанием всех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9. Устанавливает требования к конкурсной документации в соответствии с законодательством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10. До 25 марта текущего года представляет заявку на финансовое обеспечение на апрель - май и до 25 ноября - на декабрь, заявка содержит сведения о численности обучающихся и размере потребности средств с учетом экономии за предыдущий период. Заявка подается в Министерство образования Сахалинской области по форме, устанавливаемой Министерством образования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11. Обеспечивает представление ежемесячных отчетов о расходовании субвенций, выделяемых из средств областного бюджета, в Министерство образования Сахалинской области, в сроки установленные Министерством образования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12. Несет персональную ответственность за нецелевое использование денежных средств, предусмотренных на организацию питания, и недостоверность представляемых сведений и отч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13. Организует дополнительное питание обучающихся через буфет-раздаточную общеобразовательной организации в условиях свободного выбора и в соответствии с ассортиментом дополнительного питания, согласовав ассортимент с территориальным органом исполнительной власти, уполномоченным осуществлять надзор в сфере государственного санитарно-эпидемиологического надз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4.2.14. Обеспечивает продажу молочных коктейлей по цене установленной администрацией муниципального образования через школьный буф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15. Предоставляет квитанции родителям (законным представителям) обучающихся до 05 числа месяца следующего за месяцем, подлежащим к оплате за пит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16. Обеспечивает контроль за своевременной оплатой родителями (законными представителями) муниципальной работы по предоставлению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17. Своевременно производит оплату стоимости продуктов питания Поставщикам, не допуская задолженности по платеж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18. Производит ремонт технологического оборудования, инвентаря школьной столов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19. Приобретает новое технологическое оборудование и инвентарь в соответствии с требованиями СанП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2.20. Устраняет аварийные ситуации на инженерных коммуникациях пище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 Школьная столовая (организатор пита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1. Оказывает муниципальные работы в соответствии с установленными санитарно-эпидемиологическими правилами и норматив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2. Оказывает работы в соответствии с примерным меню, утвержденным  руководителем общеобразовательной организации, согласованным с территориальным органом исполнительной власти, уполномоченным осуществлять государственный санитарно-эпидемиологический надзор. Замена одних продуктов, блюд и кулинарных изделий на другие допускается в соответствии с действующими санитарно-эпидемиологическ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3. Осуществляет доставку продуктов питания за счет общеобразовательной организации с использованием специализированного транспорта для перевозки пищевых продуктов с соблюдением требований действующих санитарных норм и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4. Осуществляет доставку готового питания в термооборудовании (при ЧС), позволяющим сохранять температурный режим и качество готового блю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5. Обеспечивает бесперебойное оказание муниципальных работ общественного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6. Предоставляет возможность получения двухразового горячего питания  обучающимся общеобразовательной организации, в том числе не относящимся к льготным категориям, в соответствии с требованиями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х постановлением Главного государственного санитарного врача Российской Федерации от 23.07.2008 № 4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7. Гарантирует качество и безопасность продуктов питания, подтверждает качество используемых продуктов питания установленным нормам и требованиям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8. Осуществляет производственный контроль, предоставляет пробы для  лабораторных исследований и испытаний показателей безопасности и пищевой ценности пищевых продуктов в соответствии с санитарными правилами, программой производственн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9. Принимает меры по контролю и экономии потребления энергетических ресурсов, не допускает случаев их необоснованного расходования для приготовления и отпуска пи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10. Обеспечивает надлежащее санитарное содержание помещений, оборудования и инвентаря с соблюдением установленных правил и требований санитарной и пожарной инспекций, техническое обслуживание оборудования и инвента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11. Обеспечивает экономное потребление водоснабжения, водоотведения и энергоснабжения в соответствии с показаниями приборов учета потребляемых ресурсов, не превышает установленные нормативы потребления для льготной катег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12. Производит хозяйственную уборку производственных помещений (пищеблока и столовой) обще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13. Обеспечивает вывоз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14. Организует проведение работ по дезинсекции и дератизации помещений пищеблока и столовой за счет средств общеобразовательной организации на основании договора с организацией, имеющей лицензию на проведение данных видов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3.15. При возникновении аварийных ситуаций вызванных виновными действиями (бездействием) работников школьной столовой вопросы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5. Порядок финансирования организации питания общеобразовательной организации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5.1. Перечисление субвенций из областного бюджета производится главным распорядителем средств областного бюджета ежемесячно. В январе перечисление осуществляется в виде авансовых платежей в размере 1/12 от суммы субвенции, предусмотренной сводной бюджетной росписью областного бюджета на год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В последующие месяцы перечисление субвенций осуществляется на основании отчетов в размере планируемых начислений субвенций на текущий месяц с учетом остатка субвенций на конец отчетного меся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1.1.  Перечисление субсидии в рамках муниципального задания из местного бюджета производится главным распорядителем средств местного бюджета ежемесяч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В январе перечисление осуществляется в виде авансовых платежей в размере 1/12 от суммы субсидии, предусмотренной сводной бюджетной росписью местного бюджета на год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В последующие месяцы перечисление субсидии осуществляется на основании отчетов в размере планируемых начислений субсидии на текущий месяц с учетом остатка субсидии на конец отчетного меся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2. Денежные средства предоставляются общеобразовательной организации в соответствии со сводной бюджетной росписью в пределах лимитов бюджетных обязательств, предусмотренных в бюджете Северо-Куриль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3. Контроль за целевым использованием субвенций, выделяемых из областного бюджета, субсидий в рамках муниципального задания из местного бюджета осуществляется в соответствии с действующим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5.4. Финансовое управление Северо-Курильского городского округа представляет ежемесячно отчеты о расходовании субвенций, выделяемых из средств областного бюджета, в Министерство образования и Министерство социальной защиты Сахалинской области в сроки и по форме, устанавливаемой главным распорядителем финансовых средст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6" w:name="Par137"/>
      <w:bookmarkEnd w:id="16"/>
      <w:r>
        <w:rPr/>
        <w:t xml:space="preserve">6. Контроль по осуществлению организации питания в общеобразовательной организации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6.1. Контроль за организацией питания в общеобразовательной организации осуществляется руководителем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6.2. Контроль за своевременным финансированием, целевым использованием бюджетных средств, направляемых на питание обучающихся осуществляет отдел образования, социальной политики администрации Северо-Куриль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6.3. Порядок предоставления отчетной документации о расходовании денежных средств на организацию питания обучающихся, осваивающих образовательную программу начального общего образования в образовательной организации, реализующей соответствующие образовательные программы; обучающихся из малоимущих семей, семей, находящихся в социально опасном положении, семей коренных малочисленных народов Севера Сахалинской области, осваивающих программы основного общего и среднего общего образования в образовательной организации, реализующей соответствующие образовательные программы, осуществляется общеобразовательной организацией на основании принимаемы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304" w:right="85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4:32:00Z</dcterms:created>
  <dc:creator>Татьяна Алексеевна</dc:creator>
  <dc:description/>
  <cp:keywords/>
  <dc:language>en-US</dc:language>
  <cp:lastModifiedBy>Comp</cp:lastModifiedBy>
  <cp:lastPrinted>2016-03-10T17:27:00Z</cp:lastPrinted>
  <dcterms:modified xsi:type="dcterms:W3CDTF">2016-03-11T02:35:00Z</dcterms:modified>
  <cp:revision>57</cp:revision>
  <dc:subject/>
  <dc:title/>
</cp:coreProperties>
</file>