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6605" cy="905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еверо-Курильского городского округа</w:t>
      </w:r>
    </w:p>
    <w:p>
      <w:pPr>
        <w:pStyle w:val="Heading6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от  «13»  апреля 2020 г. </w:t>
        <w:tab/>
        <w:tab/>
        <w:tab/>
        <w:tab/>
        <w:tab/>
        <w:tab/>
        <w:tab/>
        <w:tab/>
        <w:tab/>
        <w:t>№  14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Северо-Куриль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О внесении изменений в постановление от 03.04.2020 №132 «О приостановлении деятельности некоторых объектов потребительского рынка»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>В соответствии с Распоряжением Правительства Российской Федерации от 27 марта 2020 г №762-р, Указом Губернатора Сахалинской  области от 06 апреля 2020 №23 «О внесении  изменений в указ Губернатора Сахалинской области от 18.03.2020 №16 «О введении в Сахалинской  области  режима повышенной готовности для  органов управления, сил и средств Сахалинской  территориальной подсистемы единой государственной  системы  предупреждения и ликвидации чрезвычайной ситуаций и  некоторых мерах по предотвращению распространения новой коронавирусной инфекции (2019-nCov) на территории Сахалинской области» администрация Северо-Курильского городского округа постановляет:</w:t>
      </w:r>
    </w:p>
    <w:p>
      <w:pPr>
        <w:pStyle w:val="Normal"/>
        <w:ind w:right="-5" w:firstLine="708"/>
        <w:jc w:val="both"/>
        <w:rPr/>
      </w:pPr>
      <w:r>
        <w:rPr/>
        <w:t>1.Внести изменения в постановление администрации Северо-Курильского городского округа от 03.04.2020 №132 «О приостановлении деятельности некоторых объектов потребительского рынка», исключив  в пункте 1 слова «:- магазины  «Фортуна» (ИП Кислицына Л.В.), «Ирина» (ИП Братилева Л.Н.), «Рассвет» (ИП Крекова Н.П.), «Сказка» (ИП Пестова С.М.);».</w:t>
      </w:r>
    </w:p>
    <w:p>
      <w:pPr>
        <w:pStyle w:val="Normal"/>
        <w:ind w:right="-5" w:firstLine="708"/>
        <w:jc w:val="both"/>
        <w:rPr/>
      </w:pPr>
      <w:r>
        <w:rPr/>
        <w:t>2. Опубликовать настоящее постановление на официальном сайте Северо-Курильского городского округа.</w:t>
      </w:r>
    </w:p>
    <w:p>
      <w:pPr>
        <w:pStyle w:val="Normal"/>
        <w:ind w:right="-5" w:firstLine="708"/>
        <w:jc w:val="both"/>
        <w:rPr/>
      </w:pPr>
      <w:r>
        <w:rPr/>
        <w:t xml:space="preserve">3. Контроль исполнения данного постановления оставляю за собой. </w:t>
      </w:r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Мэр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А. А.Серебряк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4:50:00Z</dcterms:created>
  <dc:creator>User</dc:creator>
  <dc:description/>
  <cp:keywords/>
  <dc:language>en-US</dc:language>
  <cp:lastModifiedBy>User</cp:lastModifiedBy>
  <cp:lastPrinted>2020-04-06T16:24:00Z</cp:lastPrinted>
  <dcterms:modified xsi:type="dcterms:W3CDTF">2020-04-12T22:56:00Z</dcterms:modified>
  <cp:revision>6</cp:revision>
  <dc:subject/>
  <dc:title>УТВЕРЖДЕНО</dc:title>
</cp:coreProperties>
</file>