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605" cy="905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от  «27»  апреля 2020 г. </w:t>
        <w:tab/>
        <w:tab/>
        <w:tab/>
        <w:tab/>
        <w:tab/>
        <w:tab/>
        <w:tab/>
        <w:tab/>
        <w:tab/>
        <w:t>№  17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Северо-Курильск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 возобновлении деятельности некоторых хозяйствующих субъект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В соответствии с Указом Губернатора Сахалинской  области от 16 апреля 2020 г. №27 «О внесении  изменений в Указ Губернатора Сахалинской области от 18.03.2020 №16 «О введении в Сахалинской  области  режима повышенной готовности для  органов управления, сил и средств Сахалинской  территориальной подсистемы единой государственной  системы  предупреждения и ликвидации чрезвычайной ситуаций и  некоторых мерах по предотвращению распространения новой коронавирусной инфекции (2019-nCov) на территории Сахалинской области» администрация Северо-Курильского городского округа постановляет:</w:t>
      </w:r>
    </w:p>
    <w:p>
      <w:pPr>
        <w:pStyle w:val="Normal"/>
        <w:ind w:right="-5" w:firstLine="708"/>
        <w:jc w:val="both"/>
        <w:rPr/>
      </w:pPr>
      <w:r>
        <w:rPr/>
        <w:t>1.Возобновить с 27 апреля 2020 года работу хозяйствующих субъектов, осуществляющих виды деятельности, установленных приложением №3 к Указу Губернатора Сахалинской области от 18.03.2020 №16 «О введении в Сахалинской  области  режима повышенной готовности для  органов управления, сил и средств Сахалинской  территориальной подсистемы единой государственной  системы  предупреждения и ликвидации чрезвычайной ситуаций и  некоторых мерах по предотвращению распространения новой коронавирусной инфекции (2019-nCov) на территории Сахалинской области».</w:t>
      </w:r>
    </w:p>
    <w:p>
      <w:pPr>
        <w:pStyle w:val="Normal"/>
        <w:ind w:right="-5" w:firstLine="708"/>
        <w:jc w:val="both"/>
        <w:rPr/>
      </w:pPr>
      <w:r>
        <w:rPr/>
        <w:t>2. Хозяйствующим субъектам, указанным в п.1 настоящего постановления, обеспечить соблюдение санитарно-противоэпидемических (профилактических)  мероприятий, установленных предписаниями Управления Федеральной  службы по надзору в сфере защиты прав потребителей и благополучия человека по Сахалинской области.</w:t>
      </w:r>
    </w:p>
    <w:p>
      <w:pPr>
        <w:pStyle w:val="Normal"/>
        <w:ind w:right="-5" w:firstLine="708"/>
        <w:jc w:val="both"/>
        <w:rPr/>
      </w:pPr>
      <w:r>
        <w:rPr/>
        <w:t>3. Внести изменения в постановление администрации Северо-Курильского городского округа от 03.04.2020 №132 «О приостановлении деятельности некоторых объектов потребительского рынка», с учётом изменений, внесённых постановлением от 13.04.2020 №145, исключив  в пункте 1 слова «:- парикмахерские (ИП Зверева С.А., ИП Мозякова Г.П., ИП Иванова Т.В., Халапова О.Ю), маникюрные услуги (ИП Грищенко Е.А.),».</w:t>
      </w:r>
    </w:p>
    <w:p>
      <w:pPr>
        <w:pStyle w:val="Normal"/>
        <w:ind w:right="-5" w:firstLine="708"/>
        <w:jc w:val="both"/>
        <w:rPr/>
      </w:pPr>
      <w:r>
        <w:rPr/>
        <w:t>4. Опубликовать настоящее постановление на официальном сайте Северо-Курильского городского округа.</w:t>
      </w:r>
    </w:p>
    <w:p>
      <w:pPr>
        <w:pStyle w:val="Normal"/>
        <w:ind w:right="-5" w:firstLine="708"/>
        <w:jc w:val="both"/>
        <w:rPr/>
      </w:pPr>
      <w:r>
        <w:rPr/>
        <w:t xml:space="preserve">5. Контроль исполнения данного постановления оставляю за собой. </w:t>
      </w:r>
    </w:p>
    <w:p>
      <w:pPr>
        <w:pStyle w:val="Normal"/>
        <w:ind w:right="-5"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э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А. А.Серебря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23:18:00Z</dcterms:created>
  <dc:creator>User</dc:creator>
  <dc:description/>
  <cp:keywords/>
  <dc:language>en-US</dc:language>
  <cp:lastModifiedBy>User</cp:lastModifiedBy>
  <cp:lastPrinted>2020-04-27T10:40:00Z</cp:lastPrinted>
  <dcterms:modified xsi:type="dcterms:W3CDTF">2020-04-27T01:42:00Z</dcterms:modified>
  <cp:revision>4</cp:revision>
  <dc:subject/>
  <dc:title>УТВЕРЖДЕНО</dc:title>
</cp:coreProperties>
</file>